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HYZhongHeiKW" w:hAnsi="黑体;HYZhongHeiKW" w:eastAsia="黑体;HYZhongHeiKW"/>
          <w:sz w:val="32"/>
          <w:szCs w:val="32"/>
        </w:rPr>
      </w:pPr>
      <w:r>
        <w:rPr>
          <w:rFonts w:ascii="黑体;HYZhongHeiKW" w:hAnsi="黑体;HYZhongHeiKW" w:eastAsia="黑体;HYZhongHeiKW"/>
          <w:sz w:val="32"/>
          <w:szCs w:val="32"/>
          <w:lang w:val="en-US" w:eastAsia="zh-CN"/>
        </w:rPr>
        <w:t>陈研会课题：《园本乐课程的开发研究》</w:t>
      </w:r>
      <w:r>
        <w:rPr>
          <w:rFonts w:ascii="黑体;HYZhongHeiKW" w:hAnsi="黑体;HYZhongHeiKW" w:eastAsia="黑体;HYZhongHeiKW"/>
          <w:sz w:val="32"/>
          <w:szCs w:val="32"/>
        </w:rPr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cs="宋体;HYShuSongErKW" w:ascii="宋体;HYShuSongErKW" w:hAnsi="宋体;HYShuSongErKW"/>
                <w:sz w:val="24"/>
              </w:rPr>
              <w:t>201</w:t>
            </w:r>
            <w:r>
              <w:rPr>
                <w:rFonts w:cs="宋体;HYShuSongErKW" w:ascii="宋体;HYShuSongErKW" w:hAnsi="宋体;HYShuSongErKW"/>
                <w:sz w:val="24"/>
              </w:rPr>
              <w:t>9</w:t>
            </w:r>
            <w:r>
              <w:rPr>
                <w:rFonts w:ascii="宋体;HYShuSongErKW" w:hAnsi="宋体;HYShuSongErKW" w:cs="宋体;HYShuSongErKW"/>
                <w:sz w:val="24"/>
              </w:rPr>
              <w:t>年</w:t>
            </w:r>
            <w:r>
              <w:rPr>
                <w:rFonts w:cs="宋体;HYShuSongErKW" w:ascii="宋体;HYShuSongErKW" w:hAnsi="宋体;HYShuSongErKW"/>
                <w:sz w:val="24"/>
              </w:rPr>
              <w:t>3</w:t>
            </w:r>
            <w:r>
              <w:rPr>
                <w:rFonts w:ascii="宋体;HYShuSongErKW" w:hAnsi="宋体;HYShuSongErKW" w:cs="宋体;HYShuSongErKW"/>
                <w:sz w:val="24"/>
              </w:rPr>
              <w:t>月</w:t>
            </w:r>
            <w:r>
              <w:rPr>
                <w:rFonts w:cs="宋体;HYShuSongErKW" w:ascii="宋体;HYShuSongErKW" w:hAnsi="宋体;HYShuSongErKW"/>
                <w:sz w:val="24"/>
              </w:rPr>
              <w:t>22</w:t>
            </w:r>
            <w:r>
              <w:rPr>
                <w:rFonts w:ascii="宋体;HYShuSongErKW" w:hAnsi="宋体;HYShuSongErKW" w:cs="宋体;HYShuSongErKW"/>
                <w:sz w:val="24"/>
              </w:rPr>
              <w:t>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走进自然，挖掘本土资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HYShuSongErKW" w:hAnsi="宋体;HYShuSongErKW" w:eastAsia="宋体;HYShuSongErKW" w:cs="宋体;HYShuSongErKW"/>
                <w:sz w:val="24"/>
                <w:lang w:eastAsia="zh-CN"/>
              </w:rPr>
            </w:pPr>
            <w:r>
              <w:rPr>
                <w:rFonts w:ascii="宋体;HYShuSongErKW" w:hAnsi="宋体;HYShuSongErKW" w:cs="宋体;HYShuSongErKW"/>
                <w:sz w:val="24"/>
                <w:lang w:val="en-US" w:eastAsia="zh-CN"/>
              </w:rPr>
              <w:t>丁子怡</w:t>
            </w:r>
          </w:p>
        </w:tc>
      </w:tr>
      <w:tr>
        <w:trPr>
          <w:trHeight w:val="2684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60" w:before="0" w:after="0"/>
              <w:rPr/>
            </w:pPr>
            <w:r>
              <w:rPr/>
              <w:t>内容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80"/>
              <w:rPr>
                <w:rFonts w:ascii="Arial" w:hAnsi="Arial" w:cs="Arial"/>
              </w:rPr>
            </w:pP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游戏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是幼儿活动永远的主题。随着经济的发展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农村“城市化”逐渐形成。但就目前而言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农村幼儿游戏活动的组织及创设中还存在着不少问题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:1. 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玩具太少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游戏的物质基础过于薄弱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;2. 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游戏时间缺乏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;3. 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游戏变为一种指令性活动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;4. 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游戏内容计划性不够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　　如何克服现状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扬长避短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让农村幼儿游戏活起来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让孩子们真正感受到活动的乐趣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生动活泼地发展呢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?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我认为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可就地取材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利用我们身边可贵的自然资源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把活动区延伸到园外的社会、家庭中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让幼儿在大环境中自主、愉悦地发展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真正体现陶行知先生所提倡的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: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活的乡村教育要用活的环境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　　一、 从农村自然环境中获得资源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开展游戏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　　与城市相比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农村资金相对不足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而从本地实际出发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挖掘一切可以利用的自然和社会资源开展游戏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既解决了资金方面的不足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又为游戏活动创造了丰富的物质基础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还使活动开展得有声有色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　　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1. 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农村的自然环境有得天独厚的优势。将孩子们带入大自然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与天地融为一体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既确保孩子们有充足的户外活动时间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又能使他们表达自己独特的心理感受。当春暖花开时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教师可带孩子们爬山坡、摘野花、看春色、沐春雨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与花草树木对话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与蜜蜂蝴蝶嬉戏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感悟“随风潜入夜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润物细无声”的浅浅春意。夏天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葱茏的树林里、清澈的河水中都是孩子们的好去处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他们可以找瓢虫、逗蛐蛐、认识雌雄蚊子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领略“稻花香里说丰年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听取蛙声一片”的夏夜美景。秋收时节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教师可带孩子们奔跑在空旷的原野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捡拾田野里掉落的麦穗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摘取成熟的野果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收集饱满的种子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体味“天高云淡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望断南飞雁”的丝丝秋韵。冬天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若逢瑞雪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孩子们欣喜若狂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可以堆雪人、打雪仗、滚雪球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玩得不亦乐乎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可以在冻结的河面上滑“溜溜梯”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进行冰工“演习”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还可以登高远望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眺望那“千里冰封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万里雪飘”的塞北雄奇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　　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2. 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利用地方特有的原材料开展游戏。农村的自然环境为幼儿提供了丰富的、开放性活动材料。幼儿是在摆弄与操作物质材料中认识世界的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那色彩斑斓的动物羽毛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形态各异的贝壳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品种繁多的植物根、茎、叶、果实等都是幼儿开展活动的好材料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这些自然物能提供广阔的想象空间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对培养幼儿的创造能力有着积极作用。教师可利用庄稼秆、石头等制作玩具、教具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供幼儿学习和玩耍。例如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可组织幼儿用玉米棒搭建小房子、竹筒做高跷、竹块当积木或响板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可带领幼儿到小溪边找鹅卵石当打击乐器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用小石头打水漂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玩民间游戏“抓石头”、“造房子”等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可引导幼儿用狗尾草编辫子、搓绳子、做稻草人或玩跳绳、跨栏、抓尾巴等游戏……孩子们在真实、有趣的环境中展开活动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想象力、创造力都会得到更大的发展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　　二、 利用社会环境开展游戏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　　只有在社会与幼儿之间找到平衡点时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幼儿对活动才有真正意义上的兴趣。据此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我们教师努力挖掘、利用周围的社会环境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并收到了意想不到的效果。如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: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村东头那个宽阔的打麦场上堆放着报废的发动机、磨面机、风车以及锤锯等农用工具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我在做了安全检查后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带幼儿进行活动。孩子们表现出来的兴趣出乎我的意料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: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有的爬上车头当司机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有的拧螺丝配螺帽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有的充当修理师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这儿敲敲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那儿卸卸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蛮像那么回事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有的用小锤钉钉子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有的用锯子锯木头做成大刀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进行军事演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还有的用木条木块砌柴房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玩积木游戏……这种开放性活动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幼儿为之兴奋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为之着迷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与环境的互动性空前高涨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各种感官受到强烈刺激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从中了解了物质的诸多属性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从而激发了他们探索、求知的欲望。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　　三、利用家长资源开展游戏 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br/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　　幼儿园的活动离不开家长的支持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家长在孩子们的成长过程中担当着重要角色。但农民家长往往缺乏教育意识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并对自己的知识水平和教育能力持怀疑态度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往往只把教师当成教育者。鉴于此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我们在“家长学校”、“家长开放日”等活动中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以具体的活动事例向家长讲解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使家长对游戏的重要性从不懂到了解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从了解到理解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从理解到支持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并积极参与其中。如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: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有的家长能编织、会剪纸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我们就请他们来园用玉米皮编提篮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用高粱秆、糜子秆编扫把、扎笤帚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用剪刀剪出“天安门”、“扭秧歌”、“二人转”等不同窗花。家长们在教育孩子学习本领的过程中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体验到了责任感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他们积极为自己的孩子甚至幼儿园提供游戏材料和素材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有的家长带孩子走田埂、采野花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一起捉蚂蚱、粘知了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;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有的家长让孩子参加简单的种瓜、点豆、拾稻穗、摘果子、给菜浇水等劳动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形成家园合力。通过模仿成人劳动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孩子们获得了丰富的感性经验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体验到游戏的快乐</w:t>
            </w:r>
            <w:r>
              <w:rPr>
                <w:rFonts w:eastAsia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;HYShuSongErKW" w:hAnsi="宋体;HYShuSongErKW" w:cs="宋体;HYShuSongErKW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同时也为自己的家长感到自豪。 </w:t>
            </w:r>
          </w:p>
        </w:tc>
      </w:tr>
      <w:tr>
        <w:trPr>
          <w:trHeight w:val="2655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HYShuSongErKW" w:hAnsi="宋体;HYShuSongErKW" w:cs="宋体;HYShuSongErKW"/>
                <w:sz w:val="24"/>
              </w:rPr>
            </w:pPr>
            <w:r>
              <w:rPr>
                <w:rFonts w:ascii="宋体;HYShuSongErKW" w:hAnsi="宋体;HYShuSongErKW" w:cs="宋体;HYShuSongErKW"/>
                <w:sz w:val="24"/>
              </w:rPr>
              <w:t>启示：</w:t>
            </w:r>
          </w:p>
          <w:p>
            <w:pPr>
              <w:pStyle w:val="Style15"/>
              <w:shd w:fill="FFFFFF" w:val="clear"/>
              <w:spacing w:lineRule="exact" w:line="460" w:before="0" w:after="0"/>
              <w:ind w:firstLine="480"/>
              <w:rPr>
                <w:rFonts w:cs="Arial"/>
              </w:rPr>
            </w:pPr>
            <w:r>
              <w:rPr>
                <w:rFonts w:cs="Arial"/>
              </w:rPr>
              <w:t>本文章告诉我们农村的可利用可挖掘的本土资源其实还是非常多的，第一需要老师有一双善于发现的眼睛，其次，还要动用我们的家长和我们的孩子一起去寻找，去发现我们身边可以利用的本土资源。文章中也提到，我们可以利用一些地方特有的资源来对孩子进行教育，其实这是一个很好的办法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HYShuSongErKW"/>
    <w:charset w:val="86"/>
    <w:family w:val="auto"/>
    <w:pitch w:val="default"/>
  </w:font>
  <w:font w:name="黑体">
    <w:altName w:val="HYZhongHeiKW"/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HYShuSongEr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2218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HYShuSongErKW" w:hAnsi="宋体;HYShuSongErKW" w:cs="宋体;HYShuSongErKW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HYShuSongErKW" w:hAnsi="宋体;HYShuSongErKW" w:cs="宋体;HYShuSongErKW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29:00Z</dcterms:created>
  <dc:creator>微软用户</dc:creator>
  <dc:description/>
  <dc:language>en-US</dc:language>
  <cp:lastModifiedBy>xiaogongzhu</cp:lastModifiedBy>
  <dcterms:modified xsi:type="dcterms:W3CDTF">2019-04-09T18:08:37Z</dcterms:modified>
  <cp:revision>4</cp:revision>
  <dc:subject/>
  <dc:title>《培养幼儿责任感的策略研究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0.1087</vt:lpwstr>
  </property>
</Properties>
</file>