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w:t>
      </w:r>
      <w:bookmarkStart w:id="0" w:name="OLE_LINK3"/>
      <w:bookmarkStart w:id="1" w:name="OLE_LINK2"/>
      <w:bookmarkStart w:id="2" w:name="OLE_LINK1"/>
      <w:r>
        <w:rPr>
          <w:rFonts w:ascii="黑体;SimHei" w:hAnsi="黑体;SimHei" w:eastAsia="黑体;SimHei"/>
          <w:sz w:val="32"/>
          <w:szCs w:val="32"/>
        </w:rPr>
        <w:t>基于本土资源开展“乐享”主题活动的实践研究</w:t>
      </w:r>
      <w:bookmarkEnd w:id="0"/>
      <w:bookmarkEnd w:id="1"/>
      <w:bookmarkEnd w:id="2"/>
      <w:r>
        <w:rPr>
          <w:rFonts w:ascii="黑体;SimHei" w:hAnsi="黑体;SimHei" w:eastAsia="黑体;SimHei"/>
          <w:sz w:val="32"/>
          <w:szCs w:val="32"/>
        </w:rPr>
        <w:t>》</w:t>
      </w:r>
    </w:p>
    <w:p>
      <w:pPr>
        <w:pStyle w:val="Normal"/>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网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高春红</w:t>
            </w:r>
          </w:p>
        </w:tc>
      </w:tr>
      <w:tr>
        <w:trPr>
          <w:trHeight w:val="2400"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rPr/>
            </w:pPr>
            <w:r>
              <w:rPr/>
              <w:t>内容：</w:t>
            </w:r>
          </w:p>
          <w:p>
            <w:pPr>
              <w:pStyle w:val="Style15"/>
              <w:snapToGrid w:val="false"/>
              <w:spacing w:lineRule="auto" w:line="360" w:before="0" w:after="0"/>
              <w:ind w:firstLine="480"/>
              <w:rPr/>
            </w:pPr>
            <w:r>
              <w:rPr/>
              <w:t>《幼儿园教育指导纲要</w:t>
            </w:r>
            <w:r>
              <w:rPr/>
              <w:t>(</w:t>
            </w:r>
            <w:r>
              <w:rPr/>
              <w:t>试行</w:t>
            </w:r>
            <w:r>
              <w:rPr/>
              <w:t>)</w:t>
            </w:r>
            <w:r>
              <w:rPr/>
              <w:t xml:space="preserve">》指出：“充分利用社会资源，引导幼儿实际感受祖国文化的丰富与优秀，感受家乡的变化和发展，激发幼儿爱家乡、爱祖国的情感。”我们耍在幼儿生活经验的基础上，帮助幼儿了解自然、环境与人类生活的关系，从身边的小事人手，培养初步的环境意识和行为。吴江意蕴深厚的文化传递着人们特有的思想与情趣。如何把吴江的本土文化资源渗透到幼儿的艺术教育之中，这是一个值得深思的问题。 </w:t>
            </w:r>
          </w:p>
          <w:p>
            <w:pPr>
              <w:pStyle w:val="Style15"/>
              <w:snapToGrid w:val="false"/>
              <w:spacing w:lineRule="auto" w:line="360" w:before="0" w:after="0"/>
              <w:rPr/>
            </w:pPr>
            <w:r>
              <w:rPr/>
              <w:t xml:space="preserve">　　一、吴江的本土文化分析 </w:t>
            </w:r>
          </w:p>
          <w:p>
            <w:pPr>
              <w:pStyle w:val="Style15"/>
              <w:snapToGrid w:val="false"/>
              <w:spacing w:lineRule="auto" w:line="360" w:before="0" w:after="0"/>
              <w:rPr/>
            </w:pPr>
            <w:r>
              <w:rPr/>
              <w:t>　　本土文化一直是我们进行幼儿教育的重要资源。将吴江的本土文化渗透到幼儿的艺术教育中，有助于增强本土文化的吸引力，使孩子能从另一个角度深人了解和认识吴江的文化。同时，我们注重创设浓郁的民间艺术氛围，使孩子接受潜移默化的吴江本土文化熏陶，加强了对美的感受，培养他们对美的事物的敏感性，引发孩子对美的向往。丰富的乡土活动、民间艺术蕴藏了无穷的魅力和活力，孩子们可以发挥自我表现力，插上想象的翅膀尽情驰骋。蓝印花布、同里园林建筑、特色小吃等有趣的主题都深深吸引着孩子探索和表达的欲望。</w:t>
            </w:r>
          </w:p>
          <w:p>
            <w:pPr>
              <w:pStyle w:val="Style15"/>
              <w:snapToGrid w:val="false"/>
              <w:spacing w:lineRule="auto" w:line="360" w:before="0" w:after="0"/>
              <w:rPr/>
            </w:pPr>
            <w:r>
              <w:rPr/>
              <w:t xml:space="preserve">　二、本土文化的挖掘与开发 </w:t>
            </w:r>
          </w:p>
          <w:p>
            <w:pPr>
              <w:pStyle w:val="Style15"/>
              <w:snapToGrid w:val="false"/>
              <w:spacing w:lineRule="auto" w:line="360" w:before="0" w:after="0"/>
              <w:rPr/>
            </w:pPr>
            <w:r>
              <w:rPr/>
              <w:t xml:space="preserve">　　从教育价值上考虑，怎样从吴江众多的文化中挖掘适宜的本土文化资源成为最重要的问题。幼儿必须要感兴趣、容易理解和接受，该资源还得既蕴涵教育功能又具可操作性。 </w:t>
            </w:r>
          </w:p>
          <w:p>
            <w:pPr>
              <w:pStyle w:val="Style15"/>
              <w:snapToGrid w:val="false"/>
              <w:spacing w:lineRule="auto" w:line="360" w:before="0" w:after="0"/>
              <w:rPr/>
            </w:pPr>
            <w:r>
              <w:rPr/>
              <w:t>　　</w:t>
            </w:r>
            <w:r>
              <w:rPr/>
              <w:t>1</w:t>
            </w:r>
            <w:r>
              <w:rPr/>
              <w:t xml:space="preserve">．利用日常环境的布置，让幼儿充分感受本土文化的气息。现代美术教育家伊顿说：“教育是一种勇敢者的探险――尤其是艺术教育，因为它涉及到人类的精神创造。”可见，创造性思维的培养是艺术教育的一个重要目标。如蓝印花布散发着浓郁的乡土风情，以其精致典雅的图案、明快纯净的色彩，加上传统的民间手工技艺，成就了它在人们心中对于江南水乡的最完美诠释。选择的内容是否蕴涵巨大的教育功能显得尤其的重要，它关系到能否促进幼儿各个方面的发展。 </w:t>
            </w:r>
          </w:p>
          <w:p>
            <w:pPr>
              <w:pStyle w:val="Style15"/>
              <w:snapToGrid w:val="false"/>
              <w:spacing w:lineRule="auto" w:line="360" w:before="0" w:after="0"/>
              <w:rPr/>
            </w:pPr>
            <w:r>
              <w:rPr/>
              <w:t>　　蓝印花布神秘的制作工艺：绘画――刻绘制版――用防染剂刮浆印下白色图案</w:t>
            </w:r>
            <w:r>
              <w:rPr/>
              <w:t>(</w:t>
            </w:r>
            <w:r>
              <w:rPr/>
              <w:t>传统的蓝印花布一般采用由石灰和黄豆粉调和而成</w:t>
            </w:r>
            <w:r>
              <w:rPr/>
              <w:t>)――</w:t>
            </w:r>
            <w:r>
              <w:rPr/>
              <w:t>晾干后进行反复染色――再晾干后刮去表面的白色防染浆粉，蓝白花纹随即显现。这不是一个很好的教育内容吗</w:t>
            </w:r>
            <w:r>
              <w:rPr/>
              <w:t>?</w:t>
            </w:r>
            <w:r>
              <w:rPr/>
              <w:t>其实仔细想一想，和什么活动有点像</w:t>
            </w:r>
            <w:r>
              <w:rPr/>
              <w:t>?</w:t>
            </w:r>
            <w:r>
              <w:rPr/>
              <w:t>对了，水粉画</w:t>
            </w:r>
            <w:r>
              <w:rPr/>
              <w:t>!</w:t>
            </w:r>
            <w:r>
              <w:rPr/>
              <w:t>不就是在白布上画水粉画吗</w:t>
            </w:r>
            <w:r>
              <w:rPr/>
              <w:t xml:space="preserve">? </w:t>
            </w:r>
          </w:p>
          <w:p>
            <w:pPr>
              <w:pStyle w:val="Style15"/>
              <w:snapToGrid w:val="false"/>
              <w:spacing w:lineRule="auto" w:line="360" w:before="0" w:after="0"/>
              <w:rPr/>
            </w:pPr>
            <w:r>
              <w:rPr/>
              <w:t xml:space="preserve">　　传统蓝印花布的图案多取材于百姓喜闻乐见的民间故事、戏剧人物，但更多的是由动植物组合成的吉祥纹理，采用暗喻、谐音、类比等手法尽情抒发了民间百姓憧憬美好未来的理想和信念，因此在帮助理解民间的传统习俗上，蓝印花布有很好的作用，给了幼儿极大的想象与发挥空间，喜欢怎么画就怎么画。 </w:t>
            </w:r>
          </w:p>
          <w:p>
            <w:pPr>
              <w:pStyle w:val="Style15"/>
              <w:snapToGrid w:val="false"/>
              <w:spacing w:lineRule="auto" w:line="360" w:before="0" w:after="0"/>
              <w:rPr/>
            </w:pPr>
            <w:r>
              <w:rPr/>
              <w:t xml:space="preserve">　　孩子们在观察和参与模仿蓝印花布的制作过程时，他们会按照自己的理解画出最美丽的图案。使用剪刀刻绘、用水粉印染，晾晒时，不仅体会到了创作的乐趣，同时也培养了做好一件事情的持久力，促使幼儿自觉地观察、探索蓝印花布的制作过程，激发好奇心和求知欲。通过引导幼儿积极参加小组比较、讨论、改进、探索，培养幼儿台作学习的意识和能力，通过多种方式表现、交流、分享探素的过程和结果，学会观察、记录，给幼儿美的艺术感受，激发幼儿表现美、创造美的情趣。 </w:t>
            </w:r>
          </w:p>
          <w:p>
            <w:pPr>
              <w:pStyle w:val="Style15"/>
              <w:snapToGrid w:val="false"/>
              <w:spacing w:lineRule="auto" w:line="360" w:before="0" w:after="0"/>
              <w:rPr/>
            </w:pPr>
            <w:r>
              <w:rPr/>
              <w:t>　　</w:t>
            </w:r>
            <w:r>
              <w:rPr/>
              <w:t>2</w:t>
            </w:r>
            <w:r>
              <w:rPr/>
              <w:t>．利用民间游戏，进一步提高幼儿对本土文化的认识和兴趣。幼儿掌握外界知识的最有效方法就是游戏。吴江有着很多富有本土特色的游戏，老师要根据幼儿的年龄特点和接受水平来提供不同的民间游戏。</w:t>
            </w:r>
          </w:p>
          <w:p>
            <w:pPr>
              <w:pStyle w:val="Style15"/>
              <w:snapToGrid w:val="false"/>
              <w:spacing w:lineRule="auto" w:line="360" w:before="0" w:after="0"/>
              <w:rPr/>
            </w:pPr>
            <w:r>
              <w:rPr/>
              <w:t xml:space="preserve">三、开发本土文化应注意的问题 </w:t>
            </w:r>
          </w:p>
          <w:p>
            <w:pPr>
              <w:pStyle w:val="Style15"/>
              <w:snapToGrid w:val="false"/>
              <w:spacing w:lineRule="auto" w:line="360" w:before="0" w:after="0"/>
              <w:rPr/>
            </w:pPr>
            <w:r>
              <w:rPr/>
              <w:t>　　</w:t>
            </w:r>
            <w:r>
              <w:rPr/>
              <w:t>1</w:t>
            </w:r>
            <w:r>
              <w:rPr/>
              <w:t xml:space="preserve">．“民族的就是世界的，”吴江的本土文化乃至吴文化只是我国广博的民族文化的一个小小分支，幼儿是在祖国的社会大环境下发展的，在幼儿园本土文化教育的同时，既要考虑文化的本土性，重视教育在传承文化中的作用，同时要根据时代对幼儿发展的要求，将本土文化溶入到祖国大文化教育中。 </w:t>
            </w:r>
          </w:p>
          <w:p>
            <w:pPr>
              <w:pStyle w:val="Style15"/>
              <w:snapToGrid w:val="false"/>
              <w:spacing w:lineRule="auto" w:line="360" w:before="0" w:after="0"/>
              <w:rPr/>
            </w:pPr>
            <w:r>
              <w:rPr/>
              <w:t>　　</w:t>
            </w:r>
            <w:r>
              <w:rPr/>
              <w:t>2</w:t>
            </w:r>
            <w:r>
              <w:rPr/>
              <w:t xml:space="preserve">．幼儿的学习动力是以兴趣为基础的，最有效的学习内容是他们可以感知的、具体形象的内容。所以本土文化教育活动，应以当地人的现实生活为基础，通过游戏的方式，让孩子亲身体验来感知本土文化的内涵。让多种感官参与，使幼儿有愉悦感。 </w:t>
            </w:r>
          </w:p>
          <w:p>
            <w:pPr>
              <w:pStyle w:val="Style15"/>
              <w:snapToGrid w:val="false"/>
              <w:spacing w:lineRule="auto" w:line="360" w:before="0" w:after="0"/>
              <w:rPr/>
            </w:pPr>
            <w:r>
              <w:rPr/>
              <w:t>　　</w:t>
            </w:r>
            <w:r>
              <w:rPr/>
              <w:t>3</w:t>
            </w:r>
            <w:r>
              <w:rPr/>
              <w:t xml:space="preserve">．在课程的设计上，应体现幼儿整体性发展的原则。在主题教学活动的设计上，应体现教育内容的全面性，各个教育内容之间应“相互渗透”。通过艺术多样化的学习，培养幼儿多元文化的价值观。 </w:t>
            </w:r>
          </w:p>
          <w:p>
            <w:pPr>
              <w:pStyle w:val="Style15"/>
              <w:snapToGrid w:val="false"/>
              <w:spacing w:lineRule="auto" w:line="360" w:before="0" w:after="0"/>
              <w:rPr/>
            </w:pPr>
            <w:r>
              <w:rPr/>
              <w:t>　　</w:t>
            </w:r>
            <w:r>
              <w:rPr/>
              <w:t>4</w:t>
            </w:r>
            <w:r>
              <w:rPr/>
              <w:t xml:space="preserve">．重视利用本土文化与民间艺术培养幼儿的想象力和创造力。鼓励幼儿个性化的表现，正确评价其创作过程。教师应以孩子的角度，而不是成人的角度去评价孩子的作品，应肯定孩子的个性化表现。 </w:t>
            </w:r>
          </w:p>
          <w:p>
            <w:pPr>
              <w:pStyle w:val="Style15"/>
              <w:snapToGrid w:val="false"/>
              <w:spacing w:lineRule="auto" w:line="360" w:before="0" w:after="0"/>
              <w:rPr/>
            </w:pPr>
            <w:r>
              <w:rPr/>
              <w:t>　　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r>
        <w:trPr>
          <w:trHeight w:val="2289"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启示：</w:t>
            </w:r>
          </w:p>
          <w:p>
            <w:pPr>
              <w:pStyle w:val="Style15"/>
              <w:snapToGrid w:val="false"/>
              <w:spacing w:lineRule="auto" w:line="360" w:before="0" w:after="0"/>
              <w:ind w:firstLine="480"/>
              <w:rPr/>
            </w:pPr>
            <w:r>
              <w:rPr/>
              <w:t>吴江本土文化教育在孩子们充分参与园本课程建设的过程中体现了人与人的互动、人与环境的互动，激发了幼儿对昊江本土文化的热爱，促进幼儿健康地成长。教师在本土文化课程的开发和利用中，要注重继承和创新，开发孩子的艺术潜能，激发孩子热爱家乡的感情。帮助孩子融入吴江文化。</w:t>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1:21:00Z</dcterms:created>
  <dc:creator>微软用户</dc:creator>
  <dc:description/>
  <dc:language>en-US</dc:language>
  <cp:lastModifiedBy>hp</cp:lastModifiedBy>
  <dcterms:modified xsi:type="dcterms:W3CDTF">2019-04-28T11:21:00Z</dcterms:modified>
  <cp:revision>2</cp:revision>
  <dc:subject/>
  <dc:title>《培养幼儿责任感的策略研究》</dc:title>
</cp:coreProperties>
</file>