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bookmarkStart w:id="0" w:name="_GoBack"/>
      <w:r>
        <w:rPr>
          <w:rFonts w:ascii="黑体;SimHei" w:hAnsi="黑体;SimHei" w:eastAsia="黑体;SimHei"/>
          <w:sz w:val="32"/>
          <w:szCs w:val="32"/>
        </w:rPr>
        <w:t>陈研会课题：《园本乐课程的开发研究》</w:t>
      </w:r>
      <w:bookmarkEnd w:id="0"/>
    </w:p>
    <w:p>
      <w:pPr>
        <w:pStyle w:val="Normal"/>
        <w:jc w:val="center"/>
        <w:rPr/>
      </w:pPr>
      <w:r>
        <w:rPr/>
        <w:t>读书笔记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70"/>
        <w:gridCol w:w="1110"/>
        <w:gridCol w:w="3045"/>
        <w:gridCol w:w="1080"/>
        <w:gridCol w:w="1459"/>
      </w:tblGrid>
      <w:tr>
        <w:trPr>
          <w:trHeight w:val="33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春红</w:t>
            </w:r>
          </w:p>
        </w:tc>
      </w:tr>
      <w:tr>
        <w:trPr>
          <w:trHeight w:val="2400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内容：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当前幼儿园对本土资源的利用较为贫乏，没有去充分地开发和利用好它们。我们感到取之不尽的本土文化资源是开发幼儿智能，启迪幼儿智慧，提高幼儿能力，培养幼儿审美情趣的极好素材。所以我们首先找出乡土文化课程资源的开发途径，总结出乡土文化课程资源的利用模式，挖掘富有情趣，有利于激发幼儿身心发展的优秀的民俗文化，来提高幼儿感受美，体验美，表现美，创造美的能力。从而让孩子萌生对家乡的热爱之情，感受家乡的变化和发展，使其在健康、愉悦的环境中成长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近年来，在新课程总目标的指导下，我园因地制宜，对幼儿所处的环境及现实的、可利用的自然资源，进行了挖掘、梳理和提升，并围绕本土资源的开发与利用进行了研究实践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一、在教学活动中传扬民俗文化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溱潼镇是苏北里下河地区的一个历史古镇，是全国民间艺术之乡，四面环水，风景秀丽，这里有着历史悠久的民俗文化，如溱湖八景、溱湖八鲜等，溱潼会船节更是名扬中外。因此我们设计了《整合溱潼民俗文化，丰富幼儿园课程资源》这个课题，旨在通过充分利用社会资源，自然资源，让幼儿亲身感受，体验水乡文化独特的魅力。采用各种教育活动和教学方式，挖掘水乡文化内涵，培养幼儿对家乡的热爱，同时也是为了继承和发扬传统优秀的民俗文化，激发幼儿爱家乡，爱祖国的情感。我们从民俗文化的众多门类中筛选出最典型、最有代表性，与幼儿日常生活相接近的、具有乡土气息的、能为幼儿所接受的教育内容。我们把这些资源分成了三大类：家乡饮食文化、家乡历史文化、家乡景点文化。其中家乡饮食文化包括：溱湖八鲜　、各类特色小吃、四大特产。家乡历史文化包括：溱潼会船节、溱潼古建筑。家乡景点文化包括：溱湖八景、古镇传说、古镇新姿。再将这些资源进行了整合，在与幼儿互动的基础上有目的的生成一系列的主题活动，每个主题的选择都立足于孩子的兴趣，并能整合到各个学科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在寻找本土资源的过程中，我们发现一些传统的民间故事、民间传说、名胜古迹等非常适合幼儿教育。于是我们结合家乡的古建筑，设计了《神奇的砖雕》、《制作砖瓦》、《秦砖汉瓦》等一系列活动，首先带领幼儿参观溱湖八景、古建筑风貌，认识秦砖汉瓦，然后到砖瓦厂了解砖瓦制作过程，在认识的基础上，为幼儿提供了各种操作材料，孩子们借助橡皮泥、木片、积木，制作砖瓦、运材料、搭楼房，操作一条龙，创造出了一座座漂亮的楼房，起名为“我们的家”，其中引人注目的是集娱乐、休闲为一体的电影院，有十几层楼高，每一层的用处都不一样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带领幼儿参观溱湖风景区时 ，我们又生成了《溱湖美》、《美丽的喜鹊湖》、《古镇秀》等活动，让幼儿了解了溱湖的美丽富饶及优美的民间故事，特别是认识了家乡丰富的水资源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一年一度的全国闻名的溱潼会船节，给我们旅游业带来了无限生机，我们设计了“溱潼会船节”这一主题活动，于是《溱潼会船甲天下》《有趣的篙子船》《天下会船数溱潼》《美丽的贡船》等活动应运而生，朗朗上口的渔公号子常从幼儿的口中飞出。为了迎接会船节的到来，街上的龙灯、腰鼓、花船也吸引了孩子的注意力，他们不禁对那些舞龙灯、打腰鼓的人们充满了羡慕和敬佩，许多孩子还情不自禁地“舞狮、耍龙”。</w:t>
            </w:r>
            <w:r>
              <w:rPr/>
              <w:t>@_@</w:t>
            </w:r>
            <w:r>
              <w:rPr/>
              <w:t>我是分割线</w:t>
            </w:r>
            <w:r>
              <w:rPr/>
              <w:t>@_@</w:t>
            </w:r>
            <w:r>
              <w:rPr/>
              <w:t>因此，我们把这些幼儿感兴趣的民间风俗活动也纳入了课程内容范围。再通过画溱潼，说溱潼，唱溱潼，让幼儿充分感受家乡的美，从而产生爱家乡的情感。这些富有地方特色的乡土资源，丰富了教育内容，是对传统课程的有效补充，对促进孩子发展起了积极的作用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二、在环境装饰中彰显溱湖特色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蒙台梭利说：“在教育上，环境所扮演的角色相当重要。因为孩子从环境中吸取所有的东西并将其融入自己的生命之中。”环境是重要的资源，是隐藏的教师，孩子吸收环境中一切有用的知识而成长。墙饰作为环境创设的主要内容，从感官上给幼儿带来有关线条、形状、色彩、构图等美术因素的刺激，从情感上带给幼儿愉悦感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在幼儿园，孩子眼睛所触及的每一处风景、每一个角落都应该是美的。幼儿只有生活在一个充满自然、和谐色彩的情境中。将来长大了才懂得去爱、去保护这个美好的世界。基于这个理念，创设环境时，我们往往结合民俗文化资源把家乡的特色融汇进去溱湖是鱼米之乡，有丰富的水资源，如溱湖八鲜，而其中的螺丝，河蚬是溱湖的一大特色，吃完了里面的肉，我们把外面的壳洗刷干净，放在手工区，让孩子随意制作，孩子们大胆创新，把螺丝壳用彩带串起来，用河蚬的壳做边框，做成了窗帘</w:t>
            </w:r>
            <w:r>
              <w:rPr/>
              <w:t>;</w:t>
            </w:r>
            <w:r>
              <w:rPr/>
              <w:t>用螺丝壳壳盖粘贴出美丽的蝴蝶</w:t>
            </w:r>
            <w:r>
              <w:rPr/>
              <w:t>;</w:t>
            </w:r>
            <w:r>
              <w:rPr/>
              <w:t>家乡的鱼类繁多，我们把鱼鳞保留下来消毒干净，引导幼儿制作的手工鱼活灵活现，更有幼儿突发奇想，用鱼鳞制作家乡古建筑的屋顶，让屋顶闪闪发光，令人赞叹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春天来了，一年一度的溱潼会船节来到了，看完会船节回来，孩子们对会船意犹未尽。我们就引导幼儿参与会船的设计和制作，孩子们有的剪会船，有的用彩纸拼凑贡船，有的用吸管粘贴篙子船，最为精彩的是师生合作用篾子制作的划子船新颖独特…… ，然后再把孩子们设计的各种会船汇集起来设计了“溱潼会船节”这一墙饰，场面之壮观，设计之精彩，令人耳目一新，赞叹不已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随着季节的变化，我们随时变换墙饰，夏天到了，菱、藕上市了，我们就用藕切成片，制作成花圃，并涂上五彩缤纷的颜色</w:t>
            </w:r>
            <w:r>
              <w:rPr/>
              <w:t>;</w:t>
            </w:r>
            <w:r>
              <w:rPr/>
              <w:t>秋天到了，带孩子们欣赏古老的麻石街，麻石的坑坑洼洼，让孩子们联想到了花生，于是师生一齐动手，制作了美丽的麻石街</w:t>
            </w:r>
            <w:r>
              <w:rPr/>
              <w:t>;</w:t>
            </w:r>
            <w:r>
              <w:rPr/>
              <w:t>冬天到了，用泡沫在家乡的古建筑上撒上一层雪花……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孩子们的件件作品</w:t>
            </w:r>
            <w:r>
              <w:rPr/>
              <w:t>.</w:t>
            </w:r>
            <w:r>
              <w:rPr/>
              <w:t>把活动室、走廊、装点得生气盎然、富有情调，置身于这里让人感觉大自然就在身边，油然生出对自然界一木一石的呵护之情。孩子们也在不断的收集、观察、设计、创作、欣赏中开始学会了关注周围环境，并用自己的实际行动保护周围环境，提高自己的审美能力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三、在游戏活动中增添民间游戏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民间游戏具有浓郁生活气息和地方特色，所配的儿歌都是当地语言，朗朗上口、趣味性强，为游戏赋予了质朴、诙谐、活泼的本色，既赢得了幼儿的青睐，又为幼儿的民族文化教育提供了草根化的教学蓝本。对这类游戏，我们注意搜集整理。如锻炼身体，娱乐身心的民间游戏“踩影子”、“跳方格”、“跳皮筋”“炒黄豆”“滚铁环”等等，只要有场地，幼儿随时都能玩起来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为了使民间游戏资源能与幼儿园日常教学活动有机结合，我们在各区角投放充足的民间游戏材料，让幼儿能在常态下，随意自如地开展各民间体育游戏、民间智力游戏、民间美术游戏、民间童谣说唱等</w:t>
            </w:r>
            <w:r>
              <w:rPr/>
              <w:t>@_@</w:t>
            </w:r>
            <w:r>
              <w:rPr/>
              <w:t>我是分割线</w:t>
            </w:r>
            <w:r>
              <w:rPr/>
              <w:t>@_@</w:t>
            </w:r>
            <w:r>
              <w:rPr/>
              <w:t>在游戏区，我们还收集了大量的民间玩具放进游戏区，并且根据幼儿的年龄特点以及安全因素等进行整理。例如陀螺、沙袋、风车、木板、降落伞、冰棒棍等适合游戏的材料。这些材料可塑性强，可以千变万化，来源于一代又一代的生活，所以深受孩子的喜爱，他们按照自己的意愿，可以一物多玩，充分发挥了孩子的创造力。如翻绳游戏是幼儿的最爱，有时一个人玩，有时两人合作玩，有时几个人一组，研究、切磋或分享交流，小小翻绳在幼儿手中成了变化莫测的“魔绳”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在美工区可以放进橡皮泥、彩色纸、彩带、碎布头和大量的农村自然材料，让幼儿通过画、剪、贴等进行简单的工艺操作，如让幼儿用橡皮泥制作溱潼特产鱼饼虾球、臭干儿、烧饼等。在制作过程中孩子们还进行了分工，有的制作，有的烹饪，有的叫卖，有的扮游客，整个一个繁荣的饮食一条街。在印染区给孩子们放进牙刷、纸团、各种植物根茎，以及各种形状的砖雕模子，让孩子喷刷、印制各种图案，并在图案上进行添画，充分发挥幼儿的创新能力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我们还结合主题活动，创编各种游戏。如会船节时，我们在长条三合板上系上带子制作会船，让幼儿一起体会划船的乐趣，并进行了划船比赛，在比赛中感受到齐心协力的力量。表演区里，孩子们在制作的贡船上，各尽所长，大显身手，陶醉在艺术享受之中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泥巴是孩子们最喜欢的玩具，在《美丽的砖雕》这一主题活动中，我们在手工区放置了大量的泥巴、绳子、细木板和各种模子，孩子们通过制作砖瓦，了解了砖瓦的制作过程，并用这些材料制作了各种形状的砖瓦，并进行了大胆想象，建筑的房屋各具特色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总之，本土资源有着其独特之处，我们本着传承、创新的目的，仔细挖掘民间瑰宝，让本土资源在我园大放异彩</w:t>
            </w:r>
          </w:p>
        </w:tc>
      </w:tr>
      <w:tr>
        <w:trPr>
          <w:trHeight w:val="2289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示：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本土资源有着其独特之处，仔细挖掘民间瑰宝，让本土资源在我园大放异彩。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21815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1:37:00Z</dcterms:created>
  <dc:creator>微软用户</dc:creator>
  <dc:description/>
  <cp:keywords/>
  <dc:language>en-US</dc:language>
  <cp:lastModifiedBy>hp</cp:lastModifiedBy>
  <dcterms:modified xsi:type="dcterms:W3CDTF">2019-05-06T12:00:00Z</dcterms:modified>
  <cp:revision>3</cp:revision>
  <dc:subject/>
  <dc:title>《培养幼儿责任感的策略研究》</dc:title>
</cp:coreProperties>
</file>