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bookmarkStart w:id="0" w:name="_GoBack"/>
      <w:r>
        <w:rPr>
          <w:rFonts w:ascii="黑体;SimHei" w:hAnsi="黑体;SimHei" w:eastAsia="黑体;SimHei"/>
          <w:sz w:val="32"/>
          <w:szCs w:val="32"/>
        </w:rPr>
        <w:t>陈研会课题：《园本乐课程的开发研究》</w:t>
      </w:r>
      <w:bookmarkEnd w:id="0"/>
    </w:p>
    <w:p>
      <w:pPr>
        <w:pStyle w:val="Normal"/>
        <w:jc w:val="center"/>
        <w:rPr/>
      </w:pPr>
      <w:r>
        <w:rPr/>
        <w:t>读书笔记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70"/>
        <w:gridCol w:w="1110"/>
        <w:gridCol w:w="3045"/>
        <w:gridCol w:w="1080"/>
        <w:gridCol w:w="1459"/>
      </w:tblGrid>
      <w:tr>
        <w:trPr>
          <w:trHeight w:val="33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春红</w:t>
            </w:r>
          </w:p>
        </w:tc>
      </w:tr>
      <w:tr>
        <w:trPr>
          <w:trHeight w:val="2400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内容：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一、作为教师要加强自身的修养和能力的培养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说句实话，现代教师应具备的能力有很多，但我认为，在教育教学过程当中，最基本的，教师应该具备以下能力：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1</w:t>
            </w:r>
            <w:r>
              <w:rPr/>
              <w:t>、终身学习能力。一位教师，要有自己独特的教学风格，要有自己广博的知识背景，这样，才能与学生保持信息上的对称，才能让学生觉得你这位老师不错，才愿意上你的课，这样，你的教学效果自然而然就会好。而要做到这些，我们教师不仅仅是要了解和掌握学科以内的专业知识，发展状况，更需要了解学科以外学生可能接触到的知识。再说了，现在讲究学科整合，教师不能只掌握单一学科的知识，要求构建多元的知识结构，要求教师既要有扎实的专业知识，同时又要学习自然科学、社会科学前沿的最新成果、最新知识等。这样才能充分发挥出教师的教育功能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2</w:t>
            </w:r>
            <w:r>
              <w:rPr/>
              <w:t>、善于获取和积累外部现有教学资源，并对它进行加工处理、推陈创新的能力；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3</w:t>
            </w:r>
            <w:r>
              <w:rPr/>
              <w:t>、时刻关注新闻报道或媒体信息、及时捕捉教学信息，根据教学要求，自制原创试题应用于课堂教学的能力；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4</w:t>
            </w:r>
            <w:r>
              <w:rPr/>
              <w:t>、应用现代教育技术自制教学课件、教学积件用于解决课堂教学过程当中突破难点，突出重点的能力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5</w:t>
            </w:r>
            <w:r>
              <w:rPr/>
              <w:t>、建立自己的教学资源库。资源库应根据教学实际进行分类并及时更新；同时还要收藏自己觉得有价值的学科网站。（介绍自己的教学资源库）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二、课堂教学资源的分类、来源及存储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 xml:space="preserve">   </w:t>
            </w:r>
            <w:r>
              <w:rPr/>
              <w:t>（一）教学资源的分类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根据我的教学经验，我们可以对教学资源进行以下分类：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1</w:t>
            </w:r>
            <w:r>
              <w:rPr/>
              <w:t>、根据资源的完整性与否，可分为整体资源和素材资源。比如，我们常说的教学设计、上课课件即为整体资源；而如图片、某些为解决某个专项问题的视频、动画即为素材资源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2</w:t>
            </w:r>
            <w:r>
              <w:rPr/>
              <w:t>、根据我们通常应用的资源类型，大致可以分为七大类：材料资源；课件；教学预设也就是教案资源；论文资源；新闻报道资源、专业书籍等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 xml:space="preserve">   </w:t>
            </w:r>
            <w:r>
              <w:rPr/>
              <w:t>（二）教学资源的来源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教学资源的来源大致有以下几个方面：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1</w:t>
            </w:r>
            <w:r>
              <w:rPr/>
              <w:t>、网络资源：教案、课件、积件、论文、教学反思、教学案例、课题报告等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2</w:t>
            </w:r>
            <w:r>
              <w:rPr/>
              <w:t>、身边资源：本市、本县、本区举行教案比赛、课件制作比赛、自制教具比赛、论文比赛，这些资源，都要尽量想办法得到，因为大家都知道，这些资源，参考价值是非常大的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3</w:t>
            </w:r>
            <w:r>
              <w:rPr/>
              <w:t>、教师资源：我们常常抱怨教学资源不够丰富，却忘记了就在我们的身边有着丰富的教学资源。我们可以在上课前把自己拿不定主意的问题请教身边的老师。有时知识与情感的共鸣就这样产生，我个人认为这不仅有助于我们的教学水平的提高，更有利于和谐人际关系的构成。当然，如果有共同的兴趣与爱好，也可以与其他老师共享优质教学资源；平常教学活动中的听课、评课；专家、专题讲座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（三）教学资源的存储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前面我已经说过，作为一名老师，我们一定要有自己的教学资源库——既要有传统（纸质）资源库，又要有电子资源库。但资源库并不是简单的资源堆积，不然的话，资源一多，如果分类、存储不合理，则需要时查找就非常不方便。</w:t>
            </w:r>
          </w:p>
        </w:tc>
      </w:tr>
      <w:tr>
        <w:trPr>
          <w:trHeight w:val="2655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示：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所以，不管是什么课题，都需要资源收集，并保存自己的资源库。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21815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5:52:00Z</dcterms:created>
  <dc:creator>微软用户</dc:creator>
  <dc:description/>
  <cp:keywords/>
  <dc:language>en-US</dc:language>
  <cp:lastModifiedBy>hp</cp:lastModifiedBy>
  <dcterms:modified xsi:type="dcterms:W3CDTF">2019-05-06T11:58:00Z</dcterms:modified>
  <cp:revision>3</cp:revision>
  <dc:subject/>
  <dc:title>《培养幼儿责任感的策略研究》</dc:title>
</cp:coreProperties>
</file>