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_GoBack"/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End w:id="0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《幼儿园指导纲要》要求我们，应该综合开发、利用丰富的教育资源，创造良好的条件，以促进幼儿的全面发展。挖掘利用本土化教育资源，让幼儿“与资源亲密的对话”，是我园实施“探究性学习”的一大举措。这些资源成为我园幼儿生活、学习的活教材，促进幼儿的全面发展。我园地处闽西山区，经济相对落后，和发达地区相比，科学技术的开发和利用基础贫乏，可直接为幼儿提供的材料有限，但我们发现山区也有着得天独厚的条件，有着取之不尽，用之不竭的广阔的自然资源，我们深刻地意识到蕴藏在大自然中的丰富多彩的教育资源的价值。但是如何将这些家乡的本土资源变为适合孩子学习、探索的资源呢？又如何将本土资源有机整合、促进幼儿发展呢？在《纲要》精神指导下</w:t>
            </w:r>
            <w:r>
              <w:rPr/>
              <w:t>,</w:t>
            </w:r>
            <w:r>
              <w:rPr/>
              <w:t>作为一名幼儿园教师</w:t>
            </w:r>
            <w:r>
              <w:rPr/>
              <w:t>,</w:t>
            </w:r>
            <w:r>
              <w:rPr/>
              <w:t>应立足三明本土，因地制宜，充分利用本土资源，并将本土资源有机地加以整合，创造性地开展一系列探索性活动，以形成有地方特色的课程体系，培养幼儿的本土意识，让幼儿充分地感受到家乡的变化和发展，萌发幼儿热爱家乡的情感</w:t>
            </w:r>
            <w:r>
              <w:rPr/>
              <w:t>,</w:t>
            </w:r>
            <w:r>
              <w:rPr/>
              <w:t>激发幼儿浓厚的学习兴趣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、利用家乡本土文化，丰富教育活动内容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幼儿的生活非常切实地根植于他所处的文化土壤，日常生活是文化的浮现。每一种文化都有它自身存在的价值和内涵，都是不可多得的教育资源。在幼儿熟悉的地方特色文化中获取教育的资源，利于扩展幼儿的经验和视野，利于幼儿在自主状态下主动构建新的经验。然而，一直以来我们的教学活动内容一般只局限于省编教材内容的选择，造成孩子对本土情感的缺乏。这样，一些孩子生活中最为熟悉、最容易诱发孩子感兴趣的本土资源得不到充分利用，不能很好地实践《纲要》中所倡导的“贴近幼儿生活”的教育理念。因此我们充分利用三明有神奇的景观、有丰富的特产、有美味小吃等这些本土资源所隐藏的富有教育价值的教育资源，根据幼儿年龄特点进行精心选择、设计主题教育活动《可爱的家乡》，从名胜古迹、家乡特产、特色小吃等线索构建主题网络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1</w:t>
            </w:r>
            <w:r>
              <w:rPr/>
              <w:t>．结合家乡的旅游胜地，开展教学活动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三明山川秀丽，风光独特，旅游资源丰富。主要旅游风景区有泰宁金湖，永安桃源洞、三明市格氏栲自然保护区等等，其中泰宁地质公园为世界地质公园，泰宁金湖、永安石林—桃源洞、将乐玉华洞为国家级风景名胜区。鉴于上述的认识，根据本园实际情况，在遵循让孩子们亲历探究过程的精神而确定教育目标后，我们利用这些优势开展了子课题《家乡的景点》：首先，发动家长利用双休日或五一、国庆等黄金周带孩子到周边的旅游点去旅游。接着在班级布置家乡的旅游点，把幼儿收集的各景点图片和照片张贴在活动室的墙上，并贴上该景点的名称和卡片。然后请几位去旅游过的孩子当“导游员”介绍每处景点的壮观建筑、一些典故及传说，我则以“游客”身份提出问题或作补充。或组织幼儿通过观看</w:t>
            </w:r>
            <w:r>
              <w:rPr/>
              <w:t>VCD</w:t>
            </w:r>
            <w:r>
              <w:rPr/>
              <w:t>了解三明的名胜古迹，引导幼儿主动去发现石头像什么，给他们讲每处石景的动人故事，让幼儿尽情领略大自然风光，并惊叹大自然的鬼斧神工。并提供积塑、积木或废旧物品，开展结构游戏，引导幼儿建构家乡著名景点、宏伟建筑物，及在美工区活动中画家乡的名胜古迹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2</w:t>
            </w:r>
            <w:r>
              <w:rPr/>
              <w:t>．结合家乡名特产多的特点，开展教学活动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家乡的人民勤劳勇敢，家乡的土地肥沃，物产丰富，家乡的人民更用他们的智慧和双手创造许多特产、名产。如：建宁的莲子、猕猴桃、宁化的老鼠干、明溪的肉脯干、沙县板鸭等等，随着交通业的便利发达，越来越多的家乡特产流向社会，家喻户晓。为了让幼儿了解家乡这一特产，了解家乡人民制作特产，拉近他们与劳动人民的感情，我们特地设计了子课题——《家乡的土特产》。我们发动家长收集有关家乡土特产的实物、介绍特产的</w:t>
            </w:r>
            <w:r>
              <w:rPr/>
              <w:t>VCD</w:t>
            </w:r>
            <w:r>
              <w:rPr/>
              <w:t>，通过观察认识特产的生产过程、食用特色，并制作工艺品等，从而使幼儿对家乡的特产有较全面的认识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3</w:t>
            </w:r>
            <w:r>
              <w:rPr/>
              <w:t>．了解饮食文化，激发主动探究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三明市又是一座新兴的移民城市，东西南北美味一应俱全，享誉盛名。如：沙县的拌面、馄饨、夏茂芋包、宁化的烧麦、生鱼片、永安的果条筒、圆子等等。为充分展示三明风味独特的“美食文化”，我们从它的起源、制作材料、工艺等线索展开。如：开展了子课题《美味小吃》，本次活动是根据本地特产和社区环境有利的教育资源来设计的。活动一开始</w:t>
            </w:r>
            <w:r>
              <w:rPr/>
              <w:t>,</w:t>
            </w:r>
            <w:r>
              <w:rPr/>
              <w:t>孩子们就表现出极大的兴趣</w:t>
            </w:r>
            <w:r>
              <w:rPr/>
              <w:t>,</w:t>
            </w:r>
            <w:r>
              <w:rPr/>
              <w:t>活动即贴近幼儿生活，又扩展了幼儿生活和学习的空间，体现了生活即教育，符合幼儿的年龄特征。在操作探索活动前，我给他们布置了任务和操作环境，让家长带幼儿到社区内的“原家小吃”、“永安小吃”了解家乡的风味小吃，设置了劳作区、家乡风味小吃展等主题展示区，积极发挥幼儿的主体作用，让他们积极参与小吃的收集，使幼儿对这一主题产生一种亲切、熟悉的情感。活动中我们与幼儿通过谈话、操作、交流等形式让他们充分利用各种感官尝试、探索、体验，知道小吃的种类、特点、制作方法等。在幼儿探索过程中，我们做好他们的合作者、支持者、引导者，亲切、热情、友好的态度使他们充分感受到活动的乐趣。这些饮食文化不仅拓展了主题的内容，又整合了各个学科，激发幼儿主动探索，促进幼儿的发展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二、利用当地自然资源，扩充教育内容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让教育回归真实的生活，让幼儿回归大自然的环境，这是纲要中的新理念。大自然是一部真实、丰富的百科全书，蕴藏着巨大的教育财富，为幼儿获得对世界的感性认识提供了天然的场所。利用自然资源，创设良好的教育环境，对幼儿的成长具有很好的良性作用。它不仅培养了幼儿自发的探索精神、创新的初步意识和动手能力，而且还增强了自我意识，陶冶幼儿热爱大自然的情操，萌发了幼儿爱家乡、爱祖国的情感。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让教育回归真实的生活，让幼儿回归大自然的环境，这是纲要中的新理念。大自然是一部真实、丰富的百科全书，蕴藏着巨大的教育财富，为幼儿获得对世界的感性认识提供了天然的场所。利用自然资源，创设良好的教育环境，对幼儿的成长具有很好的良性作用。它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6:19:00Z</dcterms:created>
  <dc:creator>微软用户</dc:creator>
  <dc:description/>
  <cp:keywords/>
  <dc:language>en-US</dc:language>
  <cp:lastModifiedBy>hp</cp:lastModifiedBy>
  <dcterms:modified xsi:type="dcterms:W3CDTF">2019-05-06T11:59:00Z</dcterms:modified>
  <cp:revision>3</cp:revision>
  <dc:subject/>
  <dc:title>《培养幼儿责任感的策略研究》</dc:title>
</cp:coreProperties>
</file>