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bookmarkStart w:id="0" w:name="_GoBack"/>
      <w:r>
        <w:rPr>
          <w:rFonts w:ascii="黑体;SimHei" w:hAnsi="黑体;SimHei" w:eastAsia="黑体;SimHei"/>
          <w:sz w:val="32"/>
          <w:szCs w:val="32"/>
        </w:rPr>
        <w:t>陈研会课题：《园本乐课程的开发研究》</w:t>
      </w:r>
      <w:bookmarkEnd w:id="0"/>
    </w:p>
    <w:p>
      <w:pPr>
        <w:pStyle w:val="Normal"/>
        <w:jc w:val="center"/>
        <w:rPr/>
      </w:pPr>
      <w:r>
        <w:rPr/>
        <w:t>读书笔记</w:t>
      </w:r>
    </w:p>
    <w:tbl>
      <w:tblPr>
        <w:tblW w:w="8750" w:type="dxa"/>
        <w:jc w:val="left"/>
        <w:tblInd w:w="0" w:type="dxa"/>
        <w:tblLayout w:type="fixed"/>
        <w:tblCellMar>
          <w:top w:w="0" w:type="dxa"/>
          <w:left w:w="108" w:type="dxa"/>
          <w:bottom w:w="0" w:type="dxa"/>
          <w:right w:w="108" w:type="dxa"/>
        </w:tblCellMar>
      </w:tblPr>
      <w:tblGrid>
        <w:gridCol w:w="886"/>
        <w:gridCol w:w="1170"/>
        <w:gridCol w:w="1110"/>
        <w:gridCol w:w="3045"/>
        <w:gridCol w:w="1080"/>
        <w:gridCol w:w="1459"/>
      </w:tblGrid>
      <w:tr>
        <w:trPr>
          <w:trHeight w:val="33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时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来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网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姓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高春红</w:t>
            </w:r>
          </w:p>
        </w:tc>
      </w:tr>
      <w:tr>
        <w:trPr>
          <w:trHeight w:val="2400"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t>内容：</w:t>
            </w:r>
          </w:p>
          <w:p>
            <w:pPr>
              <w:pStyle w:val="Style15"/>
              <w:snapToGrid w:val="false"/>
              <w:spacing w:lineRule="auto" w:line="360" w:before="0" w:after="0"/>
              <w:ind w:firstLine="480"/>
              <w:rPr/>
            </w:pPr>
            <w:r>
              <w:rPr/>
              <w:t>“</w:t>
            </w:r>
            <w:r>
              <w:rPr/>
              <w:t>创设有价值的活动区”是我们活动区开展的重要内容，实践也使我们认识到区域活动的教育价值主要是附着区内的操作材料、情景及相应的活动中。我园地处农村，独特的地理自然环境铸就了乡土氛围的形成，乡村中的一条小路、一条水沟、一丛野草、一块泥地、一块石头、田野里的萝卜、青菜等等都能成为孩子活动的游戏材料。在活动区的创设中我们可以充分利用这些乡土资源来开展活动。</w:t>
            </w:r>
          </w:p>
          <w:p>
            <w:pPr>
              <w:pStyle w:val="Style15"/>
              <w:snapToGrid w:val="false"/>
              <w:spacing w:lineRule="auto" w:line="360" w:before="0" w:after="0"/>
              <w:ind w:firstLine="480"/>
              <w:rPr/>
            </w:pPr>
            <w:r>
              <w:rPr/>
              <w:t>一、活动区创设的依据</w:t>
            </w:r>
          </w:p>
          <w:p>
            <w:pPr>
              <w:pStyle w:val="Style15"/>
              <w:snapToGrid w:val="false"/>
              <w:spacing w:lineRule="auto" w:line="360" w:before="0" w:after="0"/>
              <w:ind w:firstLine="480"/>
              <w:rPr/>
            </w:pPr>
            <w:r>
              <w:rPr/>
              <w:t>1</w:t>
            </w:r>
            <w:r>
              <w:rPr/>
              <w:t>、结合本园园本课程创设</w:t>
            </w:r>
          </w:p>
          <w:p>
            <w:pPr>
              <w:pStyle w:val="Style15"/>
              <w:snapToGrid w:val="false"/>
              <w:spacing w:lineRule="auto" w:line="360" w:before="0" w:after="0"/>
              <w:ind w:firstLine="480"/>
              <w:rPr/>
            </w:pPr>
            <w:r>
              <w:rPr/>
              <w:t>我园根据本地、本园的实际提出了“农村中心幼儿园乡土特色课程的实践与研究”课题，于是我们在活动区的创设中紧紧围绕这个幼儿园的大目标来创设区域环境。如中班结合乡土特色课程创设“乡里人家”活动区，把整个活动区分成五个大区：特色小店、美工区、结构区、美食屋、书屋。</w:t>
            </w:r>
          </w:p>
          <w:p>
            <w:pPr>
              <w:pStyle w:val="Style15"/>
              <w:snapToGrid w:val="false"/>
              <w:spacing w:lineRule="auto" w:line="360" w:before="0" w:after="0"/>
              <w:ind w:firstLine="480"/>
              <w:rPr/>
            </w:pPr>
            <w:r>
              <w:rPr/>
              <w:t>2</w:t>
            </w:r>
            <w:r>
              <w:rPr/>
              <w:t>、围绕幼儿年龄特征创设</w:t>
            </w:r>
          </w:p>
          <w:p>
            <w:pPr>
              <w:pStyle w:val="Style15"/>
              <w:snapToGrid w:val="false"/>
              <w:spacing w:lineRule="auto" w:line="360" w:before="0" w:after="0"/>
              <w:ind w:firstLine="480"/>
              <w:rPr/>
            </w:pPr>
            <w:r>
              <w:rPr/>
              <w:t>我们根据幼儿的年龄特征对小、中、大三个年龄段的活动区进行创设。小班幼儿年龄小，刚刚离开家庭开始集体生活，所以在小班区的创设主要体现家与游戏的感觉。如在小班主要创设娃娃家、生活区、玩具区等。中班幼儿逐渐开始喜欢角色游戏，对周围环境开始关注，所以在中班创设的活动区主要体现自己与环境的联系。如在中班主要创设乡里人家：特色美食店、结构区、美工区等。大班则体现人文与地理特征，突出强烈的地方特色，人文环境。如大班主要创设种植区、养蟹区等。通过这些不同活动区以适应不同年龄阶段幼儿对活动的需求。</w:t>
            </w:r>
          </w:p>
          <w:p>
            <w:pPr>
              <w:pStyle w:val="Style15"/>
              <w:snapToGrid w:val="false"/>
              <w:spacing w:lineRule="auto" w:line="360" w:before="0" w:after="0"/>
              <w:ind w:firstLine="480"/>
              <w:rPr/>
            </w:pPr>
            <w:r>
              <w:rPr/>
              <w:t>3</w:t>
            </w:r>
            <w:r>
              <w:rPr/>
              <w:t>、结合本班主题开展创设</w:t>
            </w:r>
          </w:p>
          <w:p>
            <w:pPr>
              <w:pStyle w:val="Style15"/>
              <w:snapToGrid w:val="false"/>
              <w:spacing w:lineRule="auto" w:line="360" w:before="0" w:after="0"/>
              <w:ind w:firstLine="480"/>
              <w:rPr/>
            </w:pPr>
            <w:r>
              <w:rPr/>
              <w:t>区域活动有着集体教育活动所不能替代的价值功能，是“乡土特色课程的实践与研究”课题中课程的实施主要途径之一。所以在乡土特色主题开展中我们结合主题对活动区进行创设，提供宽松自由的环境，满足幼儿的兴趣发展能力和个性，丰富活动的内容。</w:t>
            </w:r>
          </w:p>
          <w:p>
            <w:pPr>
              <w:pStyle w:val="Style15"/>
              <w:snapToGrid w:val="false"/>
              <w:spacing w:lineRule="auto" w:line="360" w:before="0" w:after="0"/>
              <w:ind w:firstLine="480"/>
              <w:rPr/>
            </w:pPr>
            <w:r>
              <w:rPr/>
              <w:t>如在小班开展的“夏天来到田野里”主题活动时，我们因地制宜开展活动，充分利用大自然赋予的优势开展活动。我们开展了《到田野去》、《采野花、野草》、《稻田中的游戏》、《走田埂》等活动。并结合此主题创设或生成区域活动，丰富主题内容。</w:t>
            </w:r>
          </w:p>
          <w:p>
            <w:pPr>
              <w:pStyle w:val="Style15"/>
              <w:snapToGrid w:val="false"/>
              <w:spacing w:lineRule="auto" w:line="360" w:before="0" w:after="0"/>
              <w:ind w:firstLine="480"/>
              <w:rPr/>
            </w:pPr>
            <w:r>
              <w:rPr/>
              <w:t>首先我们结合主题对活动区进行调整，增设与主题相关的区域。如结合以上主题我们就创设了“农果果”区角，在“农果果”区角中投放收集的西瓜、玉米、黄瓜、西红柿、丝瓜等农果，开展认知、分类等活动。其次考虑到我们家乡是养蟹之乡，我们充分利用本土资源在中班开展了“崇明蟹”主题活动，在主题开展中我们结合主题创设与之相适应的区域环境，将整个活动室创设为一个崇明养蟹场，有蟹苗交易市场、养蟹培植基地、螃蟹交易市场等利用幼儿熟悉的生活资源开展角色游戏活动。我们还在美工区提供了方便面盒、果冻盒、纸盒等废旧材料，让幼儿进行探索、制作螃蟹布置墙设。再次我园坐落在东滩候鸟自然保护区的旁边，我们利用这一资源在大班开展了“东滩湿地”主题活动。在主题开展中我们同样也利用芦苇、稻草等现成材料创设区域，让幼儿在做做玩玩中了解到东滩湿地是小鸟最喜欢呆的地方。</w:t>
            </w:r>
          </w:p>
          <w:p>
            <w:pPr>
              <w:pStyle w:val="Style15"/>
              <w:snapToGrid w:val="false"/>
              <w:spacing w:lineRule="auto" w:line="360" w:before="0" w:after="0"/>
              <w:ind w:firstLine="480"/>
              <w:rPr/>
            </w:pPr>
            <w:r>
              <w:rPr/>
              <w:t>二、活动区材料的收集</w:t>
            </w:r>
          </w:p>
          <w:p>
            <w:pPr>
              <w:pStyle w:val="Style15"/>
              <w:snapToGrid w:val="false"/>
              <w:spacing w:lineRule="auto" w:line="360" w:before="0" w:after="0"/>
              <w:ind w:firstLine="480"/>
              <w:rPr/>
            </w:pPr>
            <w:r>
              <w:rPr/>
              <w:t>材料对活动区开展有着至关的重要性，“儿童的智慧源于操作”，幼儿是在对材料的操作、摆弄过程中建构自己的认知结构的。在这一个过程中，幼儿不断开动脑筋，积极思考，向自己提出新的挑战。适应的材料能引发幼儿的兴趣，开发幼儿的智力，培养幼儿的能力和自主性，发展幼儿的积极情感。区域活动中的材料是不会说话的老师，它为孩子和知识之间搭起了桥梁，是孩子获取知识、发展能力的工具，是幼儿在区域中进行各类学习活动的有效载体。那么，在我们开展的区域活动中要非常注重乡土材料的运用，我们的材料主要通过以下途径来收集。</w:t>
            </w:r>
          </w:p>
          <w:p>
            <w:pPr>
              <w:pStyle w:val="Style15"/>
              <w:snapToGrid w:val="false"/>
              <w:spacing w:lineRule="auto" w:line="360" w:before="0" w:after="0"/>
              <w:ind w:firstLine="480"/>
              <w:rPr/>
            </w:pPr>
            <w:r>
              <w:rPr/>
              <w:t>途径一：通过幼儿收集</w:t>
            </w:r>
          </w:p>
          <w:p>
            <w:pPr>
              <w:pStyle w:val="Style15"/>
              <w:snapToGrid w:val="false"/>
              <w:spacing w:lineRule="auto" w:line="360" w:before="0" w:after="0"/>
              <w:ind w:firstLine="480"/>
              <w:rPr/>
            </w:pPr>
            <w:r>
              <w:rPr/>
              <w:t>幼儿收集的活动区材料主要是通过采集、参观等活动收集的。在幼儿收集的材料中主要是自然材料。自然材料，顾名思义是自然的，它们是没有经过任何复杂的物理化学处理，向幼儿展示的是大自然最原始的美。如：我们在春天的时候带幼儿到田野里采野花、野草。夏天带幼儿看农民伯伯摘西瓜。</w:t>
            </w:r>
          </w:p>
          <w:p>
            <w:pPr>
              <w:pStyle w:val="Style15"/>
              <w:snapToGrid w:val="false"/>
              <w:spacing w:lineRule="auto" w:line="360" w:before="0" w:after="0"/>
              <w:ind w:firstLine="480"/>
              <w:rPr/>
            </w:pPr>
            <w:r>
              <w:rPr/>
              <w:t>途径二：通过家长收集</w:t>
            </w:r>
          </w:p>
          <w:p>
            <w:pPr>
              <w:pStyle w:val="Style15"/>
              <w:snapToGrid w:val="false"/>
              <w:spacing w:lineRule="auto" w:line="360" w:before="0" w:after="0"/>
              <w:ind w:firstLine="480"/>
              <w:rPr/>
            </w:pPr>
            <w:r>
              <w:rPr/>
              <w:t>通过家长收集的活动区材料主要是在活动区开展中需要家长参与或提供的。如：“好吃的螃蟹”区角的开展中，我们发动家长收集纸盒等废旧材料，让幼儿动手制作螃蟹。</w:t>
            </w:r>
          </w:p>
          <w:p>
            <w:pPr>
              <w:pStyle w:val="Style15"/>
              <w:snapToGrid w:val="false"/>
              <w:spacing w:lineRule="auto" w:line="360" w:before="0" w:after="0"/>
              <w:ind w:firstLine="480"/>
              <w:rPr/>
            </w:pPr>
            <w:r>
              <w:rPr/>
              <w:t>途径三：通过老师收集</w:t>
            </w:r>
          </w:p>
          <w:p>
            <w:pPr>
              <w:pStyle w:val="Style15"/>
              <w:snapToGrid w:val="false"/>
              <w:spacing w:lineRule="auto" w:line="360" w:before="0" w:after="0"/>
              <w:ind w:firstLine="480"/>
              <w:rPr/>
            </w:pPr>
            <w:r>
              <w:rPr/>
              <w:t>通过老师收集活动区材料主要是通过老师自身及老师潜在的引导作用实现的。如老师利用空余时间采集、制作活动区材料。如在“果宝宝”区角中通过老师收集老丝瓜、葫芦等让幼儿进行创作。又如大班“自然保护区”区角中老师首先创设了东滩湿地的样子，然后我们引导幼儿一起布置东滩，运用废旧报纸、盒子、布等材料制作湿地、芦苇，用彩色蜡笔画出各种各样的小鸟。幼儿在这样一个工程中，有了更为广阔的创造天地。</w:t>
            </w:r>
          </w:p>
          <w:p>
            <w:pPr>
              <w:pStyle w:val="Style15"/>
              <w:snapToGrid w:val="false"/>
              <w:spacing w:lineRule="auto" w:line="360" w:before="0" w:after="0"/>
              <w:ind w:firstLine="480"/>
              <w:rPr/>
            </w:pPr>
            <w:r>
              <w:rPr/>
              <w:t>途径四：通过社会收集</w:t>
            </w:r>
          </w:p>
          <w:p>
            <w:pPr>
              <w:pStyle w:val="Style15"/>
              <w:snapToGrid w:val="false"/>
              <w:spacing w:lineRule="auto" w:line="360" w:before="0" w:after="0"/>
              <w:ind w:firstLine="480"/>
              <w:rPr/>
            </w:pPr>
            <w:r>
              <w:rPr/>
              <w:t>在大班开展的“民谣屋”区角活动中我们通过社会收集民间故事、民谣等素材把广泛流传与本地的传说故事、民谣运用到活动区当中，同时我们利用民间手工艺师傅的工艺水平让幼儿了解传统的手工艺制作。如在清明节时我们请会做青团的农妇教幼儿做青团，端午节到来时我们请他们教幼儿尝试包粽子，引导幼儿尝试做泥瓦匠、鞋匠等角色游戏。从社会这个大家庭中收集的丰富的、生活的游戏素材促进了我们区域活动的有效开展。</w:t>
            </w:r>
          </w:p>
          <w:p>
            <w:pPr>
              <w:pStyle w:val="Style15"/>
              <w:snapToGrid w:val="false"/>
              <w:spacing w:lineRule="auto" w:line="360" w:before="0" w:after="0"/>
              <w:ind w:firstLine="480"/>
              <w:rPr/>
            </w:pPr>
            <w:r>
              <w:rPr/>
              <w:t>三、活动区材料的投放</w:t>
            </w:r>
          </w:p>
          <w:p>
            <w:pPr>
              <w:pStyle w:val="Style15"/>
              <w:snapToGrid w:val="false"/>
              <w:spacing w:lineRule="auto" w:line="360" w:before="0" w:after="0"/>
              <w:ind w:firstLine="480"/>
              <w:rPr/>
            </w:pPr>
            <w:r>
              <w:rPr/>
              <w:t>1</w:t>
            </w:r>
            <w:r>
              <w:rPr/>
              <w:t>、材料投放的目的性</w:t>
            </w:r>
          </w:p>
          <w:p>
            <w:pPr>
              <w:pStyle w:val="Style15"/>
              <w:snapToGrid w:val="false"/>
              <w:spacing w:lineRule="auto" w:line="360" w:before="0" w:after="0"/>
              <w:ind w:firstLine="480"/>
              <w:rPr/>
            </w:pPr>
            <w:r>
              <w:rPr/>
              <w:t>区角活动中，材料的投放是有的放矢是与所要达成的教育目标紧密相关的。将教育目标隐性地体现于材料之中，是区角活动的一大特点。也就是说，投放材料应有目的性。我们在开展区域活动中要非常注重材料投放的目的性。</w:t>
            </w:r>
          </w:p>
          <w:p>
            <w:pPr>
              <w:pStyle w:val="Style15"/>
              <w:snapToGrid w:val="false"/>
              <w:spacing w:lineRule="auto" w:line="360" w:before="0" w:after="0"/>
              <w:ind w:firstLine="480"/>
              <w:rPr/>
            </w:pPr>
            <w:r>
              <w:rPr/>
              <w:t>比如在我们中班的美工区，我们结合“乡土特色课程的开发与研究”的课题目标投放了许多乡土特色的材料。如黄豆、蚕豆、稻草等开展种子粘贴画。通过幼儿对材料的操作使用体现本土材料带给自己的乐趣并达到了教学的目标。</w:t>
            </w:r>
          </w:p>
          <w:p>
            <w:pPr>
              <w:pStyle w:val="Style15"/>
              <w:snapToGrid w:val="false"/>
              <w:spacing w:lineRule="auto" w:line="360" w:before="0" w:after="0"/>
              <w:ind w:firstLine="480"/>
              <w:rPr/>
            </w:pPr>
            <w:r>
              <w:rPr/>
              <w:t>2</w:t>
            </w:r>
            <w:r>
              <w:rPr/>
              <w:t>、材料投放的层次性</w:t>
            </w:r>
          </w:p>
          <w:p>
            <w:pPr>
              <w:pStyle w:val="Style15"/>
              <w:snapToGrid w:val="false"/>
              <w:spacing w:lineRule="auto" w:line="360" w:before="0" w:after="0"/>
              <w:ind w:firstLine="480"/>
              <w:rPr/>
            </w:pPr>
            <w:r>
              <w:rPr/>
              <w:t>材料投放的层次性，是指老师在选择、投放操作材料前，能够预先思考。将所要投放的材料，逐一与幼儿通过操作该材料可能达到的目标之间，按由浅入深、从易到难的要求投放。我们在活动区材料投放中也注重材料投放的层次性。如小班开展的“果宝宝”区角喂小动物活动时，老师准备的材料是经过精心考虑并细化分解的。在幼儿操作初期，老师提供的是小动物纸盒，幼儿通过自己的手将果子喂给小动物吃。接着提供小勺，让幼儿通过小勺弄给小动物吃。最后提供筷子，让幼儿尝试用筷子夹物。以上说明，投放材料的层次性，还体现在我们为幼儿准备的材料，应能够说明幼儿的操作、探索过程的发展而变化，能够适应孩子不断提出的新要求、新挑战，具有可发展性，起到帮助幼儿经过不断的摸索和尝试，不断积累各种经验，提高各种能力，不断的构建认知结构，不断提高自身发展的作用。</w:t>
            </w:r>
          </w:p>
          <w:p>
            <w:pPr>
              <w:pStyle w:val="Style15"/>
              <w:snapToGrid w:val="false"/>
              <w:spacing w:lineRule="auto" w:line="360" w:before="0" w:after="0"/>
              <w:ind w:firstLine="480"/>
              <w:rPr/>
            </w:pPr>
            <w:r>
              <w:rPr/>
              <w:t>3</w:t>
            </w:r>
            <w:r>
              <w:rPr/>
              <w:t>、材料投放的丰富性</w:t>
            </w:r>
          </w:p>
          <w:p>
            <w:pPr>
              <w:pStyle w:val="Style15"/>
              <w:snapToGrid w:val="false"/>
              <w:spacing w:lineRule="auto" w:line="360" w:before="0" w:after="0"/>
              <w:ind w:firstLine="480"/>
              <w:rPr/>
            </w:pPr>
            <w:r>
              <w:rPr/>
              <w:t>材料提供的丰富性可以体现在两方面：老师为幼儿提供的可选择的材料具有多样性和材料数量要比较充足，能够满足幼儿自由选择的需要。</w:t>
            </w:r>
          </w:p>
          <w:p>
            <w:pPr>
              <w:pStyle w:val="Style15"/>
              <w:snapToGrid w:val="false"/>
              <w:spacing w:lineRule="auto" w:line="360" w:before="0" w:after="0"/>
              <w:ind w:firstLine="480"/>
              <w:rPr/>
            </w:pPr>
            <w:r>
              <w:rPr/>
              <w:t>如大班开展的“趣味编织角”中我们就提供了多种的编织材料有稻草、彩带、皱纸、毛线、纸板等，在活动中根据幼儿的意愿添加和满足，体现了活动区活动自主性特征。同时我们也注重同一材料资源的共享性，在小班、中班也可以利用这些材料开展编织活动。</w:t>
            </w:r>
          </w:p>
          <w:p>
            <w:pPr>
              <w:pStyle w:val="Style15"/>
              <w:snapToGrid w:val="false"/>
              <w:spacing w:lineRule="auto" w:line="360" w:before="0" w:after="0"/>
              <w:ind w:firstLine="480"/>
              <w:rPr/>
            </w:pPr>
            <w:r>
              <w:rPr/>
              <w:t>四、活动区的开展</w:t>
            </w:r>
          </w:p>
          <w:p>
            <w:pPr>
              <w:pStyle w:val="Style15"/>
              <w:snapToGrid w:val="false"/>
              <w:spacing w:lineRule="auto" w:line="360" w:before="0" w:after="0"/>
              <w:ind w:firstLine="480"/>
              <w:rPr/>
            </w:pPr>
            <w:r>
              <w:rPr/>
              <w:t>在活动区开展中我们要非常注重与乡土特色课程相结合，把课程内容容入到区域活动中，在区域活动中促使课程的开展，促进幼儿个体对课程的适应。主要体现以下两方面：</w:t>
            </w:r>
          </w:p>
          <w:p>
            <w:pPr>
              <w:pStyle w:val="Style15"/>
              <w:snapToGrid w:val="false"/>
              <w:spacing w:lineRule="auto" w:line="360" w:before="0" w:after="0"/>
              <w:ind w:firstLine="480"/>
              <w:rPr/>
            </w:pPr>
            <w:r>
              <w:rPr/>
              <w:t>1</w:t>
            </w:r>
            <w:r>
              <w:rPr/>
              <w:t>、材料提供的乡土特色，如探索区提供生姜、毛豆、萝卜、玉米等农作物及它们的叶子；体育区提供竹梯、草绳、草棒等玩具；音乐区提供种子沙球（将各种种子分类放进易拉罐制作成沙球）。而这些乡土材料的好处是与“乡土特色课程”相迎合，也突出了我们区域活动的特色，并方便我们农村幼儿园材料的收集，同时大大节省了一大笔的资金，我们何乐而不为呢？</w:t>
            </w:r>
          </w:p>
          <w:p>
            <w:pPr>
              <w:pStyle w:val="Style15"/>
              <w:snapToGrid w:val="false"/>
              <w:spacing w:lineRule="auto" w:line="360" w:before="0" w:after="0"/>
              <w:ind w:firstLine="480"/>
              <w:rPr/>
            </w:pPr>
            <w:r>
              <w:rPr/>
              <w:t>2</w:t>
            </w:r>
            <w:r>
              <w:rPr/>
              <w:t xml:space="preserve">、活动内容的乡土特色    </w:t>
            </w:r>
          </w:p>
          <w:p>
            <w:pPr>
              <w:pStyle w:val="Style15"/>
              <w:snapToGrid w:val="false"/>
              <w:spacing w:lineRule="auto" w:line="360" w:before="0" w:after="0"/>
              <w:ind w:firstLine="480"/>
              <w:rPr/>
            </w:pPr>
            <w:r>
              <w:rPr/>
              <w:t>活动内容的乡土特色主要是指区域活动中活动内容的乡土特色。而我们利用农村乡土资源开展活动区活动，为幼儿提供自主的环境，创设探索、实践、创造的自由情境，本着以幼儿发展为本的思想，充分利用本地、本园独特的自然、地理、人文等乡土资源，为农村幼儿提供更为广阔的创造空间。</w:t>
            </w:r>
          </w:p>
          <w:p>
            <w:pPr>
              <w:pStyle w:val="Style15"/>
              <w:snapToGrid w:val="false"/>
              <w:spacing w:lineRule="auto" w:line="360" w:before="0" w:after="0"/>
              <w:ind w:firstLine="480"/>
              <w:rPr/>
            </w:pPr>
            <w:r>
              <w:rPr/>
              <w:t>通过活动，我们确立了乡土资源、乡土材料在区域中的运用等独特多样的视角，为幼儿提供了来自社会、来自自然的丰富活动材料。神奇美妙的大自然、充满生机活力的主题教育，通过我们创造性地构想与实施，让孩子的天性得到充分展示。</w:t>
            </w:r>
          </w:p>
          <w:p>
            <w:pPr>
              <w:pStyle w:val="Style15"/>
              <w:snapToGrid w:val="false"/>
              <w:spacing w:lineRule="auto" w:line="360" w:before="0" w:after="0"/>
              <w:ind w:firstLine="480"/>
              <w:rPr/>
            </w:pPr>
            <w:r>
              <w:rPr/>
              <w:t>同时，我们认真地一个专题一个专题进行设计与研究，把教、研、训合为一体，从建立目标、选择内容、组织活动到对幼儿进行评价、总结，使我们教师在课程内容生成中的创造性得到充分的发展。</w:t>
            </w:r>
          </w:p>
        </w:tc>
      </w:tr>
      <w:tr>
        <w:trPr>
          <w:trHeight w:val="2655"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启示：</w:t>
            </w:r>
          </w:p>
          <w:p>
            <w:pPr>
              <w:pStyle w:val="Style15"/>
              <w:snapToGrid w:val="false"/>
              <w:spacing w:lineRule="auto" w:line="360" w:before="0" w:after="0"/>
              <w:ind w:firstLine="480"/>
              <w:rPr/>
            </w:pPr>
            <w:r>
              <w:rPr/>
              <w:t>在活动区的创设中我们可以充分利用这些乡土资源来开展活动。</w:t>
            </w:r>
          </w:p>
        </w:tc>
      </w:tr>
    </w:tbl>
    <w:p>
      <w:pPr>
        <w:pStyle w:val="Normal"/>
        <w:spacing w:lineRule="exact" w:line="4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21815"/>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6:17:00Z</dcterms:created>
  <dc:creator>微软用户</dc:creator>
  <dc:description/>
  <cp:keywords/>
  <dc:language>en-US</dc:language>
  <cp:lastModifiedBy>hp</cp:lastModifiedBy>
  <dcterms:modified xsi:type="dcterms:W3CDTF">2019-05-06T11:59:00Z</dcterms:modified>
  <cp:revision>4</cp:revision>
  <dc:subject/>
  <dc:title>《培养幼儿责任感的策略研究》</dc:title>
</cp:coreProperties>
</file>