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HYZhongHeiKW" w:hAnsi="黑体;HYZhongHeiKW" w:eastAsia="黑体;HYZhongHeiKW"/>
          <w:sz w:val="32"/>
          <w:szCs w:val="32"/>
        </w:rPr>
      </w:pPr>
      <w:r>
        <w:rPr>
          <w:rFonts w:ascii="黑体;HYZhongHeiKW" w:hAnsi="黑体;HYZhongHeiKW" w:eastAsia="黑体;HYZhongHeiKW"/>
          <w:sz w:val="32"/>
          <w:szCs w:val="32"/>
        </w:rPr>
        <w:t>陈研会课题</w:t>
      </w:r>
      <w:r>
        <w:rPr>
          <w:rFonts w:ascii="黑体;HYZhongHeiKW" w:hAnsi="黑体;HYZhongHeiKW" w:eastAsia="黑体;HYZhongHeiKW"/>
          <w:sz w:val="32"/>
          <w:szCs w:val="32"/>
        </w:rPr>
        <w:t>：《</w:t>
      </w:r>
      <w:r>
        <w:rPr>
          <w:rFonts w:ascii="黑体;HYZhongHeiKW" w:hAnsi="黑体;HYZhongHeiKW" w:eastAsia="黑体;HYZhongHeiKW"/>
          <w:sz w:val="32"/>
          <w:szCs w:val="32"/>
        </w:rPr>
        <w:t>园本乐课程的开发研究</w:t>
      </w:r>
      <w:r>
        <w:rPr>
          <w:rFonts w:ascii="黑体;HYZhongHeiKW" w:hAnsi="黑体;HYZhongHeiKW" w:eastAsia="黑体;HYZhongHeiKW"/>
          <w:sz w:val="32"/>
          <w:szCs w:val="32"/>
        </w:rPr>
        <w:t>》</w:t>
      </w:r>
    </w:p>
    <w:p>
      <w:pPr>
        <w:pStyle w:val="Normal"/>
        <w:jc w:val="center"/>
        <w:rPr>
          <w:rFonts w:ascii="黑体;HYZhongHeiKW" w:hAnsi="黑体;HYZhongHeiKW" w:eastAsia="黑体;HYZhongHeiKW"/>
          <w:sz w:val="32"/>
          <w:szCs w:val="32"/>
        </w:rPr>
      </w:pPr>
      <w:r>
        <w:rPr>
          <w:rFonts w:ascii="黑体;HYZhongHeiKW" w:hAnsi="黑体;HYZhongHeiKW" w:eastAsia="黑体;HYZhongHeiKW"/>
          <w:sz w:val="32"/>
          <w:szCs w:val="32"/>
        </w:rPr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cs="宋体;HYShuSongErKW" w:ascii="宋体;HYShuSongErKW" w:hAnsi="宋体;HYShuSongErKW"/>
                <w:sz w:val="24"/>
              </w:rPr>
              <w:t>2018</w:t>
            </w:r>
            <w:r>
              <w:rPr>
                <w:rFonts w:ascii="宋体;HYShuSongErKW" w:hAnsi="宋体;HYShuSongErKW" w:cs="宋体;HYShuSongErKW"/>
                <w:sz w:val="24"/>
              </w:rPr>
              <w:t>年</w:t>
            </w:r>
            <w:r>
              <w:rPr>
                <w:rFonts w:cs="宋体;HYShuSongErKW" w:ascii="宋体;HYShuSongErKW" w:hAnsi="宋体;HYShuSongErKW"/>
                <w:sz w:val="24"/>
                <w:lang w:eastAsia="zh-CN"/>
              </w:rPr>
              <w:t>11</w:t>
            </w:r>
            <w:r>
              <w:rPr>
                <w:rFonts w:ascii="宋体;HYShuSongErKW" w:hAnsi="宋体;HYShuSongErKW" w:cs="宋体;HYShuSongErKW"/>
                <w:sz w:val="24"/>
              </w:rPr>
              <w:t>月</w:t>
            </w:r>
            <w:r>
              <w:rPr>
                <w:rFonts w:cs="宋体;HYShuSongErKW" w:ascii="宋体;HYShuSongErKW" w:hAnsi="宋体;HYShuSongErKW"/>
                <w:sz w:val="24"/>
              </w:rPr>
              <w:t>23</w:t>
            </w:r>
            <w:r>
              <w:rPr>
                <w:rFonts w:ascii="宋体;HYShuSongErKW" w:hAnsi="宋体;HYShuSongErKW" w:cs="宋体;HYShuSongErKW"/>
                <w:sz w:val="24"/>
              </w:rPr>
              <w:t>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以本土资源为优势</w:t>
            </w:r>
            <w:r>
              <w:rPr>
                <w:rFonts w:cs="宋体;HYShuSongErKW" w:ascii="宋体;HYShuSongErKW" w:hAnsi="宋体;HYShuSongErKW"/>
                <w:sz w:val="24"/>
              </w:rPr>
              <w:t>-</w:t>
            </w:r>
            <w:r>
              <w:rPr>
                <w:rFonts w:ascii="宋体;HYShuSongErKW" w:hAnsi="宋体;HYShuSongErKW" w:cs="宋体;HYShuSongErKW"/>
                <w:sz w:val="24"/>
              </w:rPr>
              <w:t>构建农村幼儿园园本化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eastAsia="宋体;HYShuSongErKW" w:cs="宋体;HYShuSongErKW"/>
                <w:sz w:val="24"/>
                <w:lang w:eastAsia="zh-CN"/>
              </w:rPr>
            </w:pPr>
            <w:r>
              <w:rPr>
                <w:rFonts w:ascii="宋体;HYShuSongErKW" w:hAnsi="宋体;HYShuSongErKW" w:cs="宋体;HYShuSongErKW"/>
                <w:sz w:val="24"/>
                <w:lang w:val="en-US" w:eastAsia="zh-CN"/>
              </w:rPr>
              <w:t>丁子怡</w:t>
            </w:r>
          </w:p>
        </w:tc>
      </w:tr>
      <w:tr>
        <w:trPr>
          <w:trHeight w:val="814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0" w:before="0" w:after="0"/>
              <w:rPr/>
            </w:pPr>
            <w:r>
              <w:rPr/>
              <w:t>内容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HYShuSongErKW" w:hAnsi="宋体;HYShuSongErKW" w:eastAsia="宋体;HYShuSongErKW" w:cs="宋体;HYShuSongErKW"/>
                <w:sz w:val="24"/>
                <w:szCs w:val="24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一、挖掘本土资源，激发幼儿欣赏热情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HYShuSongErKW" w:hAnsi="宋体;HYShuSongErKW" w:eastAsia="宋体;HYShuSongErKW" w:cs="宋体;HYShuSongErKW"/>
                <w:sz w:val="24"/>
                <w:szCs w:val="24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　　《幼儿园教育指导纲要》中提出：我们要“充分利用社会资源，引导幼儿实际感受祖国文化的丰富与优秀”。我们紧扣苏州特色，充分挖掘本土美术资源。众所周知，苏州优秀的手工艺名人数不胜数，有制扇高手周天民，刺绣大师沈寿，木刻年画名人吴友如，泥塑艺人雷潮，剪纸艺人叶又新等，他们代表的“苏扇”、 “苏绣”、“桃花坞木刻画”、 “泥塑”、“剪纸”备受瞩目，成为苏州历史文化遗产。这些贴近幼儿生活的资源，是欣赏活动的绝好教材。于是，我们根据幼儿的年龄特点和心理发展规律，通过挖掘、筛选，整理出了适合幼儿欣赏活动的内容：苏绣、苏扇、桃花坞年画、剪纸、泥塑、蓝印花布、剧装、脸谱等，并形成主题活动，如“好看的刺绣”、“我来做苏扇”、“纸板印画”、“精巧的剪纸”、“夸张的泥塑”、“漂亮的蓝印花布”、“小戏迷”等。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HYShuSongErKW" w:hAnsi="宋体;HYShuSongErKW" w:eastAsia="宋体;HYShuSongErKW" w:cs="宋体;HYShuSongErKW"/>
                <w:sz w:val="24"/>
                <w:szCs w:val="24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　　欣赏活动前期，我们发动幼儿和家长共同收集这些工艺品，展示在班级的区角中，幼儿在接触、收集的过程中，对所收集的物品有了一定的了解。通过观看和同伴间的相互介绍，大家不仅对这些工艺品产生浓厚的兴趣，也为欣赏活动提供了充分的准备。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HYShuSongErKW" w:hAnsi="宋体;HYShuSongErKW" w:eastAsia="宋体;HYShuSongErKW" w:cs="宋体;HYShuSongErKW"/>
                <w:sz w:val="24"/>
                <w:szCs w:val="24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　　在欣赏活动中，我们采取观察、讲解、分析、演示等多种方法与幼儿互动，让幼儿了解作品产生的背景和过程，感知作品中丰富的线条和图形，色彩的对比等。比如在欣赏苏绣《美丽的大公鸡》活动中，通过讲故事的形式，融入了苏绣的起源和欣赏的知识点，幼儿知道了苏绣的制作材料和过程，感受到了苏绣丰富的色彩，对于传统的苏绣艺术有了更深刻的印象。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HYShuSongErKW" w:hAnsi="宋体;HYShuSongErKW" w:eastAsia="宋体;HYShuSongErKW" w:cs="宋体;HYShuSongErKW"/>
                <w:sz w:val="24"/>
                <w:szCs w:val="24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　　二、利用本土资源，激发幼儿想象空间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HYShuSongErKW" w:hAnsi="宋体;HYShuSongErKW" w:eastAsia="宋体;HYShuSongErKW" w:cs="宋体;HYShuSongErKW"/>
                <w:sz w:val="24"/>
                <w:szCs w:val="24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　　一年中有很多节日，如春节、元宵节、清明节、端午节、中秋节、重阳节等，各地都会开展与节日相关的民俗活动，是开展幼儿园美术教学的宝贵资源。我们当地的节日民俗活动也是形式多样，极具特色。所以我们以节日为契机，开展了一系列美术教学活动，提升幼儿想象的空间。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HYShuSongErKW" w:hAnsi="宋体;HYShuSongErKW" w:eastAsia="宋体;HYShuSongErKW" w:cs="宋体;HYShuSongErKW"/>
                <w:sz w:val="24"/>
                <w:szCs w:val="24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　　例如，元宵节的时候，我们发动家长利用废旧物品制作亲子作品“花灯”，从构思到设计、从选材到动手制作，无不体现幼儿与家长的想象力和创造力。各种各样的花灯挂在教室里，洋溢着节日的气氛。花灯上精美的图案、绚丽的色彩也提高幼儿对色彩的感知力，发展了幼儿的想象力。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HYShuSongErKW" w:hAnsi="宋体;HYShuSongErKW" w:eastAsia="宋体;HYShuSongErKW" w:cs="宋体;HYShuSongErKW"/>
                <w:sz w:val="24"/>
                <w:szCs w:val="24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>　　清明节到了，我们将制作青团子的过程拍成视频播放给幼儿欣赏，同时，考虑到大班幼儿具有较强的动手能力，我们就一起动手</w:t>
            </w:r>
            <w:r>
              <w:rPr>
                <w:rFonts w:eastAsia="宋体;HYShuSongErKW" w:cs="宋体;HYShuSongErKW"/>
                <w:sz w:val="24"/>
                <w:szCs w:val="24"/>
              </w:rPr>
              <w:t>DIY</w:t>
            </w: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，自制青团子。中秋节，我们开展了小班同题异构活动“香香的月饼”，从欣赏、绘画、手工三方面实施教学。幼儿欣赏了各式各样的月饼包装盒，认识了月饼的形状、花纹，了解了中秋节的来历和一些风俗习惯。大家一起分享月饼，感受节日的甜蜜和喜悦，体验了团圆的快乐。在欣赏的基础上进行绘画和手工活动，在绘画活动中，鼓励小班幼儿大胆用色，幼儿都画出了不同形状和口味的月饼。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HYShuSongErKW" w:hAnsi="宋体;HYShuSongErKW" w:eastAsia="宋体;HYShuSongErKW" w:cs="宋体;HYShuSongErKW"/>
                <w:sz w:val="24"/>
                <w:szCs w:val="24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　　特别值得一提的是，我们还引导幼儿参加苏州特有的民俗活动。如极具苏州特色的南浩街“轧神仙”活动，我们请家长带孩子到南浩街亲身体会神仙庙会的热闹场面，感受拥挤的人流、欣赏琳琅满目的民间工艺品。“轧神仙”后，老师介绍这一民间习俗的由来，幼儿一下子就对这一苏州地方文化有了深入认识。再用绘画创造性的表现“轧神仙” 的热闹场景，对家乡的热爱之情溢于言表。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HYShuSongErKW" w:hAnsi="宋体;HYShuSongErKW" w:eastAsia="宋体;HYShuSongErKW" w:cs="宋体;HYShuSongErKW"/>
                <w:sz w:val="24"/>
                <w:szCs w:val="24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　　一年一度的“虎丘庙会”也是不容错过的。红灯笼、花格窗、挂落等元素的重复叠加，给幼儿带来强烈的色彩冲击，烘托庙会喜庆热闹的同时，感受到浓浓的苏州风情。孙武练兵场的综合演出，带领幼儿穿越历史的长河，在现实与虚幻，古典与现代之间穿梭，深切感受到吴文化的独特魅力。篆刻、玉雕、核雕、面人、蛋画等具有浓郁苏州地方特色的手工艺摊，让幼儿亲身感受到苏州工艺的精细秀雅。最吸引幼儿的要数苏州风味小吃一条街，臭豆腐、梅花糕、海棠糕等十几个品种的当地小吃，使幼儿在大饱口福的同时，了解了我们苏州当地的饮食文化。丰富多彩的活动激发了幼儿的创作欲望，我们在区域活动中，投放蟹壳、蚌壳等本土材料，引导幼儿进行涂鸦创作；利用橡皮泥制作各类苏州小吃。幼儿通过画画、捏捏，放飞了想象力，体验了创作的快乐。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HYShuSongErKW" w:hAnsi="宋体;HYShuSongErKW" w:eastAsia="宋体;HYShuSongErKW" w:cs="宋体;HYShuSongErKW"/>
                <w:sz w:val="24"/>
                <w:szCs w:val="24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　　端午节，请家长带幼儿到园区观看赛龙舟比赛，讲故事了解端午节的来历和风俗。回到幼儿园后，利用薯片罐里的塑料小抽屉和彩纸片，制作龙舟；鼓励幼儿向奶奶学习包粽子的技能，一个节日就在粽子飘香间度过。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HYShuSongErKW" w:hAnsi="宋体;HYShuSongErKW" w:eastAsia="宋体;HYShuSongErKW" w:cs="宋体;HYShuSongErKW"/>
                <w:sz w:val="24"/>
                <w:szCs w:val="24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　　三、利用本土资源，提高幼儿制作能力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HYShuSongErKW" w:hAnsi="宋体;HYShuSongErKW" w:eastAsia="宋体;HYShuSongErKW" w:cs="宋体;HYShuSongErKW"/>
                <w:sz w:val="24"/>
                <w:szCs w:val="24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　　我们在欣赏优美的传统工艺的同时，积极地传承优秀文化也是我们的美术教育内容。结合“好看的刺绣”、“我来做苏扇”、“纸板印画”、“精巧的剪纸”、“夸张的泥塑”、 “小戏迷”等主题，根据幼儿的实际水平，我们开展了一系列手工制作活动，幼儿的审美能力和创造能力得到了很大的提高。例如“纸板印画”主题中，我们收集大量苏州特色的房子，引导幼儿观察了解房子的特征后，投放纸板鼓励幼儿大胆剪贴，刷上颜料进行印画，一座座粉墙黛瓦的房子就呈现在大家面前。在“夸张的泥塑”主题中，我们开展了泥塑的学习活动。幼儿的表现欲很强烈，不仅用彩泥塑造自己喜欢的水果、动物和好朋友，而且作品中大胆表现了自己的意愿和情感。能够借助老师提供的辅助材料塑造作品的细节部分，使作品更精致的同时，更具有丰富的神态，如“睡觉的小猪”、“贪吃的猪”、“吃撑的小猪”、“伸懒腰的小猪”、“猪的一家”等，每一位幼儿都是艺术家，他们表现的作品独一无二、各具特色。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280" w:after="0"/>
              <w:textAlignment w:val="auto"/>
              <w:rPr>
                <w:rFonts w:ascii="Arial" w:hAnsi="Arial" w:eastAsia="宋体;HYShuSongErKW" w:cs="Arial"/>
                <w:lang w:eastAsia="zh-CN"/>
              </w:rPr>
            </w:pPr>
            <w:r>
              <w:rPr>
                <w:rFonts w:ascii="宋体;HYShuSongErKW" w:hAnsi="宋体;HYShuSongErKW" w:cs="宋体;HYShuSongErKW"/>
                <w:sz w:val="24"/>
                <w:szCs w:val="24"/>
              </w:rPr>
              <w:t xml:space="preserve">　　随着对美术教学研究的深入，我们以幼儿的审美感知作为出发点，以情感作为动力，有效的挖掘、利用本土资源，在诱发幼儿想象力、提高审美和创造能力的同时，使幼儿的心灵在美妙的美术活动中得到和谐发展，让美术教学“活”起来。 </w:t>
            </w:r>
          </w:p>
        </w:tc>
      </w:tr>
      <w:tr>
        <w:trPr>
          <w:trHeight w:val="57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启示：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eastAsia="宋体;HYShuSongErKW" w:cs="Arial"/>
                <w:lang w:val="en-US" w:eastAsia="zh-CN"/>
              </w:rPr>
            </w:pPr>
            <w:r>
              <w:rPr>
                <w:rFonts w:cs="宋体;HYShuSongErKW"/>
                <w:sz w:val="24"/>
                <w:szCs w:val="24"/>
              </w:rPr>
              <w:t>这篇文章吸引我的地方在于写的特别的细致。作者身为苏州的老师，她自己首先就去充分了解了苏州城的本土资源，只有自己了解了，才能带孩子学习。</w:t>
            </w:r>
            <w:r>
              <w:rPr>
                <w:rFonts w:ascii="宋体;HYShuSongErKW" w:hAnsi="宋体;HYShuSongErKW" w:cs="宋体;HYShuSongErKW"/>
                <w:sz w:val="24"/>
                <w:szCs w:val="24"/>
              </w:rPr>
              <w:t>幼儿的教育活动不应该局限于教室，幼儿教师应该借助本土资源优势，让幼儿在教师的带领下，走出教室，走进自然，感受大自然所给予的一切</w:t>
            </w:r>
            <w:r>
              <w:rPr>
                <w:rFonts w:cs="宋体;HYShuSongErKW"/>
                <w:sz w:val="24"/>
                <w:szCs w:val="24"/>
                <w:lang w:eastAsia="zh-CN"/>
              </w:rPr>
              <w:t>。像这种活动，孩子们都很乐意参加，兴趣读也会大大的提高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HYShuSongErKW"/>
    <w:charset w:val="86"/>
    <w:family w:val="auto"/>
    <w:pitch w:val="default"/>
  </w:font>
  <w:font w:name="黑体">
    <w:altName w:val="HYZhongHeiKW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HYShuSongEr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0:29:00Z</dcterms:created>
  <dc:creator>微软用户</dc:creator>
  <dc:description/>
  <dc:language>en-US</dc:language>
  <cp:lastModifiedBy>xiaogongzhu</cp:lastModifiedBy>
  <dcterms:modified xsi:type="dcterms:W3CDTF">2019-04-09T11:50:50Z</dcterms:modified>
  <cp:revision>4</cp:revision>
  <dc:subject/>
  <dc:title>《培养幼儿责任感的策略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0.1087</vt:lpwstr>
  </property>
</Properties>
</file>