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HYZhongHeiKW" w:hAnsi="黑体;HYZhongHeiKW" w:eastAsia="黑体;HYZhongHeiKW"/>
          <w:sz w:val="32"/>
          <w:szCs w:val="32"/>
        </w:rPr>
      </w:pPr>
      <w:r>
        <w:rPr>
          <w:rFonts w:ascii="黑体;HYZhongHeiKW" w:hAnsi="黑体;HYZhongHeiKW" w:eastAsia="黑体;HYZhongHeiKW"/>
          <w:sz w:val="32"/>
          <w:szCs w:val="32"/>
        </w:rPr>
        <w:t>《</w:t>
      </w:r>
      <w:bookmarkStart w:id="0" w:name="OLE_LINK8"/>
      <w:bookmarkStart w:id="1" w:name="OLE_LINK7"/>
      <w:bookmarkStart w:id="2" w:name="OLE_LINK6"/>
      <w:bookmarkStart w:id="3" w:name="OLE_LINK5"/>
      <w:bookmarkStart w:id="4" w:name="OLE_LINK4"/>
      <w:bookmarkStart w:id="5" w:name="OLE_LINK3"/>
      <w:bookmarkStart w:id="6" w:name="OLE_LINK2"/>
      <w:bookmarkStart w:id="7" w:name="OLE_LINK1"/>
      <w:r>
        <w:rPr>
          <w:rFonts w:ascii="黑体;HYZhongHeiKW" w:hAnsi="黑体;HYZhongHeiKW" w:eastAsia="黑体;HYZhongHeiKW"/>
          <w:sz w:val="32"/>
          <w:szCs w:val="32"/>
        </w:rPr>
        <w:t>基于本土资源开展“乐享”主题活动的实践研究》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jc w:val="center"/>
        <w:rPr>
          <w:rFonts w:ascii="黑体;HYZhongHeiKW" w:hAnsi="黑体;HYZhongHeiKW" w:eastAsia="黑体;HYZhongHeiKW"/>
          <w:sz w:val="32"/>
          <w:szCs w:val="32"/>
        </w:rPr>
      </w:pPr>
      <w:r>
        <w:rPr>
          <w:rFonts w:ascii="黑体;HYZhongHeiKW" w:hAnsi="黑体;HYZhongHeiKW" w:eastAsia="黑体;HYZhongHeiKW"/>
          <w:sz w:val="32"/>
          <w:szCs w:val="32"/>
        </w:rPr>
        <w:t>读书笔记</w:t>
      </w:r>
    </w:p>
    <w:tbl>
      <w:tblPr>
        <w:tblW w:w="8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170"/>
        <w:gridCol w:w="1110"/>
        <w:gridCol w:w="3045"/>
        <w:gridCol w:w="1080"/>
        <w:gridCol w:w="1459"/>
      </w:tblGrid>
      <w:tr>
        <w:trPr>
          <w:trHeight w:val="33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HYShuSongErKW" w:hAnsi="宋体;HYShuSongErKW" w:cs="宋体;HYShuSongErKW"/>
                <w:sz w:val="24"/>
              </w:rPr>
            </w:pPr>
            <w:r>
              <w:rPr>
                <w:rFonts w:ascii="宋体;HYShuSongErKW" w:hAnsi="宋体;HYShuSongErKW" w:cs="宋体;HYShuSongErKW"/>
                <w:sz w:val="24"/>
              </w:rPr>
              <w:t>时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HYShuSongErKW" w:hAnsi="宋体;HYShuSongErKW" w:cs="宋体;HYShuSongErKW"/>
                <w:sz w:val="24"/>
              </w:rPr>
            </w:pPr>
            <w:r>
              <w:rPr>
                <w:rFonts w:cs="宋体;HYShuSongErKW" w:ascii="宋体;HYShuSongErKW" w:hAnsi="宋体;HYShuSongErKW"/>
                <w:sz w:val="24"/>
              </w:rPr>
              <w:t>201</w:t>
            </w:r>
            <w:r>
              <w:rPr>
                <w:rFonts w:cs="宋体;HYShuSongErKW" w:ascii="宋体;HYShuSongErKW" w:hAnsi="宋体;HYShuSongErKW"/>
                <w:sz w:val="24"/>
              </w:rPr>
              <w:t>9</w:t>
            </w:r>
            <w:r>
              <w:rPr>
                <w:rFonts w:ascii="宋体;HYShuSongErKW" w:hAnsi="宋体;HYShuSongErKW" w:cs="宋体;HYShuSongErKW"/>
                <w:sz w:val="24"/>
              </w:rPr>
              <w:t>年</w:t>
            </w:r>
            <w:r>
              <w:rPr>
                <w:rFonts w:cs="宋体;HYShuSongErKW" w:ascii="宋体;HYShuSongErKW" w:hAnsi="宋体;HYShuSongErKW"/>
                <w:sz w:val="24"/>
              </w:rPr>
              <w:t>4</w:t>
            </w:r>
            <w:r>
              <w:rPr>
                <w:rFonts w:ascii="宋体;HYShuSongErKW" w:hAnsi="宋体;HYShuSongErKW" w:cs="宋体;HYShuSongErKW"/>
                <w:sz w:val="24"/>
              </w:rPr>
              <w:t>月</w:t>
            </w:r>
            <w:r>
              <w:rPr>
                <w:rFonts w:cs="宋体;HYShuSongErKW" w:ascii="宋体;HYShuSongErKW" w:hAnsi="宋体;HYShuSongErKW"/>
                <w:sz w:val="24"/>
              </w:rPr>
              <w:t>2</w:t>
            </w:r>
            <w:r>
              <w:rPr>
                <w:rFonts w:ascii="宋体;HYShuSongErKW" w:hAnsi="宋体;HYShuSongErKW" w:cs="宋体;HYShuSongErKW"/>
                <w:sz w:val="24"/>
              </w:rPr>
              <w:t>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HYShuSongErKW" w:hAnsi="宋体;HYShuSongErKW" w:cs="宋体;HYShuSongErKW"/>
                <w:sz w:val="24"/>
              </w:rPr>
            </w:pPr>
            <w:r>
              <w:rPr>
                <w:rFonts w:ascii="宋体;HYShuSongErKW" w:hAnsi="宋体;HYShuSongErKW" w:cs="宋体;HYShuSongErKW"/>
                <w:sz w:val="24"/>
              </w:rPr>
              <w:t>来源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HYShuSongErKW" w:hAnsi="宋体;HYShuSongErKW" w:cs="宋体;HYShuSongErKW"/>
                <w:sz w:val="24"/>
              </w:rPr>
            </w:pPr>
            <w:r>
              <w:rPr>
                <w:rFonts w:ascii="宋体;HYShuSongErKW" w:hAnsi="宋体;HYShuSongErKW" w:cs="宋体;HYShuSongErKW"/>
                <w:sz w:val="24"/>
              </w:rPr>
              <w:t>挖掘本土资源 优化亲子活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HYShuSongErKW" w:hAnsi="宋体;HYShuSongErKW" w:cs="宋体;HYShuSongErKW"/>
                <w:sz w:val="24"/>
              </w:rPr>
            </w:pPr>
            <w:r>
              <w:rPr>
                <w:rFonts w:ascii="宋体;HYShuSongErKW" w:hAnsi="宋体;HYShuSongErKW" w:cs="宋体;HYShuSongErKW"/>
                <w:sz w:val="24"/>
              </w:rPr>
              <w:t>姓名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HYShuSongErKW" w:hAnsi="宋体;HYShuSongErKW" w:eastAsia="宋体;HYShuSongErKW" w:cs="宋体;HYShuSongErKW"/>
                <w:sz w:val="24"/>
                <w:lang w:eastAsia="zh-CN"/>
              </w:rPr>
            </w:pPr>
            <w:r>
              <w:rPr>
                <w:rFonts w:ascii="宋体;HYShuSongErKW" w:hAnsi="宋体;HYShuSongErKW" w:cs="宋体;HYShuSongErKW"/>
                <w:sz w:val="24"/>
                <w:lang w:val="en-US" w:eastAsia="zh-CN"/>
              </w:rPr>
              <w:t>丁子怡</w:t>
            </w:r>
          </w:p>
        </w:tc>
      </w:tr>
      <w:tr>
        <w:trPr>
          <w:trHeight w:val="2684" w:hRule="atLeast"/>
        </w:trPr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60" w:before="0" w:after="0"/>
              <w:rPr/>
            </w:pPr>
            <w:r>
              <w:rPr/>
              <w:t>内容：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480"/>
              <w:rPr>
                <w:rFonts w:ascii="Arial" w:hAnsi="Arial" w:cs="Arial"/>
              </w:rPr>
            </w:pP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t>教育家陈鹤琴先生说：“大自然就是最好的课堂。”惠州是广东省的历史文化名城，在古代即有“岭南名郡”“粤东门户”之称。现在，惠州不仅是历史文化名城，还是有名的旅游城市，有集山、江、湖、海、泉、瀑、林、涧、岛于一体的自然风光，更汇集了历代文人墨客、名宦雅士、革命的人文资源，这些本土资源就是一本鲜活的教科书。依托这些丰厚的本土旅游资源，挖掘本土旅游资源蕴含的教育内涵，可以开发丰富的亲子活动形式，培养亲子情感，引导幼儿实际感受祖国文化的丰富与优秀，感受家乡的变化和发展，激发幼儿爱家乡、爱祖国的情感。 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t>　　一、走进自然世界，拓展幼儿的学习空间 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t>　　对幼儿施以生活教育是教学之必需。生活是教育的组成部分，而生活无时无刻不在变化着，因此现代的育儿观念要时刻融合教育理念的开放性。那么，为了满足育儿的开放性，最重要的就是能够让幼儿走进社会，走进自然世界，在生活中得以学习。教师可以引导家长带领幼儿感知惠州的自然环境，在节假日进行亲子春游、秋游活动，让幼儿懂得观察大自然；引领幼儿在大自然中收集丰富的素材，如落叶、花朵等自然材料，在幼儿园中或者家中进行创意化摆设，让幼儿的学习环境得以改善，充分融入惠州本土的自然韵味。同时，在与社会的相互作用中，让幼儿增长见识，懂得遵守公共礼仪和社会秩序，做个文明小市民。 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t>　　二、结合生活实际，以本土经典为媒 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t>　　教师可以借助具有惠州浓厚地域特色的旅游资源，开发各种丰富多彩的特色型亲子活动，满足幼儿的好奇心与自主探索欲望，让他们在自然中懂得观察世间万物，懂得学习如何创造。比如，参观葛洪纪念馆时，让幼儿认识葛洪，了解葛洪在医学上的成就，通过做小实验“神奇图画”“食物的秘密”，激发幼儿实验探索的兴趣以及对家乡名人的尊敬之情。 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t>　　三、充分利用生活材料，激发幼儿爱家乡的情感 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t>　　随着惠州市的不断发展，人们的生活资源也越来越丰富，对于精神文明的需求也越来越高。这些可以通过视觉感知对幼儿造成影响的，都可以对其进行利用，开展亲子教学活动。通过引导幼儿收集丰富的本土生活材料，开设丰富有趣的区域活动，如开设“生活体验区”“美食一条街”“亲子厨房”等。惠州有许多美食特产，如东江十大名菜、各种水果、果脯等，也有很多经典传统小吃，如逆糍、艾糍、钵仔糕、可以组织亲子享受美食活动，让课程散发淳朴的乡土气息，让幼儿了解、热爱、传承惠州美食文化，进一步激发幼儿热爱家乡的情感。 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t>　　四、依托本土文化场馆设施，体验幸福感 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t>　　惠州是全国文明城市，有高标准的文化场馆设施，有博物馆、图书馆、文化艺术中心、科技馆、跳水馆、体育馆、纪念馆等，教师可以依托这些现代化场馆设施，组织多种形式的亲子参观体验活动，让课程内容体现出丰富的社会文化特质，让家长和幼儿感受到惠州城市发展使得人们的生活品质提高，体验幸福感。 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t>　　五、注重家园结合，促进幼儿的情感发展 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t>　　幼儿的学习不仅仅是建立于紧张的学习环境中的。一个相对宽松、自由生动的学习环境，也能够让幼儿在此过程中得以自然发展，帮助幼儿实现真正的自我。因此，教师可以采取幼儿园与家长相互结合的方式，让家长参与到幼儿教学活动中。比如，结合传统节日的契机，组织大型的亲子活动，如端午节、六一节等，在让幼儿感知惠州风土人情的同时，将学习自然而然地融入生活实践中。组织“故乡美・端午乐”“家乡美・指尖情”“家乡美・舌尖情”等亲子活动，结合惠州的景点、美食等多种自然资源，让幼儿园的课程更加具有惠州本土特色。 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t>　　六、结语 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t>　　亲子活动的开展已在社会中逐渐普及，以其生动活泼、别具一格的形式，为幼儿、家长和教师创造了共同活动的空间，成为幼儿园和家庭之间一种特殊的互动、信任和交流方式。但是，在亲子活动的开展中，注重形式、家长旁观不切身参与进去的现象普遍存在，这些都将制约着幼儿的发展。本文立足本土实际，从挖掘与利用本土化资源组织幼儿园亲子活动入手，对亲子活动的意义、特点、教育价值以及在生活中应注意的问题进行论述，以期促进幼儿的社会性发展，做个现代的文明人。 </w:t>
            </w:r>
          </w:p>
        </w:tc>
      </w:tr>
      <w:tr>
        <w:trPr>
          <w:trHeight w:val="2655" w:hRule="atLeast"/>
        </w:trPr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HYShuSongErKW" w:hAnsi="宋体;HYShuSongErKW" w:cs="宋体;HYShuSongErKW"/>
                <w:sz w:val="24"/>
              </w:rPr>
            </w:pPr>
            <w:r>
              <w:rPr>
                <w:rFonts w:ascii="宋体;HYShuSongErKW" w:hAnsi="宋体;HYShuSongErKW" w:cs="宋体;HYShuSongErKW"/>
                <w:sz w:val="24"/>
              </w:rPr>
              <w:t>启示：</w:t>
            </w:r>
          </w:p>
          <w:p>
            <w:pPr>
              <w:pStyle w:val="Style14"/>
              <w:shd w:fill="FFFFFF" w:val="clear"/>
              <w:spacing w:lineRule="exact" w:line="460" w:before="0" w:after="0"/>
              <w:ind w:firstLine="480"/>
              <w:rPr>
                <w:rFonts w:cs="Arial"/>
              </w:rPr>
            </w:pPr>
            <w:r>
              <w:rPr>
                <w:rFonts w:cs="Arial"/>
              </w:rPr>
              <w:t>说到亲子活动，肯定很多学校都开展了各种各样的亲子游、家长半日开放等等。其实通过本篇文章，我们也了解到了在开展亲子活动的过程中，一定要让我们的爸爸妈妈们孩子们一起参与其中，活动才会有价值。同时，我们也可以先从周边的一些资源下手，让家长们先和孩子们一起了解我们的本土资源，在活动中促进亲子感情。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HYShuSongEr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HYZhongHeiKW"/>
    <w:charset w:val="00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HYShuSongErKW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HYShuSongErKW" w:hAnsi="宋体;HYShuSongErKW" w:eastAsia="宋体;HYShuSongErKW" w:cs="宋体;HYShuSongErKW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strike w:val="false"/>
      <w:dstrike w:val="false"/>
      <w:color w:val="221815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HYShuSongErKW" w:hAnsi="宋体;HYShuSongErKW" w:cs="宋体;HYShuSongErKW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HYShuSongErKW" w:hAnsi="宋体;HYShuSongErKW" w:cs="宋体;HYShuSongErKW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0:29:00Z</dcterms:created>
  <dc:creator>微软用户</dc:creator>
  <dc:description/>
  <dc:language>en-US</dc:language>
  <cp:lastModifiedBy>xiaogongzhu</cp:lastModifiedBy>
  <dcterms:modified xsi:type="dcterms:W3CDTF">2019-04-02T21:45:11Z</dcterms:modified>
  <cp:revision>4</cp:revision>
  <dc:subject/>
  <dc:title>《培养幼儿责任感的策略研究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0.0.1087</vt:lpwstr>
  </property>
</Properties>
</file>