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-简" w:hAnsi="黑体;黑体-简" w:eastAsia="黑体;黑体-简"/>
          <w:sz w:val="32"/>
          <w:szCs w:val="32"/>
        </w:rPr>
      </w:pPr>
      <w:r>
        <w:rPr>
          <w:rFonts w:ascii="黑体;黑体-简" w:hAnsi="黑体;黑体-简" w:eastAsia="黑体;黑体-简"/>
          <w:sz w:val="32"/>
          <w:szCs w:val="32"/>
        </w:rPr>
        <w:t>《</w:t>
      </w: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ascii="黑体;黑体-简" w:hAnsi="黑体;黑体-简" w:eastAsia="黑体;黑体-简"/>
          <w:sz w:val="32"/>
          <w:szCs w:val="32"/>
        </w:rPr>
        <w:t>基于本土资源开展“乐享”主题活动的实践研究》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center"/>
        <w:rPr>
          <w:rFonts w:ascii="黑体;黑体-简" w:hAnsi="黑体;黑体-简" w:eastAsia="黑体;黑体-简"/>
          <w:sz w:val="32"/>
          <w:szCs w:val="32"/>
        </w:rPr>
      </w:pPr>
      <w:r>
        <w:rPr>
          <w:rFonts w:ascii="黑体;黑体-简" w:hAnsi="黑体;黑体-简" w:eastAsia="黑体;黑体-简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cs="宋体;宋体-简" w:ascii="宋体;宋体-简" w:hAnsi="宋体;宋体-简"/>
                <w:sz w:val="24"/>
              </w:rPr>
              <w:t>2018</w:t>
            </w:r>
            <w:r>
              <w:rPr>
                <w:rFonts w:ascii="宋体;宋体-简" w:hAnsi="宋体;宋体-简" w:cs="宋体;宋体-简"/>
                <w:sz w:val="24"/>
              </w:rPr>
              <w:t>年</w:t>
            </w:r>
            <w:r>
              <w:rPr>
                <w:rFonts w:cs="宋体;宋体-简" w:ascii="宋体;宋体-简" w:hAnsi="宋体;宋体-简"/>
                <w:sz w:val="24"/>
              </w:rPr>
              <w:t>10</w:t>
            </w:r>
            <w:r>
              <w:rPr>
                <w:rFonts w:ascii="宋体;宋体-简" w:hAnsi="宋体;宋体-简" w:cs="宋体;宋体-简"/>
                <w:sz w:val="24"/>
              </w:rPr>
              <w:t>月</w:t>
            </w:r>
            <w:r>
              <w:rPr>
                <w:rFonts w:cs="宋体;宋体-简" w:ascii="宋体;宋体-简" w:hAnsi="宋体;宋体-简"/>
                <w:sz w:val="24"/>
                <w:lang w:val="en-US" w:eastAsia="zh-CN"/>
              </w:rPr>
              <w:t>18</w:t>
            </w:r>
            <w:r>
              <w:rPr>
                <w:rFonts w:ascii="宋体;宋体-简" w:hAnsi="宋体;宋体-简" w:cs="宋体;宋体-简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幼儿园开发本土教育资源的几个途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宋体-简" w:hAnsi="宋体;宋体-简" w:eastAsia="宋体;宋体-简" w:cs="宋体;宋体-简"/>
                <w:sz w:val="24"/>
                <w:lang w:eastAsia="zh-CN"/>
              </w:rPr>
            </w:pPr>
            <w:r>
              <w:rPr>
                <w:rFonts w:ascii="宋体;宋体-简" w:hAnsi="宋体;宋体-简" w:cs="宋体;宋体-简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81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left"/>
              <w:textAlignment w:val="auto"/>
              <w:rPr>
                <w:rFonts w:ascii="Arial" w:hAnsi="Arial" w:eastAsia="宋体;宋体-简" w:cs="Arial"/>
                <w:lang w:eastAsia="zh-CN"/>
              </w:rPr>
            </w:pP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开发本土资源并实施教育活动能有效促进幼儿园教育回归生活，让大自然成为幼儿的学习课堂。山丹地处河西走廊，蕴涵着许多丰富的民俗资源、旅游资源、地方资源、特产资源，在如何有效选择利用这些本土资源于幼儿园教育教学中，我们进行了以下尝试。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一、选择自然资源，拓展主题教学内容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幼儿园选择教学内容必须以幼儿生活实践为基础，本土资源的开发利用也不例外，必须从幼儿实际出发，以幼儿为主体，以让幼儿获得发展为目标。作为教师应该在关注幼儿学习兴趣、学习能力的基础上结合实际，从大自然、从家乡的乡土特色中，挑选一些课程资源来拓展主题活动内容，充分体现本土资源利用的有效性和生活性。如，对于大班主题活动“美丽的叶子”，我们的做法是：确定目标――丰富幼儿有关叶子的知识和经验，激发幼儿探索周围事物的兴趣和愿望；让幼儿体验各种叶子与我们生活的关系；让幼儿运用各种叶子造型进行艺术想象和创作，提高幼儿的审美能力。收集素材――收集各种形状的叶子、有关叶子的图片与文字介绍，以及一些树叶拼贴的艺术品。生发内容――去公园或在校园采集叶子、对叶子分类、参观茶叶店、进行叶子创意拼贴等。这样的活动，由于幼儿、家长参与了，幼儿的兴趣颇高。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二、涉取节日资源，充实本土课程内容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教师可有选择性、有针对性地以一些重要节日为载体，选择有效教学内容，并将这些内容有机调整充实到课程中，让幼儿在节日的氛围中感知、体验本土文化的内涵和价值，充分体验节日的热闹氛围，共同分享收获的快乐。如，在寒假开学的第一天，大班老师组织幼儿进行晨间谈话，让他们谈一谈春节里的开心事，孩子们个个眉飞色舞地说着正月里的开心事。教师抓住幼儿的开心经历和深刻体验，以“家乡的年味”为主题，开展了“放焰火――压岁钱――拜年――美丽的服饰――做元宵――做灯笼――亲子灯谜会”等一系列教育活动，让幼儿结合自己的经验了解中华民族的传统节日，体验节日的快乐，在活动过程中让幼儿学习到了“感知”、“实践”和“体验”的知识。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三、引领体验情境，拓宽幼儿活动空间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陈鹤琴先生曾指出：“大自然、大社会是知识的主要源泉。” 充分利用自然资源，可让幼儿回归大自然的怀抱，让教育回归真实的生活，这也是《纲要》对教师提出的新要求。例如，在“认识色彩”这一社会活动中，教师带幼儿走出“课堂”，去广阔的大自然开展教育活动。孩子们会兴奋地发现“金黄的油菜花开了！”“菊花有好几种颜色，白的、黄的、粉的，真漂亮”、“苹果、杏子和梨树的叶子是不一样的”……在亲自感受的基础上，教师可适时抓住教育契机，丰富词汇，引导幼儿说出感受，让幼儿真正认识“斑斓的色彩”。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四、充实动手资源，丰富幼儿区域活动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区角活动作为一种重要的教育组织形式，对幼儿的发展起着不可替代的作用。挖掘本土资源，丰富区角活动的操作材料，创设多样化的有效区角，有助于幼儿在和环境的相互作用中获得身体、情感、认知及社会性等各方面的发展。如，在大班主题活动“幸福山丹”中，教师是这样创设区角的：创设了美工区――利用各种美工材料表现山丹的风景，制作五彩山丹明信片；创设了语言区――投放景点、特产图片，让幼儿创编“夸山丹”的儿歌，或做小导游介绍山丹景点；创设了音乐区――提供“太湖美”的伴奏旋律，让幼儿创编歌曲“山丹美”；创设了建构区――用各种积木和废旧材料仿建山丹新区、大什字天桥、南湖公园等景点的造型。在这些区域活动中，培养了幼儿的动手操作能力，也发展了幼儿的创造性思维。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五、捕捉游戏资源，拓展幼儿活动天地</w:t>
            </w:r>
            <w:r>
              <w:rPr>
                <w:rStyle w:val="Appleconvertedspace"/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;宋体-简" w:cs="宋体;宋体-简" w:ascii="宋体;宋体-简" w:hAnsi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宋体-简" w:hAnsi="宋体;宋体-简" w:cs="宋体;宋体-简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　游戏是孩子们最喜欢的活动，也是孩子们的主导活动。教师可用木料、沙泥、石头、轮胎等废旧资源组织一些玩沙池、滑梯、浪船、翘翘板、秋千、攀登架、梅花桩的游戏活动；或带孩子们去田间走乡村里的沟、埂、溪等地，进行户外锻炼；或者带领幼儿玩“踢踺子、跳房子、捉迷藏、丢手娟、切西瓜”等户外游戏。这不仅能丰富幼儿的自由活动和户外活动，更重要的是幼儿在游戏中互相交往，能培养其交往能力、语言表达能力和团结合作的能力。</w:t>
            </w:r>
          </w:p>
        </w:tc>
      </w:tr>
      <w:tr>
        <w:trPr>
          <w:trHeight w:val="231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宋体-简" w:hAnsi="宋体;宋体-简" w:cs="宋体;宋体-简"/>
                <w:sz w:val="24"/>
              </w:rPr>
            </w:pPr>
            <w:r>
              <w:rPr>
                <w:rFonts w:ascii="宋体;宋体-简" w:hAnsi="宋体;宋体-简" w:cs="宋体;宋体-简"/>
                <w:sz w:val="24"/>
              </w:rPr>
              <w:t>启示：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eastAsia="宋体;宋体-简" w:cs="Arial"/>
                <w:lang w:eastAsia="zh-CN"/>
              </w:rPr>
            </w:pPr>
            <w:r>
              <w:rPr>
                <w:rFonts w:ascii="Arial" w:hAnsi="Arial" w:cs="Arial"/>
                <w:shd w:fill="FFFFFF" w:val="clear"/>
                <w:lang w:eastAsia="zh-CN"/>
              </w:rPr>
              <w:t>利用本土资源很容易，但是要开发本土资源，却是一件比较难得事情。目前为止，我们幼儿园把能够利用到的很多本土资源都利用了起来，但是随之也出现一个问题</w:t>
            </w:r>
            <w:r>
              <w:rPr>
                <w:rFonts w:ascii="Arial" w:hAnsi="Arial" w:cs="Arial" w:eastAsia="Arial"/>
                <w:shd w:fill="FFFFFF" w:val="clear"/>
                <w:lang w:eastAsia="zh-CN"/>
              </w:rPr>
              <w:t>——</w:t>
            </w:r>
            <w:r>
              <w:rPr>
                <w:rFonts w:ascii="Arial" w:hAnsi="Arial" w:cs="Arial"/>
                <w:shd w:fill="FFFFFF" w:val="clear"/>
                <w:lang w:eastAsia="zh-CN"/>
              </w:rPr>
              <w:t>我们有一段时间找不到一些新的本土资源。看了这篇文章之后，我深有感触，其实本土资源的利用只要找对方法就可以了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宋体-简"/>
    <w:charset w:val="00"/>
    <w:family w:val="auto"/>
    <w:pitch w:val="default"/>
  </w:font>
  <w:font w:name="黑体">
    <w:altName w:val="黑体-简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-简" w:hAnsi="宋体;宋体-简" w:cs="宋体;宋体-简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宋体-简" w:hAnsi="宋体;宋体-简" w:cs="宋体;宋体-简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6:29:00Z</dcterms:created>
  <dc:creator>微软用户</dc:creator>
  <dc:description/>
  <dc:language>en-US</dc:language>
  <cp:lastModifiedBy>xiaogongzhu</cp:lastModifiedBy>
  <dcterms:modified xsi:type="dcterms:W3CDTF">2018-12-22T21:52:38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1.646</vt:lpwstr>
  </property>
</Properties>
</file>