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滨江</w:t>
      </w:r>
      <w:r>
        <w:rPr>
          <w:b/>
          <w:bCs/>
          <w:sz w:val="30"/>
        </w:rPr>
        <w:t>中学期</w:t>
      </w:r>
      <w:r>
        <w:rPr>
          <w:b/>
          <w:bCs/>
          <w:sz w:val="30"/>
          <w:lang w:eastAsia="zh-CN"/>
        </w:rPr>
        <w:t>中</w:t>
      </w:r>
      <w:r>
        <w:rPr>
          <w:b/>
          <w:bCs/>
          <w:sz w:val="30"/>
        </w:rPr>
        <w:t>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val="en-US" w:eastAsia="zh-CN"/>
        </w:rPr>
        <w:t>英语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bCs/>
          <w:sz w:val="24"/>
          <w:lang w:val="en-US" w:eastAsia="zh-CN"/>
        </w:rPr>
        <w:t>张薇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 xml:space="preserve">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4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27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七（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%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%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七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9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.5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基础知识掌握不牢固，单词不会拼写或者拼写不准确。对某些同学来说词组记忆困难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学生灵活运用知识的能力还需加强。很多同学只是记住了单词和词组，并不能灵活运用知识点，没有找到知识点与知识点之间的联系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阅读理解能力较弱，尤其第二篇阅读，失分率较高。较多同学没有掌握做题方法。表示阅读理解生词多，看不懂，不会做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坚实地抓基础，单词与词组的记忆必须到位，通过试题的分析，不难发现很多同学的基础知识和基本技能不扎实，所以要一如既往地抓好双基知识的训练，打牢基本功。引导学生梳理知识，掌握语法规则，逐步提高学生灵活运用英语知识的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培养学生上课时良好的听课习惯，要求学生全身关注，要跟随老师同步思考出现的问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尽量创设英语情景，提高学生的综合运用英语语言的能力。在课堂教学中要尽量创设英语表演的舞台，让更多的学生参与到其中来，以此来激发学生的兴趣和主动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加强阅读理解能力的培养和训练，着重讲授解题方法，再辅之以一定的练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实行“一帮一”活动，让成绩暂时领先的学生带动学困生一起成长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1</w:t>
      </w:r>
      <w:r>
        <w:rPr>
          <w:lang w:val="en-US" w:eastAsia="zh-CN"/>
        </w:rPr>
        <w:t>、成绩分析栏目，分班级进行，任教两个班以上的教师，可自行添加班级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原因分析栏目，同质班级可整合分析，异质班级必须分开分析。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分析报告在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之前完成，交备课组长。备课组长上传至校园网教研组栏目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admin</cp:lastModifiedBy>
  <cp:lastPrinted>2017-06-27T08:52:00Z</cp:lastPrinted>
  <dcterms:modified xsi:type="dcterms:W3CDTF">2019-04-28T23:33:53Z</dcterms:modified>
  <cp:revision>7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