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555555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555555"/>
          <w:sz w:val="28"/>
          <w:szCs w:val="28"/>
        </w:rPr>
        <w:t>关于做好江苏省第四期“</w:t>
      </w:r>
      <w:r>
        <w:rPr>
          <w:rFonts w:eastAsia="黑体;SimHei" w:cs="黑体;SimHei" w:ascii="黑体;SimHei" w:hAnsi="黑体;SimHei"/>
          <w:b/>
          <w:bCs/>
          <w:color w:val="555555"/>
          <w:sz w:val="28"/>
          <w:szCs w:val="28"/>
        </w:rPr>
        <w:t>333</w:t>
      </w:r>
      <w:r>
        <w:rPr>
          <w:rFonts w:ascii="黑体;SimHei" w:hAnsi="黑体;SimHei" w:cs="黑体;SimHei" w:eastAsia="黑体;SimHei"/>
          <w:b/>
          <w:bCs/>
          <w:color w:val="555555"/>
          <w:sz w:val="28"/>
          <w:szCs w:val="28"/>
        </w:rPr>
        <w:t>高层次人才培养工程”培养对象增选工作的通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局属各单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关于做好增选省第四期“</w:t>
      </w:r>
      <w:r>
        <w:rPr>
          <w:rFonts w:cs="宋体;SimSun" w:ascii="宋体;SimSun" w:hAnsi="宋体;SimSun"/>
          <w:sz w:val="28"/>
          <w:szCs w:val="28"/>
        </w:rPr>
        <w:t>333</w:t>
      </w:r>
      <w:r>
        <w:rPr>
          <w:rFonts w:ascii="宋体;SimSun" w:hAnsi="宋体;SimSun" w:cs="宋体;SimSun"/>
          <w:sz w:val="28"/>
          <w:szCs w:val="28"/>
        </w:rPr>
        <w:t>高层次人才培养工程”培养对象组织推荐工作的通知》（常人才办〔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号）文件精神，现就增选第四期培养对象组织推荐工作有关事项通知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增选对象与条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增选对象与条件严格执行《江苏省第四期“</w:t>
      </w:r>
      <w:r>
        <w:rPr>
          <w:rFonts w:cs="宋体;SimSun" w:ascii="宋体;SimSun" w:hAnsi="宋体;SimSun"/>
          <w:sz w:val="28"/>
          <w:szCs w:val="28"/>
        </w:rPr>
        <w:t>333</w:t>
      </w:r>
      <w:r>
        <w:rPr>
          <w:rFonts w:ascii="宋体;SimSun" w:hAnsi="宋体;SimSun" w:cs="宋体;SimSun"/>
          <w:sz w:val="28"/>
          <w:szCs w:val="28"/>
        </w:rPr>
        <w:t>高层次人才培养工程”培养对象选拔、培养与管理暂行办法》（苏人才办〔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号，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规定要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我市推荐的第一、二、三层次培养对象分别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名，应分别为</w:t>
      </w:r>
      <w:r>
        <w:rPr>
          <w:rFonts w:cs="宋体;SimSun" w:ascii="宋体;SimSun" w:hAnsi="宋体;SimSun"/>
          <w:sz w:val="28"/>
          <w:szCs w:val="28"/>
        </w:rPr>
        <w:t>195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、</w:t>
      </w:r>
      <w:r>
        <w:rPr>
          <w:rFonts w:cs="宋体;SimSun" w:ascii="宋体;SimSun" w:hAnsi="宋体;SimSun"/>
          <w:sz w:val="28"/>
          <w:szCs w:val="28"/>
        </w:rPr>
        <w:t>196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、</w:t>
      </w:r>
      <w:r>
        <w:rPr>
          <w:rFonts w:cs="宋体;SimSun" w:ascii="宋体;SimSun" w:hAnsi="宋体;SimSun"/>
          <w:sz w:val="28"/>
          <w:szCs w:val="28"/>
        </w:rPr>
        <w:t>196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以后出生。第一层次培养对象一般应具有博士学位和正高级专业技术职称，第二层次培养对象一般应具有研究生学历和正高级专业技术职称，第三层次一般应具有大学本科以上学历和高级专业技术职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五年来的学术科研成果及获奖情况指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年以来取得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期“</w:t>
      </w:r>
      <w:r>
        <w:rPr>
          <w:rFonts w:cs="宋体;SimSun" w:ascii="宋体;SimSun" w:hAnsi="宋体;SimSun"/>
          <w:sz w:val="28"/>
          <w:szCs w:val="28"/>
        </w:rPr>
        <w:t>333</w:t>
      </w:r>
      <w:r>
        <w:rPr>
          <w:rFonts w:ascii="宋体;SimSun" w:hAnsi="宋体;SimSun" w:cs="宋体;SimSun"/>
          <w:sz w:val="28"/>
          <w:szCs w:val="28"/>
        </w:rPr>
        <w:t>工程”第二、第三层次培养对象，符合相关条件的，可申报更高层次的培养对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增选的培养对象管理期为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至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组织推荐程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请人认真填写《江苏省第四期“</w:t>
      </w:r>
      <w:r>
        <w:rPr>
          <w:rFonts w:cs="宋体;SimSun" w:ascii="宋体;SimSun" w:hAnsi="宋体;SimSun"/>
          <w:sz w:val="28"/>
          <w:szCs w:val="28"/>
        </w:rPr>
        <w:t>333</w:t>
      </w:r>
      <w:r>
        <w:rPr>
          <w:rFonts w:ascii="宋体;SimSun" w:hAnsi="宋体;SimSun" w:cs="宋体;SimSun"/>
          <w:sz w:val="28"/>
          <w:szCs w:val="28"/>
        </w:rPr>
        <w:t>高层次人才培养工程”培养对象申请书》（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申请人所在单位对“申请书”进行审查，作出推荐意见后，报教育工委组织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教育工委组织处汇总审核后报市人才办，市人才办会同有关部门审核选拔后报省人才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有关要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申请人通过江苏人才工作网（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www.jsrcgz.gov.cn</w:t>
        </w:r>
      </w:hyperlink>
      <w:r>
        <w:rPr>
          <w:rFonts w:ascii="宋体;SimSun" w:hAnsi="宋体;SimSun" w:cs="宋体;SimSun"/>
          <w:sz w:val="28"/>
          <w:szCs w:val="28"/>
        </w:rPr>
        <w:t>）进行网上申报，涉密信息不在网上填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申报材料的填报要认真、规范、完整，各单位根据要求将材料汇总后报送教育工委组织处。上报材料具体要求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第一、二、三层次培养对象申请书、附件材料。附件材料包括身份证明（身份证或护照）、学历（学位）证书、职称、资质证明（证书）、专利等知识产权证书、科技项目合同或鉴定书、获奖证书、成果推广应用的证明等。纸质材料的申请书一式两份、附件材料一份（按人员分别装袋，附件材料归类整理，与申请书分开装订成册）。申请书同时报送电子稿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江苏省第四期“</w:t>
      </w:r>
      <w:r>
        <w:rPr>
          <w:rFonts w:cs="宋体;SimSun" w:ascii="宋体;SimSun" w:hAnsi="宋体;SimSun"/>
          <w:sz w:val="28"/>
          <w:szCs w:val="28"/>
        </w:rPr>
        <w:t>333</w:t>
      </w:r>
      <w:r>
        <w:rPr>
          <w:rFonts w:ascii="宋体;SimSun" w:hAnsi="宋体;SimSun" w:cs="宋体;SimSun"/>
          <w:sz w:val="28"/>
          <w:szCs w:val="28"/>
        </w:rPr>
        <w:t>高层次人才培养工程”第一（二、三）层次培养对象增选推荐人选汇总表》（见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一份，同时报送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格式电子文档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前报送第一、第二层次培养对象人选有关材料，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前报送第三层次培养对象人选有关材料。联系人：刘晖，联系电话：</w:t>
      </w:r>
      <w:r>
        <w:rPr>
          <w:rFonts w:cs="宋体;SimSun" w:ascii="宋体;SimSun" w:hAnsi="宋体;SimSun"/>
          <w:sz w:val="28"/>
          <w:szCs w:val="28"/>
        </w:rPr>
        <w:t>85681333</w:t>
      </w:r>
      <w:r>
        <w:rPr>
          <w:rFonts w:ascii="宋体;SimSun" w:hAnsi="宋体;SimSun" w:cs="宋体;SimSun"/>
          <w:sz w:val="28"/>
          <w:szCs w:val="28"/>
        </w:rPr>
        <w:t>。邮箱：</w:t>
      </w:r>
      <w:hyperlink r:id="rId3">
        <w:r>
          <w:rPr>
            <w:rStyle w:val="InternetLink"/>
            <w:rFonts w:cs="宋体;SimSun" w:ascii="宋体;SimSun" w:hAnsi="宋体;SimSun"/>
            <w:sz w:val="28"/>
            <w:szCs w:val="28"/>
          </w:rPr>
          <w:t>juzz@czedu.gov.cn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Iframe_hid_for_attachfile">
        <w:r>
          <w:rPr>
            <w:rStyle w:val="InternetLink"/>
            <w:rFonts w:ascii="宋体;SimSun" w:hAnsi="宋体;SimSun" w:cs="宋体;SimSun"/>
            <w:sz w:val="28"/>
            <w:szCs w:val="28"/>
          </w:rPr>
          <w:t>附件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4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：《江苏省第四期“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333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工程”培养对象推荐材料袋封面》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 xml:space="preserve">.doc [ 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 xml:space="preserve">刘晖 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01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年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1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月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5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 xml:space="preserve">日 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 xml:space="preserve">] </w:t>
        </w:r>
      </w:hyperlink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Iframe_hid_for_attachfile">
        <w:r>
          <w:rPr>
            <w:rStyle w:val="InternetLink"/>
            <w:rFonts w:ascii="宋体;SimSun" w:hAnsi="宋体;SimSun" w:cs="宋体;SimSun"/>
            <w:sz w:val="28"/>
            <w:szCs w:val="28"/>
          </w:rPr>
          <w:t>附件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3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：江苏省第四期“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333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高层次人才培养工程”第一（二、三）层次培养对象增选推荐人选汇总表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 xml:space="preserve">.xls [ 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 xml:space="preserve">刘晖 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01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年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1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月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5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 xml:space="preserve">日 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 xml:space="preserve">] </w:t>
        </w:r>
      </w:hyperlink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4935" cy="12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Iframe_hid_for_attachfile">
        <w:r>
          <w:rPr>
            <w:rStyle w:val="InternetLink"/>
            <w:rFonts w:ascii="宋体;SimSun" w:hAnsi="宋体;SimSun" w:cs="宋体;SimSun"/>
            <w:sz w:val="28"/>
            <w:szCs w:val="28"/>
          </w:rPr>
          <w:t>附件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1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：江苏省第四期“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333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高层次人才培养工程”培养对象选拔、培养与管理暂行办法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 xml:space="preserve">.doc [ 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 xml:space="preserve">刘晖 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01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年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1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月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5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 xml:space="preserve">日 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 xml:space="preserve">] </w:t>
        </w:r>
      </w:hyperlink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4935" cy="12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Iframe_hid_for_attachfile">
        <w:r>
          <w:rPr>
            <w:rStyle w:val="InternetLink"/>
            <w:rFonts w:ascii="宋体;SimSun" w:hAnsi="宋体;SimSun" w:cs="宋体;SimSun"/>
            <w:sz w:val="28"/>
            <w:szCs w:val="28"/>
          </w:rPr>
          <w:t>附件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：《江苏省第四期“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333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高层次人才培养工程”培养对象申请书》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 xml:space="preserve">.doc [ 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 xml:space="preserve">刘晖 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01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年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12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月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5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 xml:space="preserve">日 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 xml:space="preserve">] 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D58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rcgz.gov.cn/" TargetMode="External"/><Relationship Id="rId3" Type="http://schemas.openxmlformats.org/officeDocument/2006/relationships/hyperlink" Target="mailto:juzz@czedu.gov.c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112.21.188.136:8099/czjyj/attachfile/showfile_page.aspx?q=&#151;&#255;&#193;&#172;&#194;&#175;&#204;&#135;&#133;&#203;&#155;&#210;&#134;&#222;&#128;&#204;&#211;&#155;&#202;&#215;&#144;&#198;&#134;&#215;&#137;&#142;&#213;&#141;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112.21.188.136:8099/czjyj/attachfile/showfile_page.aspx?q=&#151;&#255;&#193;&#172;&#194;&#175;&#203;&#135;&#133;&#203;&#155;&#210;&#134;&#222;&#128;&#204;&#211;&#155;&#202;&#215;&#144;&#198;&#134;&#215;&#137;&#142;&#213;&#141;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112.21.188.136:8099/czjyj/attachfile/showfile_page.aspx?q=&#151;&#255;&#193;&#172;&#194;&#175;&#201;&#135;&#133;&#203;&#155;&#210;&#134;&#222;&#128;&#204;&#211;&#155;&#202;&#215;&#144;&#198;&#134;&#215;&#137;&#142;&#213;&#141;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112.21.188.136:8099/czjyj/attachfile/showfile_page.aspx?q=&#151;&#255;&#193;&#172;&#194;&#175;&#202;&#135;&#133;&#203;&#155;&#210;&#134;&#222;&#128;&#204;&#211;&#155;&#202;&#215;&#144;&#198;&#134;&#215;&#137;&#142;&#213;&#141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19:00Z</dcterms:created>
  <dc:creator>VNN.R9</dc:creator>
  <dc:description/>
  <cp:keywords/>
  <dc:language>en-US</dc:language>
  <cp:lastModifiedBy>VNN.R9</cp:lastModifiedBy>
  <dcterms:modified xsi:type="dcterms:W3CDTF">2012-12-26T06:20:00Z</dcterms:modified>
  <cp:revision>1</cp:revision>
  <dc:subject/>
  <dc:title>关于做好江苏省第四期“333高层次人才培养工程”培养对象增选工作的通知</dc:title>
</cp:coreProperties>
</file>