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rPr>
          <w:sz w:val="24"/>
        </w:rPr>
      </w:pPr>
      <w:r>
        <w:rPr>
          <w:sz w:val="24"/>
        </w:rPr>
        <w:t>尊敬的南京信息工程大学领导：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您好！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我是来自江苏省武进高级中学的黄梁，非常感谢您在百忙之中审阅我的材料，希望能够得到您的了解与垂青，能够在贵校继续进行学习与深造，实现人生价值。</w:t>
      </w:r>
    </w:p>
    <w:p>
      <w:pPr>
        <w:pStyle w:val="Normal"/>
        <w:ind w:firstLine="435"/>
        <w:rPr/>
      </w:pPr>
      <w:r>
        <w:rPr>
          <w:sz w:val="24"/>
        </w:rPr>
        <w:t>我向往南信大已经很久了，早在小时候，看到邻居家的哥哥从南信大毕业，他为我讲述了南信大优美的校园环境和刻苦的学习作风，我心中便深深地印下了这份憧憬，从那时开始便与南信大结下不解之缘。我从下就对科学感到好奇。想弄清楚其中的缘由，所以想在此方面有所专长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初中时我就一直严格要求自己，坚持完成好我的每一项任务，认真地去真正做到自律。成绩也在学校里名列前茅，多次获得学校颁发的荣誉证书。我认为，我所获得的所有成就，不仅仅源于自己的努力，更源于每一位老师的辛苦奉献，也来自于一些热情友善的同学的帮助。正是因为有着一群老师的辛苦奉献和刻苦学习的同学，在他们的帮助与督促下，才有了现在的成绩。进入高中后，便愈发觉得如此。虽然在此之间我也迷茫过，经历过多次的失败，但我始终保持着自己的初心，一直保持乐观的心态，一路披荆斩棘，在同学与老师的肯定下，我更坚定了向自己的目标迈进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南信大成立于</w:t>
      </w:r>
      <w:r>
        <w:rPr>
          <w:sz w:val="24"/>
        </w:rPr>
        <w:t>1960</w:t>
      </w:r>
      <w:r>
        <w:rPr>
          <w:sz w:val="24"/>
        </w:rPr>
        <w:t>年，秉承“明德格物，立己达人”的校训，已经培养了众多高端人才，形成了严谨治学的校风。正是在这种浓郁的氛围之中，每一位莘莘学子励精图治、创业为国，为校争光。南京信息工程大学设立气象类，理工科类，文管类三大创业教育学科群，在创新创业教育方面都有着辉煌的成就，这一切都让我更加坚定自己的决心。增添了对南信大的感情。</w:t>
      </w:r>
    </w:p>
    <w:p>
      <w:pPr>
        <w:pStyle w:val="Normal"/>
        <w:ind w:firstLine="435"/>
        <w:rPr/>
      </w:pPr>
      <w:r>
        <w:rPr>
          <w:sz w:val="24"/>
        </w:rPr>
        <w:t>十余年的刻苦学习，都是让我向南信大靠近。一直以来，都以这个梦想激励着我，支持着我的奋斗，每当我因为挫折灰心丧气时，也正是南信大让我重新站起来努力。在十多年的学习生涯中，我也不会放弃任何一个可以提高自己的机会。每年学校组织的活动、比赛我都积极参加。我也积极的帮助老师管理学生、搬送作业，乐意为每一个学业有疑惑的同学伸出援手，每一次都锻炼自己的能力。贡献自己的绵薄之力。正是因为这样，我的表达能力、身体素养、责任心都得到了锻炼。我的心智也渐渐成熟稳重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我尤其喜爱理科，在数学、物理方面，始终保持一颗钻研之心。在中考时，物理取得了满分的优异成绩。参加高中的数学竞赛后，再一次被数学的魅力折服。虽然只考了江苏省三等奖，但我对数学的热情依旧高涨。我也有较强的动手能力，善于观察、热爱生活。我觉得南信大的专业十分适合我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我明白我还将持续努力，希望通过自己的努力达到南信大的录取要求。现在我将以更高的要求来约束自己，努力提升自己的综合素养，争取能够进入南信大，如果我能进入南信大，我一定会继续保持初心，认真学习专业技能，增长才干，像南信大的学长们那样，用自己的努力为南信大添光增彩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此致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敬礼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880"/>
        <w:rPr>
          <w:sz w:val="24"/>
        </w:rPr>
      </w:pPr>
      <w:r>
        <w:rPr>
          <w:sz w:val="24"/>
        </w:rPr>
        <w:t>申请人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23:40:00Z</dcterms:created>
  <dc:creator>Administrator</dc:creator>
  <dc:description/>
  <cp:keywords/>
  <dc:language>en-US</dc:language>
  <cp:lastModifiedBy>yu</cp:lastModifiedBy>
  <dcterms:modified xsi:type="dcterms:W3CDTF">2019-04-19T00:15:00Z</dcterms:modified>
  <cp:revision>3</cp:revision>
  <dc:subject/>
  <dc:title/>
</cp:coreProperties>
</file>