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高二备课组第一学期工作总结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一学期来，高二历史组严格遵守教育教学常规，依据学科特点，科学有效地做好了各项工作，具体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60"/>
        <w:ind w:left="180" w:hanging="360"/>
        <w:rPr>
          <w:sz w:val="24"/>
        </w:rPr>
      </w:pPr>
      <w:r>
        <w:rPr>
          <w:sz w:val="24"/>
        </w:rPr>
        <w:t>定时规范进行每周集备活动，就课程标准、教材内容、教学思路和教学方法充分探讨，集思广益。在集备的基础上，每一位教师再根据各自班级的学情进行复备，鼓励个性化的教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60"/>
        <w:ind w:left="180" w:hanging="360"/>
        <w:rPr>
          <w:sz w:val="24"/>
        </w:rPr>
      </w:pPr>
      <w:r>
        <w:rPr>
          <w:sz w:val="24"/>
        </w:rPr>
        <w:t>对文科班的学生，注重引导学生学习方式的转变，变被动接受式学习为主动探究式学习。要求学生在思考中理解历史，在探究中感知历史。教师在教学中能大量提供新情境，加强史料教学，培养学生解读材料，提取信息，归纳概括等各项能力，学生的学科素养得到了初步的提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80" w:leader="none"/>
        </w:tabs>
        <w:spacing w:lineRule="auto" w:line="360"/>
        <w:ind w:left="180" w:hanging="360"/>
        <w:rPr>
          <w:sz w:val="24"/>
        </w:rPr>
      </w:pPr>
      <w:r>
        <w:rPr>
          <w:sz w:val="24"/>
        </w:rPr>
        <w:t>格规范学习习惯。一是要求学生以学案为载体做好课前预习工作；二是要求学生听课认真高效，笔记完整，思维活跃；三是要求课后作业独立完成，书写工整，做到作业练习考试化；四是要求学生及时查漏补缺，及时请教，问题不过夜。</w:t>
      </w:r>
    </w:p>
    <w:p>
      <w:pPr>
        <w:pStyle w:val="Normal"/>
        <w:spacing w:lineRule="auto" w:line="360"/>
        <w:rPr/>
      </w:pPr>
      <w:r>
        <w:rPr>
          <w:sz w:val="24"/>
        </w:rPr>
        <w:t>四、理科班的教学。以《考试说明》为依据，吃准《说明》的各项能级要求，对知识点进行系统的拉网式的梳理，尤其对主干知识精雕细琢。特别注重这两年，尤其是</w:t>
      </w:r>
      <w:r>
        <w:rPr>
          <w:sz w:val="24"/>
        </w:rPr>
        <w:t>12</w:t>
      </w:r>
      <w:r>
        <w:rPr>
          <w:sz w:val="24"/>
        </w:rPr>
        <w:t>年试卷的研究，通过研究试卷命题的特点和趋向，既能够从宏观上吃准复习的方向，又能够从微观上把握住各知识点的能级要求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五、发扬一中集体作战的传统和作风，备课组群策群力，劲往一处使，有经验不保留，拿出来共享，有问题不隐瞒，拿出来商讨。组里统一进度，统一资源，统一要求，尤其对《考试说明》中拿不准的地方，及时研究探讨，形成一致意见，避免走弯路或走错方向。一个团结的步调一致的团队才是成功的首要前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解题训练。不管是课堂作业还是家庭作业，都要求学生严格遵守解题规范，仔细审题，认真答题，卷面留痕迹，保证作业考试化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七、不足：一是课堂信息容量大，节奏快，一些能力不足或学习习惯不好的学生可能会出现消化困难。二是有相当一部分学生还存在传统观念，对困难认识不足，认为历史只要背一背就能考好，但现在历史考试对能力的要求越来越高，这就要求每一位学生要有充分的思想准备，既踏踏实实打好基础，又实实在在培养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样才能以不变应万变，才能最终取得好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2:00Z</dcterms:created>
  <dc:creator>user</dc:creator>
  <dc:description/>
  <cp:keywords/>
  <dc:language>en-US</dc:language>
  <cp:lastModifiedBy>user</cp:lastModifiedBy>
  <dcterms:modified xsi:type="dcterms:W3CDTF">2013-01-30T09:42:00Z</dcterms:modified>
  <cp:revision>2</cp:revision>
  <dc:subject/>
  <dc:title>高二备课组第一学期学期工作总结</dc:title>
</cp:coreProperties>
</file>