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24"/>
        </w:rPr>
        <w:t>2012—2013</w:t>
      </w:r>
      <w:r>
        <w:rPr>
          <w:rFonts w:ascii="黑体;SimHei" w:hAnsi="黑体;SimHei" w:eastAsia="黑体;SimHei"/>
          <w:b/>
          <w:sz w:val="24"/>
        </w:rPr>
        <w:t>学年历史教研组第一学期工作总结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学期我组调出一位老师，调入一位高级教师方月霞老师，曾获江苏省基本功比赛二等奖。方老师的加盟又提升了我组整体的教育教学水平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学期我组在各方面工作上，继续秉承务实有效的传统，工作开展有条不紊，又不乏创新突破。</w:t>
      </w:r>
    </w:p>
    <w:p>
      <w:pPr>
        <w:pStyle w:val="Normal"/>
        <w:spacing w:lineRule="auto" w:line="360"/>
        <w:rPr/>
      </w:pPr>
      <w:r>
        <w:rPr>
          <w:sz w:val="24"/>
        </w:rPr>
        <w:t>一、教学工作有效开展。</w:t>
      </w:r>
      <w:r>
        <w:rPr>
          <w:rFonts w:ascii="宋体;SimSun" w:hAnsi="宋体;SimSun" w:cs="宋体;SimSun"/>
          <w:sz w:val="24"/>
        </w:rPr>
        <w:t>高一历史备课组共有六位老师，张桂英老师亲历亲为，自己担任班主任工作的同时还要兼顾历史组备课指导。在完成一系列教学任务的同时，不忘悉心指导新老师的教学。常耀芬老师也十分注重对年轻老师的指导和培养。方月霞老师身兼班主任，高一、高二的历史教学工作，与此同时还开展校园公开课。蒋俞萍老师在完成教学任务的同时，兼顾校本课程，高一历史学案修订，期末试卷等工作。宝宝出生前几天，唐荷香老师依然坚持教学。</w:t>
      </w:r>
      <w:r>
        <w:rPr>
          <w:rFonts w:cs="宋体;SimSun"/>
          <w:color w:val="000000"/>
          <w:kern w:val="0"/>
          <w:sz w:val="24"/>
        </w:rPr>
        <w:t>一学期来经过大家的共同努力，圆满地完成了本学期的教学工作，基本达到预期的目标。</w:t>
      </w:r>
      <w:r>
        <w:rPr>
          <w:rFonts w:ascii="ˎ̥;Times New Roman" w:hAnsi="ˎ̥;Times New Roman" w:cs="宋体;SimSun"/>
          <w:kern w:val="0"/>
          <w:sz w:val="24"/>
        </w:rPr>
        <w:t>高二备课组在李先斌老师带领下针对“小高考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认真研读以往的考纲、考试试卷，虚心听取前两年任课教师复习教学反思总结的基础上，明确了总体复习策略，制定了扎实可行的复习教学计划，即步步为营，稳步推进。及时关注本届有关“小高考”的最新信息。在获得了最新的考试说明，并立刻全组老师对新旧考纲进行对照研究，明确下一步具体复习要求。同时按照新考纲对原有复习讲义进行了全面修订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学校领导英明领导下，最大程度上克服了本学期教学时间短的不利局面，超额完成了预期的教学复习计划。为下学期的教学工作创造了有利条件。高三备课组则继续体现了高效教学的特色，注重课堂精讲，课后精练，作业反馈及时，讲评到位。做好个别化辅导工作。期末考试，三个文科班除了一些三门都薄弱的学生之外，其他的学生都达到了预期的要求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青年教师继续快速成长。各位青年教师虚心好学，认真钻研，积极参加各项教研活动。本学期听课都超</w:t>
      </w:r>
      <w:r>
        <w:rPr>
          <w:sz w:val="24"/>
        </w:rPr>
        <w:t>30</w:t>
      </w:r>
      <w:r>
        <w:rPr>
          <w:sz w:val="24"/>
        </w:rPr>
        <w:t>节。并且青年教师勇挑重担。方老师第一年到一中，就担任高一、高二两个年级的教学工作，另外她还担任高一的班主任工作。工作繁重。但她不抱怨，工作勤恳，成绩显著。面临许多新情况，新要求，不畏难，迅速调节自身状态，很快融入一中的教育教学氛围。王颖老师工作第三年，担任高二理科班班主任，并同时担任高二文、理科班教学，其中文科班是第一年。但她善安排，勤动脑，肯钻研，成绩佳。唐荷香老师怀孕在身，依旧认真对待每项工作。黄文老师工作一贯勤勤恳恳，任劳任怨，面对不断发生的新情况，努力好学，认真求教，对自己是高标准，严要求，不断地让自己各方面有更突出的成绩。陈希磊老师在注重自身全方位发展，在力求课堂教学风格日趋成熟之际，教科研成绩也有突破，多篇论文在省市级刊物上发表。蒋俞萍老师努力好学，承担起高一微课程的大部分录制任务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三、教科研等方面工作又有新发展。</w:t>
      </w:r>
      <w:r>
        <w:rPr>
          <w:rFonts w:ascii="宋体;SimSun" w:hAnsi="宋体;SimSun" w:cs="宋体;SimSun"/>
          <w:color w:val="000000"/>
          <w:kern w:val="0"/>
          <w:sz w:val="24"/>
        </w:rPr>
        <w:t>蒋俞萍老师开的题为《亲历常州文化》的校本课程，倾情讲述常州的名人、小吃等，极具文化性、教育性和趣味性。方月霞老师开了题为《</w:t>
      </w:r>
      <w:r>
        <w:rPr>
          <w:sz w:val="24"/>
        </w:rPr>
        <w:t>古希腊民主政治》的公开课。整堂课思路清晰，讨论深刻，细节处理新颖独到。评课老师们认为，本堂公开课课堂气氛活跃，老师教态自然有亲和力，师生互动良好，结构清晰，重难点突出，材料丰富且能联系实际。方老师的公开课受到校内外老师的一致好评。刘常老师带领高三备课组对高考的新题型“小论文”题，进行了初步研究，并将研究心得在市高三研讨会上进行交流，得到兄弟学校老师的好评，纷纷表示受益颇多。组内老师在本学期纷纷加强学习。特别是以学校第一轮青年教师基本功比赛为契机，提升各自的教学水平，为第二学期即将开始的全市高中历史教师教学基本功比赛做准备。</w:t>
      </w:r>
    </w:p>
    <w:p>
      <w:pPr>
        <w:pStyle w:val="Normal"/>
        <w:spacing w:lineRule="auto" w:line="360"/>
        <w:ind w:firstLine="435"/>
        <w:rPr/>
      </w:pPr>
      <w:r>
        <w:rPr/>
        <w:t>纵观这个学期的我组各方面的工作，三个年级的课堂教学已逐步形成了一中的独特风格，课堂教学日趋高效，今后我组将对有效课堂教学进行认真总结反思，并向优秀课堂教学发展。下学期我组还认真对“微课程在高中历史教学中的应用设计”这一课题进行深入研究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50:00Z</dcterms:created>
  <dc:creator>微软用户</dc:creator>
  <dc:description/>
  <cp:keywords/>
  <dc:language>en-US</dc:language>
  <cp:lastModifiedBy>微软用户</cp:lastModifiedBy>
  <dcterms:modified xsi:type="dcterms:W3CDTF">2013-02-01T07:29:00Z</dcterms:modified>
  <cp:revision>5</cp:revision>
  <dc:subject/>
  <dc:title/>
</cp:coreProperties>
</file>