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567" w:hanging="0"/>
        <w:jc w:val="center"/>
        <w:rPr>
          <w:rFonts w:ascii="楷体_GB2312" w:hAnsi="楷体_GB2312" w:eastAsia="楷体_GB2312" w:cs="宋体"/>
          <w:b/>
          <w:b/>
          <w:bCs/>
          <w:kern w:val="0"/>
          <w:sz w:val="36"/>
        </w:rPr>
      </w:pPr>
      <w:r>
        <w:rPr>
          <w:rFonts w:eastAsia="楷体_GB2312" w:cs="楷体_GB2312" w:ascii="楷体_GB2312" w:hAnsi="楷体_GB2312"/>
          <w:b/>
          <w:bCs/>
          <w:kern w:val="0"/>
          <w:sz w:val="36"/>
        </w:rPr>
        <w:t xml:space="preserve"> </w:t>
      </w:r>
      <w:r>
        <w:rPr>
          <w:rFonts w:eastAsia="楷体_GB2312" w:cs="宋体" w:ascii="楷体_GB2312" w:hAnsi="楷体_GB2312"/>
          <w:b/>
          <w:bCs/>
          <w:kern w:val="0"/>
          <w:sz w:val="36"/>
        </w:rPr>
        <w:t>2012-2013</w:t>
      </w:r>
      <w:r>
        <w:rPr>
          <w:rFonts w:ascii="楷体_GB2312" w:hAnsi="楷体_GB2312" w:cs="宋体" w:eastAsia="楷体_GB2312"/>
          <w:b/>
          <w:bCs/>
          <w:kern w:val="0"/>
          <w:sz w:val="36"/>
        </w:rPr>
        <w:t>学年第一学期</w:t>
      </w:r>
      <w:r>
        <w:rPr>
          <w:rFonts w:ascii="楷体_GB2312" w:hAnsi="楷体_GB2312" w:cs="宋体" w:eastAsia="楷体_GB2312"/>
          <w:b/>
          <w:bCs/>
          <w:kern w:val="0"/>
          <w:sz w:val="36"/>
        </w:rPr>
        <w:t>高一历史备课组工作</w:t>
      </w:r>
      <w:r>
        <w:rPr>
          <w:rFonts w:ascii="楷体_GB2312" w:hAnsi="楷体_GB2312" w:cs="宋体" w:eastAsia="楷体_GB2312"/>
          <w:b/>
          <w:bCs/>
          <w:kern w:val="0"/>
          <w:sz w:val="36"/>
        </w:rPr>
        <w:t>小</w:t>
      </w:r>
      <w:r>
        <w:rPr>
          <w:rFonts w:ascii="楷体_GB2312" w:hAnsi="楷体_GB2312" w:cs="宋体" w:eastAsia="楷体_GB2312"/>
          <w:b/>
          <w:bCs/>
          <w:kern w:val="0"/>
          <w:sz w:val="36"/>
        </w:rPr>
        <w:t>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本学期各项工作已接近尾声，高一历史备课组全体成员群策群力，通力协作，顺利完成了各项教学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本学期高一历史备课组共有六位老师，张桂英老师亲历亲为，自己担任班主任工作的同时还要兼顾历史组备课指导。在完成一系列教学任务的同时，不忘悉心指导新老师的教学。常耀芬老师也十分注重对年轻老师的指导和培养。方月霞老师身兼班主任，高一、高二的历史教学工作，与此同时还开展校园公开课。蒋俞萍老师在完成教学任务的同时，兼顾校本课程，高一历史学案修订，期末试卷等工作。宝宝出生前几天，唐荷香老师依然坚持教学。</w:t>
      </w:r>
      <w:r>
        <w:rPr>
          <w:rFonts w:cs="宋体"/>
          <w:color w:val="000000"/>
          <w:kern w:val="0"/>
          <w:sz w:val="24"/>
        </w:rPr>
        <w:t>一学期来经过大家的共同努力，圆满地完成了本学期的教学工作，基本达到预期的目标。具体来讲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cs="宋体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一、集体备课、师徒结对等活动延续。组内认真开展集体备课、说课、听课与评课活动。群策群力，对课的分析、问题的讨论、疑难点的处理，大家都积极主动地参与并积极参与教研室的教学教研活动。师徒结对，老教师带新教师，整体教学水平和教学质量不断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二、校本课程顺利开展。蒋俞萍老师开的题为《亲历常州文化》的校本课程，倾情讲述常州的名人、小吃等，极具文化性、教育性和趣味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校内公开课如火如荼开展。方月霞老师开了题为《</w:t>
      </w:r>
      <w:r>
        <w:rPr>
          <w:sz w:val="24"/>
        </w:rPr>
        <w:t>古希腊民主政治》的公开课。整堂课思路清晰，讨论深刻，细节处理新颖独到。方老师以爱琴海为主题的图片和一首小诗导课，在引起学生和听课老师兴趣的同时，引导学生对希腊文明有了一个总体的了解。接着以“民主之因”“民主之路”“民主之果”三个探究问题对本课进行了深入细致的讲述，思路清晰。本课的亮点还在于在一些小的知识点处理上的智慧。以对“公民”概念的讲述为例，方老师先让全班起立，接着让不符合“公民”身份的同学坐下，接着追问大家坐下的理由，学生经过一起一坐，加深了对这一概念的思考和理解。此外，方老师还精心设计了一系列问题，课堂讨论将整个课堂气氛引向高潮，学生的主体性与老师的引导相结合，课堂趣味性与知识性相结合，同学们收获颇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评课老师们认为，本堂公开课课堂气氛活跃，老师教态自然有亲和力，师生互动良好，结构清晰，重难点突出，材料丰富且能联系实际。方老师的公开课受到校内外老师的一致好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微课程录制顺利进行。在学校微课程教学的倡导下，高一历史备课组分工合作，主动分配知识点，学技术，认真开展了微课程的录制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在本学期，高一历史备课组集中精力，做到了集体备课、集体听课与评课、统一教学进度、课件等教学资料与信息共享、及时修订学案，按学校要求统一阅卷、评分，完成学生的学分认定等，充分发挥了集体的智慧，顺利完成各项教学工作，创造了良好的教学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Times New Roman" w:hAnsi="Times New Roman" w:eastAsia="宋体" w:cs="Times New Roman"/>
      <w:kern w:val="2"/>
      <w:sz w:val="21"/>
    </w:rPr>
  </w:style>
  <w:style w:type="character" w:styleId="BodyTextFirstIndentCharChar">
    <w:name w:val="Body Text First Indent Char Char"/>
    <w:basedOn w:val="BodyTextChar"/>
    <w:qFormat/>
    <w:rPr>
      <w:rFonts w:ascii="Times New Roman" w:hAnsi="Times New Roman" w:eastAsia="宋体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>
      <w:rFonts w:ascii="Times New Roman" w:hAnsi="Times New Roman" w:eastAsia="宋体" w:cs="Times New Roman"/>
      <w:kern w:val="2"/>
      <w:sz w:val="21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25:00Z</dcterms:created>
  <dc:creator>lijing li</dc:creator>
  <dc:description/>
  <dc:language>en-US</dc:language>
  <cp:lastModifiedBy/>
  <dcterms:modified xsi:type="dcterms:W3CDTF">2013-01-22T01:47:42Z</dcterms:modified>
  <cp:revision>0</cp:revision>
  <dc:subject/>
  <dc:title>lijing 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