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  <w:t>2013-2014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年第一学期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高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化学备课组工作总结</w:t>
      </w:r>
    </w:p>
    <w:p>
      <w:pPr>
        <w:pStyle w:val="Normal"/>
        <w:widowControl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013-2014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年上半学期高二化学教学工作已经结束，一年来，在学校领导、年级组的关心下，通过我们五位化学老师的共同努力，顽强拼搏，顺利完成了选修和全年级必修课的任务，取得了一定的成绩。现把高二备课组的一些工作总结如下：</w:t>
      </w:r>
    </w:p>
    <w:p>
      <w:pPr>
        <w:pStyle w:val="Normal"/>
        <w:widowControl/>
        <w:numPr>
          <w:ilvl w:val="0"/>
          <w:numId w:val="1"/>
        </w:numPr>
        <w:spacing w:lineRule="atLeast" w:line="360" w:before="280" w:after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团结协作，分工明确，心往一处想</w:t>
      </w:r>
    </w:p>
    <w:p>
      <w:pPr>
        <w:pStyle w:val="Normal"/>
        <w:widowControl/>
        <w:spacing w:lineRule="atLeast" w:line="360" w:before="280" w:after="75"/>
        <w:ind w:left="561" w:firstLine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高二五位老师在这一年精诚团结，在第一次备课组会议上，我们就做了明确的分工，陈浩老师负责网上试卷和信息的收集，都承峰老师负责错题的整理，王文平老师负责把关和每天作业的编写。在教学过程中，我们五位老师始终合为一体，拧成一股绳，一起为高二化学出谋献策，每天要进行集体备课，大家有好的想法、好多资源一起共享。相互间听课、评课是常事。每次考试班与班之间的差距很小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280" w:after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忧患意识强，时时刻刻警示自己</w:t>
      </w:r>
    </w:p>
    <w:p>
      <w:pPr>
        <w:pStyle w:val="Normal"/>
        <w:widowControl/>
        <w:spacing w:lineRule="atLeast" w:line="360" w:before="280" w:after="75"/>
        <w:ind w:left="560" w:hanging="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江苏高考政策，实际上为化学教学出了难题，选修课在学生的心目中地位在下降，而教学的质量并没有下降，有相当一部分学生基础很差，我们五个人分析了严峻的形势，都感觉到责任的重大，每次考试我们都一起研究，锁定差生，改进教法，心中树立不让一个学生掉队而影响语数外。在这一年中我们还特别重视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个必修班级的化学课教学，一轮复习已经完成，已按计划进行专题复习，相信会在小高考中为学校作出贡献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280" w:after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增效减负，科学发展</w:t>
      </w:r>
    </w:p>
    <w:p>
      <w:pPr>
        <w:pStyle w:val="Normal"/>
        <w:widowControl/>
        <w:spacing w:lineRule="atLeast" w:line="360" w:before="280" w:after="75"/>
        <w:ind w:left="560" w:hanging="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高二学生的学习压力很大，过重的学业负担和心里压力常常使一些学生失去学习的兴趣和动力。我们高二化学备课组坚决执行学校增效减负的政策，让学生完成的作业必须自己先做，作业实行分成，所选习题往往来自多套试卷、多本资料，不让学生做重复的题目，每一道习题充分考虑学生的要求。作业量严格按学校的要求，从不超时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280" w:after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充分研究考试说明和小高考的动态</w:t>
      </w:r>
    </w:p>
    <w:p>
      <w:pPr>
        <w:pStyle w:val="Normal"/>
        <w:widowControl/>
        <w:spacing w:lineRule="atLeast" w:line="360" w:before="280" w:after="75"/>
        <w:ind w:left="359" w:firstLine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在教学复习过程中，能充分考虑学生的学情，五位化学老师经常性的一起研究小高考考试说明，有针对信的加强专题和薄弱知识点的复习，采用选择题和大题交替训练，在复习过程中，从小处抓起，注重细节和规范，注重学生思维培养。</w:t>
      </w:r>
    </w:p>
    <w:p>
      <w:pPr>
        <w:pStyle w:val="Normal"/>
        <w:widowControl/>
        <w:numPr>
          <w:ilvl w:val="0"/>
          <w:numId w:val="1"/>
        </w:numPr>
        <w:spacing w:lineRule="atLeast" w:line="240" w:before="280" w:after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教科研气氛浓厚</w:t>
      </w:r>
    </w:p>
    <w:p>
      <w:pPr>
        <w:pStyle w:val="Normal"/>
        <w:widowControl/>
        <w:spacing w:lineRule="atLeast" w:line="240" w:before="280" w:after="75"/>
        <w:ind w:left="493" w:firstLine="28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高二化学备课组除了规定的集体备课外，组内老师还能利</w:t>
      </w:r>
    </w:p>
    <w:p>
      <w:pPr>
        <w:pStyle w:val="Normal"/>
        <w:widowControl/>
        <w:spacing w:lineRule="atLeast" w:line="240" w:before="280" w:after="75"/>
        <w:ind w:left="210" w:hanging="0"/>
        <w:jc w:val="left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用一切机会主动提高教科研水平，都老师在常州市区获基本功大赛一等奖，钱柳云老师为全市老师开课，都承峰、陈浩还主动为广西校长开课获得好评，王文平老师精心修订学案，为教学的顺利进行提供了保证。</w:t>
      </w:r>
    </w:p>
    <w:p>
      <w:pPr>
        <w:pStyle w:val="Normal"/>
        <w:widowControl/>
        <w:spacing w:lineRule="atLeast" w:line="240" w:before="280" w:after="75"/>
        <w:ind w:firstLine="420"/>
        <w:jc w:val="left"/>
        <w:rPr/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年过去了，成绩只能说明过去，希望一中的高二化学在新的一学年中取得更好的成绩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3609C"/>
      <w:u w:val="none"/>
    </w:rPr>
  </w:style>
  <w:style w:type="character" w:styleId="Time5">
    <w:name w:val="time5"/>
    <w:basedOn w:val="Style14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17:00Z</dcterms:created>
  <dc:creator>MC SYSTEM</dc:creator>
  <dc:description/>
  <cp:keywords/>
  <dc:language>en-US</dc:language>
  <cp:lastModifiedBy>yushunliang</cp:lastModifiedBy>
  <dcterms:modified xsi:type="dcterms:W3CDTF">2014-01-25T00:58:00Z</dcterms:modified>
  <cp:revision>17</cp:revision>
  <dc:subject/>
  <dc:title/>
</cp:coreProperties>
</file>