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28"/>
        </w:rPr>
        <w:t>2013-2014</w:t>
      </w:r>
      <w:r>
        <w:rPr>
          <w:b/>
          <w:sz w:val="32"/>
          <w:szCs w:val="28"/>
        </w:rPr>
        <w:t>上学期高一英语备课组总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本学期高一英语备课组各项工作井然有序地开展，各位教师都能针对各班级学生的特点，卓有成效地实施教学计划，安排教学任务，争取教学效果的最大化。全组所有教师也一如既往、兢兢业业地做好本职工作，稳步推进常规教学的同时，不断寻求个人专业成长和发展。下面就以下几个方面做简要总结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常规备课细致规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备课是上好一节课的关键和前提。我们采取集体备课与个人备课相结合的办法。备课时明确本单元教学内容的重点、难点、疑点，基本习题，参考教法等。然后，同年级备课组教师进行讨论，最后达成共识。充分发挥备课组的力量，做到了教学资源共享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开展听课、评课活动，青年教师快速成长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每一位教师的授课都向全组教师开放，教师可以任意随机听课。本学期我们一如既往，在备课组内开展互相听课、评课活动，通过坚持这个教学常规，保证备课组的教学质量和教师的取长补短。在其中骨干教师发挥“传、帮、带”作用，对新入职教师给予悉心指导，帮助他们迅速适应教学工作，逐步提高课堂教学能力和水平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开设示范课、观摩课，不断提高专业水平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学期在对外教研交流活动中王濛、黄文楹两位老师多次开设示范观摩课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山西示范高中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校长和常州大学教师团来我校交流，王濛开设一节观摩课，课后高一备课组与常州大学老师进行深入地交流研讨；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王濛老师赴金坛华罗庚中学开设“八校”联合同题异构观摩课，得到各学校一线老师和市区教研员的高度好评。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份期中考试过后，黄文楹老师开设一节对外公开展示课。组内成员一起听课磨课，年轻老师也帮忙找材料，做课件；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上午，上海市七宝中学与常州一中的同题异构教学教研活动在我校进行，黄文楹老师和来自上海七宝中学沈老师，各开设一节公开课，课后进行深入研讨交流；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积极开展竞赛活动，激发学生学习兴趣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培养好学生良好的英语学习习惯，培养学生英语思维，特别要抓好学生英语书写的规范、整洁，英语发音的正确标准；本学期每位教师都很重视学生这些方面的培养。为了更好的激发和保持学生学习英语的兴趣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组织高一年级学生参加“</w:t>
      </w:r>
      <w:r>
        <w:rPr>
          <w:sz w:val="28"/>
          <w:szCs w:val="28"/>
        </w:rPr>
        <w:t>21</w:t>
      </w:r>
      <w:r>
        <w:rPr>
          <w:sz w:val="28"/>
          <w:szCs w:val="28"/>
        </w:rPr>
        <w:t>世纪杯”英语演讲比赛，高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陈雨萌经过初赛、复赛的激烈角逐在众多选手中脱颖而出最终入围全省总决赛；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，高一年级举行英语演讲比赛，各个班级的同学表现优异，展现出高一年级学生较好的语音面貌和综合素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下学期工作展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进一步加强备课组的团结协作，在年级整体学科教学中，发挥集体智慧，集思广益，形成合力；在和谐的氛围中整体提高教学教研水平，同时促进每位教师个人发展和专业成长；英语教学组教学任务重、压力大，但是全组教师将继续发扬积极进取、无私奉献的传统，按照学校教学工作安排，有条不紊推进常规工作，高质高效地完成各项教学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chenghg</dc:creator>
  <dc:description/>
  <cp:keywords/>
  <dc:language>en-US</dc:language>
  <cp:lastModifiedBy>User</cp:lastModifiedBy>
  <dcterms:modified xsi:type="dcterms:W3CDTF">2014-01-23T07:03:00Z</dcterms:modified>
  <cp:revision>6</cp:revision>
  <dc:subject/>
  <dc:title>高一年级英语组学期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