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12—2013</w:t>
      </w:r>
      <w:r>
        <w:rPr>
          <w:rFonts w:ascii="黑体;SimHei" w:hAnsi="黑体;SimHei" w:cs="黑体;SimHei" w:eastAsia="黑体;SimHei"/>
          <w:sz w:val="32"/>
          <w:szCs w:val="32"/>
        </w:rPr>
        <w:t>学年第二学期备课组总结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4"/>
        </w:rPr>
        <w:t>高二语文备课组</w:t>
      </w:r>
    </w:p>
    <w:p>
      <w:pPr>
        <w:pStyle w:val="Normal"/>
        <w:ind w:firstLine="480"/>
        <w:rPr/>
      </w:pPr>
      <w:r>
        <w:rPr>
          <w:sz w:val="24"/>
        </w:rPr>
        <w:t>高文语文备课组共有八位老师，老年教师一位，中年教师三位，有经验的青年教师两位，新教师两位，年龄分布均衡，是一个充满活力的团队。本学期，我们团结协作，积极探索，为全体学生的语文学习殚精竭虑，营造了良好的语文教学和学习的氛围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合理规划，按时完成教学计划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学期，备课组计划完成《唐诗宋词选读》的教学任务，统一了教学篇目和教学进度，提前修订了学案的学案，每周按时进行备课组活动，研究教学的重点和难点，交流总结教学经验。到本学期末，备课组各位老师均完成了教学计划，各班级期中和期末成绩均衡发展。</w:t>
      </w:r>
    </w:p>
    <w:p>
      <w:pPr>
        <w:pStyle w:val="Normal"/>
        <w:ind w:firstLine="480"/>
        <w:rPr/>
      </w:pPr>
      <w:r>
        <w:rPr>
          <w:sz w:val="24"/>
        </w:rPr>
        <w:t>二、立足课堂教学，培养学生的阅读能力和方法。每位教师都能认真研究教材，努力挖掘文本蕴含的人文价值，在教学中既重视各种文体的解读方法的教学，更重视引导学生领悟文本的思想文化内涵，培养学生理性的价值判断的能力。重视培养学生的阅读趣味：让学生在文本阅读中体验丰富的情感，让学生针对文本自主提出质疑；培养学生阅读各种文体的方法和能力，并能在课外阅读中进行迁移。努力建构民主课堂，师生平等对话，充分肯定学生合理的创造性解读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重视基础知识，有计划地进行阅读训练。备课组分工合作，重新修订了学案，使学案兼顾知识、能力两个方面，练习量小，但具有很强的实效性。我们充分利用学案，将高考所需要具备的知识基础和阅读能力分解在每一份练习中，使学生完成了初步的知识积累和能力提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、重视拓展阅读，提升学生的阅读品味。为了提高阅读的有效性，我们针对文本设计问题，让学生在通读文本的基础上定向思考，解决具体的问题，使学生的解读具有一定的方向和深度。为了提高学生的阅读兴趣，也采用自由点评、仿写、改写等方式促进阅读。</w:t>
      </w:r>
    </w:p>
    <w:p>
      <w:pPr>
        <w:pStyle w:val="Normal"/>
        <w:ind w:firstLine="480"/>
        <w:rPr/>
      </w:pPr>
      <w:r>
        <w:rPr>
          <w:sz w:val="24"/>
        </w:rPr>
        <w:t>五、有效进行作文教学，文体写作与自由写作相结合。本学期重点训练学生议论文的写作方法和能力。通过分解议论文教学环节，逐步推进写作教学，使学生逐渐具备了议论文写作的能力。在期中和期末考试中，大部分同学选择了议论文体进行写作。备课组内实现了作文教学同步，实现了学生的佳作资源共享。</w:t>
      </w:r>
    </w:p>
    <w:p>
      <w:pPr>
        <w:pStyle w:val="Normal"/>
        <w:ind w:firstLine="480"/>
        <w:rPr/>
      </w:pPr>
      <w:r>
        <w:rPr>
          <w:sz w:val="24"/>
        </w:rPr>
        <w:t>教育和教学是一种促进学生发展和教师成长的活动，我们的团队在一学期的工作中获得了较高的成长性，正是大家努力合作的结果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0:48:00Z</dcterms:created>
  <dc:creator>ts</dc:creator>
  <dc:description/>
  <cp:keywords/>
  <dc:language>en-US</dc:language>
  <cp:lastModifiedBy>ts</cp:lastModifiedBy>
  <dcterms:modified xsi:type="dcterms:W3CDTF">2013-07-01T06:58:00Z</dcterms:modified>
  <cp:revision>8</cp:revision>
  <dc:subject/>
  <dc:title>2012—2013学年第一学期备课组总结</dc:title>
</cp:coreProperties>
</file>