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eastAsia="黑体;SimHei" w:ascii="黑体;SimHei" w:hAnsi="黑体;SimHei"/>
          <w:b/>
          <w:sz w:val="28"/>
          <w:szCs w:val="28"/>
        </w:rPr>
        <w:t>2013</w:t>
      </w:r>
      <w:r>
        <w:rPr>
          <w:rFonts w:ascii="黑体;SimHei" w:hAnsi="黑体;SimHei" w:eastAsia="黑体;SimHei"/>
          <w:b/>
          <w:sz w:val="28"/>
          <w:szCs w:val="28"/>
        </w:rPr>
        <w:t>届高三语文组工作总结</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ind w:firstLine="480"/>
        <w:rPr>
          <w:sz w:val="24"/>
        </w:rPr>
      </w:pPr>
      <w:r>
        <w:rPr>
          <w:sz w:val="24"/>
        </w:rPr>
        <w:t>高三语文备课组是一个团结、向上的集体。在高三这一年中，我们面向全体学生，立足学生，立足教材，立足高考实际，密切关注相关信息，使高三语文的学习、复习能够紧跟最新形势，收到了一定的效果。</w:t>
      </w:r>
    </w:p>
    <w:p>
      <w:pPr>
        <w:pStyle w:val="Normal"/>
        <w:ind w:firstLine="480"/>
        <w:rPr>
          <w:sz w:val="24"/>
        </w:rPr>
      </w:pPr>
      <w:r>
        <w:rPr>
          <w:sz w:val="24"/>
        </w:rPr>
        <w:t>首先，我们几位老师在刚升入高三时，就达成共识，尽自己每个人最大的努力，形成集体的合力，齐心协力，使学生的成绩能够有所提高。叶连霞、张芸、赵宜奇老师刚刚送走上一届高三，还没来得及休息调整一下，就带着高考的硝烟投入到紧张的工作中去，为我们带来了宝贵的经验。他们克服了种种困难，认真上好每一节课，批改好每一份作业。丁瑛、石瑛等老师积极工作，成效显著。</w:t>
      </w:r>
    </w:p>
    <w:p>
      <w:pPr>
        <w:pStyle w:val="Normal"/>
        <w:ind w:firstLine="480"/>
        <w:rPr>
          <w:sz w:val="24"/>
        </w:rPr>
      </w:pPr>
      <w:r>
        <w:rPr>
          <w:sz w:val="24"/>
        </w:rPr>
        <w:t>其次，在能拼能干的前提下，我们备课组还很重视提高课堂效率，向课堂要效益，是我们高三教学时的一个重要方针。不打无准备之仗。高三时，我们按学校的要求强化了集体备课制度。事先按照教学计划确立好论题、主讲教师，备课时一人主讲，大家讨论、补充。这样，大家经常沟通交流，互通有无，群策群力，共同提高。有了集体的智慧，大家再根据每个班的具体情况有的放矢施行教学。</w:t>
      </w:r>
    </w:p>
    <w:p>
      <w:pPr>
        <w:pStyle w:val="Normal"/>
        <w:ind w:firstLine="480"/>
        <w:rPr>
          <w:sz w:val="24"/>
        </w:rPr>
      </w:pPr>
      <w:r>
        <w:rPr>
          <w:sz w:val="24"/>
        </w:rPr>
        <w:t>在课堂教学中，我们的教学理念是向学生倾斜，充分调动学生学习语文的积极性。我们在高三的这一年，没有单纯地陷入到题山题海中去，而是利用各种方法提高学生的语文解题能力。为了不断充实自己，改进自身的业务水平，我们不放弃一切学习的机会，主动同兄弟学校交流，向兄弟学校学习。通过活动，大家深深感到：它山之石，可以攻玉。化彼之长为己之长，融会贯通，这对我们的教育教学很有启发。</w:t>
      </w:r>
    </w:p>
    <w:p>
      <w:pPr>
        <w:pStyle w:val="Normal"/>
        <w:ind w:firstLine="480"/>
        <w:rPr>
          <w:sz w:val="24"/>
        </w:rPr>
      </w:pPr>
      <w:r>
        <w:rPr>
          <w:sz w:val="24"/>
        </w:rPr>
        <w:t>第三，在高考最后冲刺阶段，我们不仅帮助学生梳理总结学科知识，还针对学生的考前心理进行非智力因素的指导。“二模”之后，我们向学生们明确交待：语文冲刺复习要贴近教材考纲和自身情况。在语文复习的最后阶段，要注意处理好三个问题：一是目标重点要清楚；二是基础复习要实且活；三是作文要力求新而稳。高考虽然迫在眉睫，但复习的步子不能乱，只有科学冲刺才能事半功倍，取得理想的效果。</w:t>
      </w:r>
    </w:p>
    <w:p>
      <w:pPr>
        <w:pStyle w:val="Normal"/>
        <w:ind w:firstLine="480"/>
        <w:rPr/>
      </w:pPr>
      <w:r>
        <w:rPr>
          <w:sz w:val="24"/>
        </w:rPr>
        <w:t>有计划，有步骤，有落实，有反馈，一直是我们高三语文教学遵循的原则，毫不动摇，绝不松懈。</w:t>
      </w:r>
    </w:p>
    <w:p>
      <w:pPr>
        <w:pStyle w:val="Normal"/>
        <w:ind w:firstLine="480"/>
        <w:rPr>
          <w:sz w:val="24"/>
        </w:rPr>
      </w:pPr>
      <w:r>
        <w:rPr>
          <w:sz w:val="24"/>
        </w:rPr>
        <w:t>心往一处想，劲往一处使，一直是我们高三语文一再取胜的法宝。</w:t>
      </w:r>
    </w:p>
    <w:p>
      <w:pPr>
        <w:pStyle w:val="Normal"/>
        <w:ind w:firstLine="480"/>
        <w:rPr/>
      </w:pPr>
      <w:r>
        <w:rPr>
          <w:sz w:val="24"/>
        </w:rPr>
        <w:t>当然，必须感谢学校领导和年级组对我们高三语文组工作的大力支持和悉心指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1:01:00Z</dcterms:created>
  <dc:creator>雨林木风</dc:creator>
  <dc:description/>
  <cp:keywords/>
  <dc:language>en-US</dc:language>
  <cp:lastModifiedBy>SDWM</cp:lastModifiedBy>
  <dcterms:modified xsi:type="dcterms:W3CDTF">2013-08-28T01:01:00Z</dcterms:modified>
  <cp:revision>2</cp:revision>
  <dc:subject/>
  <dc:title>2013届高三语文组工作总结</dc:title>
</cp:coreProperties>
</file>