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高三语文备课组总结</w:t>
      </w:r>
    </w:p>
    <w:p>
      <w:pPr>
        <w:pStyle w:val="Normal"/>
        <w:jc w:val="center"/>
        <w:rPr/>
      </w:pPr>
      <w:r>
        <w:rPr/>
        <w:t>2014-</w:t>
      </w:r>
      <w:r>
        <w:rPr/>
        <w:t>1</w:t>
      </w:r>
      <w:r>
        <w:rPr/>
        <w:t>-</w:t>
      </w:r>
      <w:r>
        <w:rPr/>
        <w:t>2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>
          <w:sz w:val="24"/>
        </w:rPr>
        <w:t>走过风，走过雨，走过身心俱疲而尚有回报的一学期。</w:t>
      </w:r>
    </w:p>
    <w:p>
      <w:pPr>
        <w:pStyle w:val="Normal"/>
        <w:ind w:firstLine="435"/>
        <w:rPr/>
      </w:pPr>
      <w:r>
        <w:rPr>
          <w:sz w:val="24"/>
        </w:rPr>
        <w:t>虽然，我们的全市期末统测暂时取得了大市第一的成绩，但我们不敢说“令人满意”，因为，没有人会满意，更没有人会满足！</w:t>
      </w:r>
    </w:p>
    <w:p>
      <w:pPr>
        <w:pStyle w:val="Normal"/>
        <w:ind w:firstLine="435"/>
        <w:rPr/>
      </w:pPr>
      <w:r>
        <w:rPr>
          <w:sz w:val="24"/>
        </w:rPr>
        <w:t>我们只能说，这一届学生虽然基础很差，但的确有也一些地方值得我们思考和反省。</w:t>
      </w:r>
    </w:p>
    <w:p>
      <w:pPr>
        <w:pStyle w:val="Normal"/>
        <w:ind w:firstLine="435"/>
        <w:rPr/>
      </w:pPr>
      <w:r>
        <w:rPr>
          <w:rFonts w:ascii="黑体;SimHei" w:hAnsi="黑体;SimHei" w:eastAsia="黑体;SimHei"/>
          <w:b/>
          <w:sz w:val="24"/>
        </w:rPr>
        <w:t>首先，学生是努力的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高二小高考、各种各类竞赛，包括自主招生考试，都已经很好地证明，这一届学生虽然基础很薄弱，但他们在老师的带领下，一直很努力。我们如果不全力以赴，将有愧于他们的付出。另外，还有一个重要的因素，在高二的时候，在毕晓敏、吴红霞老师的领导下，大部分学生参加了全国作文竞赛，订阅了相关杂志，开阔了眼界。高二时候就完成了《唐诗宋词选读》《史记选读》的学习任务，为高三的教学减轻了负担，为学生的提升积淀了基础。</w:t>
      </w:r>
    </w:p>
    <w:p>
      <w:pPr>
        <w:pStyle w:val="Normal"/>
        <w:ind w:firstLine="435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其次，领导是英明的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在语文陷入低迷的时候，领导在学生会、班主任会、年级会上多次强调宣传语文的重要性，认为得语文者得天下。这给语文老师极大的鼓舞与鞭策！对语文萎靡的学生是个极大的提振！</w:t>
      </w:r>
    </w:p>
    <w:p>
      <w:pPr>
        <w:pStyle w:val="Normal"/>
        <w:ind w:firstLine="435"/>
        <w:rPr/>
      </w:pPr>
      <w:r>
        <w:rPr>
          <w:sz w:val="24"/>
        </w:rPr>
        <w:t>领导还多次跟语文老师交流，指点语文教学的方向，研究考试的对策。对必需的语文资料的订阅大开绿灯！这在一定程度上避免了我们的无效劳动。</w:t>
      </w:r>
    </w:p>
    <w:p>
      <w:pPr>
        <w:pStyle w:val="Normal"/>
        <w:ind w:firstLine="435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再次，老师是和谐的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这一届高三老师的配备，是历史上最令人舒心的。事事有人做，事事抢着做！心往一处想，劲往一处使！以前都只是说说而已，是一种希望罢了。但这一届则是不争的事实。张玲、赵宜奇等等，非常愿意吃苦，搬试卷这样的苦力活，他们经常抢着干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叶连霞老师老当益壮，以身作则！她在大家容易懈怠的时候，经常提醒督促大家；资料编写如果出现一些瑕疵，她严肃告诫大家，不要犯低级错误，防止以讹传讹！老师有了严谨的态度，学生又怎敢马虎？</w:t>
      </w:r>
    </w:p>
    <w:p>
      <w:pPr>
        <w:pStyle w:val="Normal"/>
        <w:ind w:firstLine="435"/>
        <w:rPr/>
      </w:pPr>
      <w:r>
        <w:rPr>
          <w:sz w:val="24"/>
        </w:rPr>
        <w:t>高东梅、张芸等老师带出了一批高分。和教改班一道，为我们语文成绩争了光添了彩。他们热爱阅读，倾心教学，头脑反应快，我们期待他们明年有更新更多的斩获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人心齐，泰山移！我们的老师，不只是心齐，大家还主动收集信息，出谋划策！资源共享，绝不藏着掖着！大家都明白一个理：大家好才是真的好！</w:t>
      </w:r>
    </w:p>
    <w:p>
      <w:pPr>
        <w:pStyle w:val="Normal"/>
        <w:ind w:firstLine="435"/>
        <w:rPr/>
      </w:pPr>
      <w:r>
        <w:rPr>
          <w:sz w:val="24"/>
        </w:rPr>
        <w:t>期末考试的暂时胜利也告诉我们，只要复习、训练对路，有一定的针对性，就能让学生在考试时没有陌生感，从而消除紧张情绪！</w:t>
      </w:r>
    </w:p>
    <w:p>
      <w:pPr>
        <w:pStyle w:val="Normal"/>
        <w:ind w:firstLine="435"/>
        <w:rPr/>
      </w:pPr>
      <w:r>
        <w:rPr>
          <w:sz w:val="24"/>
        </w:rPr>
        <w:t>经验会吸取，教训也会牢记！我想，只要能吃苦、肯动脑，不内耗，多鼓舞，就有成功的可能。至于下一步怎么办？我认为，还要未雨绸缪，做长远思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3:23:00Z</dcterms:created>
  <dc:creator>微软用户</dc:creator>
  <dc:description/>
  <cp:keywords/>
  <dc:language>en-US</dc:language>
  <cp:lastModifiedBy>微软用户</cp:lastModifiedBy>
  <dcterms:modified xsi:type="dcterms:W3CDTF">2014-02-14T04:37:00Z</dcterms:modified>
  <cp:revision>3</cp:revision>
  <dc:subject/>
  <dc:title>高三语文备课组总结</dc:title>
</cp:coreProperties>
</file>