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5"/>
        <w:rPr/>
      </w:pPr>
      <w:r>
        <w:rPr/>
        <w:t>高三历史备课组组第一学期工作总结</w:t>
      </w:r>
    </w:p>
    <w:p>
      <w:pPr>
        <w:pStyle w:val="Normal"/>
        <w:ind w:firstLine="420"/>
        <w:rPr/>
      </w:pPr>
      <w:r>
        <w:rPr/>
        <w:t>本学期，高三历史课时和课后作业时间都大大减少，时间紧任务重，但备课组立足于有限的课堂和课后时间，扎扎实实复习备考，保证了教学工作的优质高效。</w:t>
      </w:r>
    </w:p>
    <w:p>
      <w:pPr>
        <w:pStyle w:val="Style15"/>
        <w:ind w:left="36" w:firstLine="525"/>
        <w:rPr>
          <w:szCs w:val="21"/>
        </w:rPr>
      </w:pPr>
      <w:r>
        <w:rPr>
          <w:szCs w:val="21"/>
        </w:rPr>
        <w:t>一、严格遵循高三教学规律，课堂精讲，并发挥学生的主体作用。课堂上以考试说明为依据，以编制的复习学案为依托，全面细致梳理每一个知识点，做到步步推进，层层深入，不贪速度，但求效益第一。复习时强调知识间的内在联系，</w:t>
      </w:r>
      <w:r>
        <w:rPr>
          <w:rFonts w:ascii="Arial Unicode MS" w:hAnsi="Arial Unicode MS" w:cs="宋体;SimSun"/>
          <w:color w:val="000000"/>
          <w:kern w:val="0"/>
          <w:szCs w:val="21"/>
        </w:rPr>
        <w:t>对基本概念、基本史实力求讲清讲透，分析到位。</w:t>
      </w:r>
      <w:r>
        <w:rPr>
          <w:szCs w:val="21"/>
        </w:rPr>
        <w:t>及时打通三个模块，构建科学合理的知识体系，培养学生知识的迁移和运用能力，以及形成对历史的规律性认识，从而适应高考能力考查的要求。每节课留出一定的时间给学生，让学生参与到历史概念的理解和历史事件的评价等活动中，充分激发学生课堂学习的热情，从而保证课堂效益的最大化。</w:t>
      </w:r>
    </w:p>
    <w:p>
      <w:pPr>
        <w:pStyle w:val="Style15"/>
        <w:spacing w:lineRule="exact" w:line="360"/>
        <w:rPr/>
      </w:pPr>
      <w:r>
        <w:rPr>
          <w:szCs w:val="21"/>
        </w:rPr>
        <w:t>二、精心编制课后练习，保证练的效果。在复习新课同时，还要注意旧知识的保温，所以我们的课后练习基本上是综合题。备课组两位老师精心选题，试题的难度略高于高考，且覆盖面大。我们要求学生在规定的时间内一定要独立按时完成，以此培养学生的答题规范和习惯。老师认真批改每一份作业，给出分数，甚至等级，统计好错误率，并对学生的错误原因进行预分析，以提高讲评的质量。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三、作业讲评及时，注意查漏补缺。课后作业保证第二天讲评，及时反馈，查漏补缺。讲评时尽量让学生参与，这样可以加快学生对知识的理解和消化。讲评时不就题讲题，还通过知识的补充和延伸，引导学生拓展思维，纵横联系，或通过题目的变式，提高学生举一反三、融会贯通的能力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四、做好目标生和边缘生的个别化辅导工作。对于语数外成绩优秀的目标生和历史学科薄弱的边缘生重点照顾，主要利用课堂上的自主学习时间给他们开开小灶，重点辅导，或是讲课的时候尽量多提问。两头抓住了，结果就不会出问题。期末考试证明我们的做法是有成效的，年级考得最低的同学也超过了市平均分，因此，整个年级的历史等级与语数外三科的匹配率是有保证的。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本学期工作已经结束，下学期，我们仍然会按照既定的目标高质量做好各项工作，守住阵地，赢得高考。</w:t>
      </w:r>
    </w:p>
    <w:p>
      <w:pPr>
        <w:pStyle w:val="Normal"/>
        <w:spacing w:lineRule="exact" w:line="36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40:00Z</dcterms:created>
  <dc:creator>yu</dc:creator>
  <dc:description/>
  <dc:language>en-US</dc:language>
  <cp:lastModifiedBy>yu</cp:lastModifiedBy>
  <dcterms:modified xsi:type="dcterms:W3CDTF">2014-02-08T08:33:00Z</dcterms:modified>
  <cp:revision>2</cp:revision>
  <dc:subject/>
  <dc:title/>
</cp:coreProperties>
</file>