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高三生物备课组小结</w:t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届高三已经尘埃落定。在师生的共同努力下，生物学科的等级与三门学科的成绩达到</w:t>
      </w:r>
      <w:r>
        <w:rPr>
          <w:szCs w:val="21"/>
        </w:rPr>
        <w:t>100%</w:t>
      </w:r>
      <w:r>
        <w:rPr>
          <w:szCs w:val="21"/>
        </w:rPr>
        <w:t>匹配，圆满完成教学任务。回顾这一年来的点点滴滴，现总结如下：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Cs w:val="21"/>
        </w:rPr>
        <w:t>抓住课堂，精心备课，学案导学</w:t>
      </w:r>
    </w:p>
    <w:p>
      <w:pPr>
        <w:pStyle w:val="Normal"/>
        <w:spacing w:lineRule="auto" w:line="480"/>
        <w:ind w:firstLine="420"/>
        <w:rPr/>
      </w:pPr>
      <w:r>
        <w:rPr>
          <w:szCs w:val="21"/>
        </w:rPr>
        <w:t>从第一轮复习开始，我们就确立了以学案为纲、教材为本的复习思路。在学案的编写上突出一轮复习的特点，做到地毯式地梳理每个知识点，同时以问题形式训练学生思维能力以及分析问题和解决问题的能力。力求做到在一轮复习中既注重夯实基础又循序渐进地培养学生能力。在二轮复习中，结合高考考纲的重难点、学生存在的薄弱环节，精心编写针对性较强的专题复习学案。在每周仅有三课时、平时又不能布置作业的前提下，最大限度地提高了课堂效率，实现了增效减负。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二．珍惜难得的作业时间，精讲精练</w:t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对周末作业、课堂练习题精心挑选，精心讲解。在题目的选择上做到有的放矢，即针对重点、针对学生的弱点、针对高考。课堂上注重讲练结合，及时反馈课堂复习效果。</w:t>
      </w:r>
    </w:p>
    <w:p>
      <w:pPr>
        <w:pStyle w:val="Normal"/>
        <w:spacing w:lineRule="auto" w:line="480"/>
        <w:rPr/>
      </w:pPr>
      <w:r>
        <w:rPr>
          <w:szCs w:val="21"/>
        </w:rPr>
        <w:t>三．注重对学生学法和心理的指导</w:t>
      </w:r>
    </w:p>
    <w:p>
      <w:pPr>
        <w:pStyle w:val="Normal"/>
        <w:spacing w:lineRule="auto" w:line="480"/>
        <w:ind w:firstLine="420"/>
        <w:rPr/>
      </w:pPr>
      <w:r>
        <w:rPr>
          <w:szCs w:val="21"/>
        </w:rPr>
        <w:t>引导学生根据自身实际情况科学复习，认真对待自己的错题，清楚自己的薄弱环节，加强查漏补缺工作。月考及模考中重在帮助学生发现问题、寻求解决问题的方法。</w:t>
      </w:r>
      <w:r>
        <w:rPr>
          <w:rFonts w:ascii="宋体;SimSun" w:hAnsi="宋体;SimSun" w:cs="宋体;SimSun"/>
          <w:szCs w:val="21"/>
        </w:rPr>
        <w:t>帮助学生及时纠错，总结解题经验，探索解题规律，促进学生养成规范答题的良好习惯，提高审题能力和解题能力</w:t>
      </w:r>
      <w:r>
        <w:rPr>
          <w:szCs w:val="21"/>
        </w:rPr>
        <w:t>。平时主动关心学生，对他们积极鼓励、耐心帮助，及时关注学生的情绪变化，帮助他们排忧解难。</w:t>
      </w:r>
    </w:p>
    <w:p>
      <w:pPr>
        <w:pStyle w:val="Normal"/>
        <w:spacing w:lineRule="auto" w:line="480"/>
        <w:ind w:left="795" w:hanging="0"/>
        <w:rPr>
          <w:szCs w:val="21"/>
        </w:rPr>
      </w:pPr>
      <w:r>
        <w:rPr>
          <w:szCs w:val="21"/>
        </w:rPr>
        <w:t>回顾过去一年，有成功的经验也有不足之处，当再接再厉，不断前行</w:t>
      </w:r>
      <w:r>
        <w:rPr>
          <w:szCs w:val="21"/>
        </w:rPr>
        <w:t>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13-7-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高三生物备课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16:00Z</dcterms:created>
  <dc:creator>530la</dc:creator>
  <dc:description/>
  <cp:keywords/>
  <dc:language>en-US</dc:language>
  <cp:lastModifiedBy>530la</cp:lastModifiedBy>
  <dcterms:modified xsi:type="dcterms:W3CDTF">2013-07-02T02:29:00Z</dcterms:modified>
  <cp:revision>5</cp:revision>
  <dc:subject/>
  <dc:title/>
</cp:coreProperties>
</file>