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30"/>
          <w:szCs w:val="30"/>
          <w:lang w:val="en-US" w:eastAsia="zh-CN" w:bidi="ar"/>
        </w:rPr>
        <w:t>城东小学九连环拆解比赛通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auto" w:line="240" w:before="150" w:after="0"/>
        <w:ind w:left="88" w:right="0" w:hanging="0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活动目的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150" w:after="0"/>
        <w:ind w:left="88" w:right="0" w:firstLine="2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为进一步丰富学生校外文化生活，大力推进校外教育工作的深入开展，为青少年提供更多展现自我才华和提高自身素质的空间，提高学生的创新精神和实践能力，提升家庭业余生活水平，全面促进学生健康、和谐、快乐的成长。使广大青少年培养正当的爱好和志趣，寓教于乐，又有利于青少年增长知识、开阔眼界，培养他们动手动脑的能力，更有利于青少年综合素质的提高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二、参赛对象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四年级和五年级年级学生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每班各三名学生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i w:val="false"/>
          <w:i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三、比赛规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40"/>
        <w:jc w:val="left"/>
        <w:textAlignment w:val="auto"/>
        <w:rPr>
          <w:rFonts w:ascii="宋体" w:hAnsi="宋体" w:eastAsia="宋体" w:cs="宋体"/>
          <w:i w:val="false"/>
          <w:i w:val="false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谁能将九连环在最短的时间内解开。如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分钟内没有人能解开，则比谁解开的环数多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四、时间地点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kern w:val="0"/>
          <w:sz w:val="24"/>
          <w:szCs w:val="24"/>
          <w:lang w:val="en-US" w:eastAsia="zh-CN" w:bidi="ar"/>
        </w:rPr>
        <w:t>地点：科学实验室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auto" w:line="240" w:before="180" w:after="1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其他事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： 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180" w:after="180"/>
        <w:ind w:left="155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比赛所需材料由学校统一提供。  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180" w:after="180"/>
        <w:ind w:left="155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为使比赛顺利进行，比赛时各参赛小组之间不能相互影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80" w:after="1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六、报名办法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80" w:after="1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请各班积极组织，年级班填好报名表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日前交科学老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老师处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80" w:after="1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七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奖项设置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 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180" w:after="18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根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所花时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，分别取一、二、三等奖若干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180" w:after="1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裁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180" w:after="18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周老师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0" w:right="0" w:firstLine="480"/>
        <w:jc w:val="righ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eastAsia="zh-CN"/>
        </w:rPr>
        <w:t>城东小学科学组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uto" w:line="240" w:before="180" w:after="180"/>
        <w:ind w:left="0" w:right="0" w:firstLine="480"/>
        <w:jc w:val="righ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018.5.3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180" w:after="18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 w:val="false"/>
          <w:i w:val="false"/>
          <w:sz w:val="24"/>
          <w:szCs w:val="24"/>
        </w:rPr>
      </w:pPr>
      <w:r>
        <w:rPr>
          <w:rFonts w:eastAsia="宋体" w:cs="宋体" w:ascii="宋体" w:hAnsi="宋体"/>
          <w:i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8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08T00:0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