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北区校园安全排查月报表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</w:rPr>
        <w:t>月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新北区九里小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9.3.26           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90"/>
        <w:gridCol w:w="2100"/>
        <w:gridCol w:w="1458"/>
        <w:gridCol w:w="1892"/>
        <w:gridCol w:w="843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簿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监控、消防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食堂添置消毒柜和油烟净化装置。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无学生宿舍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用气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专用柜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场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、围栏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齐全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</w:t>
      </w:r>
      <w:r>
        <w:rPr/>
        <w:t>、此表每月</w:t>
      </w:r>
      <w:r>
        <w:rPr/>
        <w:t>5</w:t>
      </w:r>
      <w:r>
        <w:rPr/>
        <w:t>日前交电子稿，报上月情况。邮箱：</w:t>
      </w:r>
      <w:r>
        <w:rPr/>
        <w:t>ZFM200513@126.com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每次排查不少于二人，校级领导要现场参与。若排查项目增加，可自行添加。</w:t>
      </w:r>
    </w:p>
    <w:p>
      <w:pPr>
        <w:pStyle w:val="Normal"/>
        <w:rPr/>
      </w:pPr>
      <w:r>
        <w:rPr/>
        <w:t>3</w:t>
      </w:r>
      <w:r>
        <w:rPr/>
        <w:t>、若项目没有问题，可以填写：正常、良好、齐全、安全、规范、有等等词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蒋志方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分管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排查人员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54:00Z</dcterms:created>
  <dc:creator>AutoBVT</dc:creator>
  <dc:description/>
  <cp:keywords/>
  <dc:language>en-US</dc:language>
  <cp:lastModifiedBy>AutoBVT</cp:lastModifiedBy>
  <dcterms:modified xsi:type="dcterms:W3CDTF">2019-03-22T07:48:00Z</dcterms:modified>
  <cp:revision>12</cp:revision>
  <dc:subject/>
  <dc:title>新北区校园安全排查月报表  1月份</dc:title>
</cp:coreProperties>
</file>