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9.2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教育系统学校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544"/>
        <w:gridCol w:w="348"/>
        <w:gridCol w:w="1528"/>
        <w:gridCol w:w="1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>
          <w:trHeight w:val="8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 对学校电器设备进行了安全检查。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食堂员工对厨具消毒整理，做好开学准备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班利用晨会课对学生进行上学途中安全教育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遵照上级有关文件精神，检查了水电设施及活动器械。目前一切正常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 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在开学典礼仪式上，贾校长、教育教学中心吴建新利用红领巾广播对学生进行了安全教育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各班组织学生观看开学第一课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无学生欺凌现象发生，处理情况。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9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01:00Z</dcterms:created>
  <dc:creator>Administrator</dc:creator>
  <dc:description/>
  <cp:keywords/>
  <dc:language>en-US</dc:language>
  <cp:lastModifiedBy>AutoBVT</cp:lastModifiedBy>
  <cp:lastPrinted>2016-03-04T13:49:00Z</cp:lastPrinted>
  <dcterms:modified xsi:type="dcterms:W3CDTF">2019-02-18T02:07:00Z</dcterms:modified>
  <cp:revision>3</cp:revision>
  <dc:subject/>
  <dc:title>2015年2月武进区教育系统学校安全及矛盾纠纷排查调处月报表(2月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