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center"/>
        <w:rPr>
          <w:rFonts w:ascii="黑体;SimHei" w:hAnsi="黑体;SimHei" w:eastAsia="黑体;SimHei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  <w:t>2012.12</w:t>
      </w:r>
      <w:r>
        <w:rPr>
          <w:rFonts w:ascii="黑体;SimHei" w:hAnsi="黑体;SimHei" w:cs="宋体;SimSun" w:eastAsia="黑体;SimHei"/>
          <w:color w:val="000000"/>
          <w:kern w:val="0"/>
          <w:sz w:val="30"/>
          <w:szCs w:val="30"/>
        </w:rPr>
        <w:t>新北区九里小学安全及矛盾纠纷排查调处月报表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 xml:space="preserve">新北区九里小学 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学校（盖章）            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18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kern w:val="0"/>
          <w:sz w:val="28"/>
          <w:szCs w:val="28"/>
          <w:u w:val="single"/>
        </w:rPr>
        <w:t>1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544"/>
        <w:gridCol w:w="348"/>
        <w:gridCol w:w="1168"/>
        <w:gridCol w:w="175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学校安全负责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潘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313802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学校安全管理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周新建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3138024</w:t>
            </w:r>
          </w:p>
        </w:tc>
      </w:tr>
      <w:tr>
        <w:trPr>
          <w:trHeight w:val="84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安全事项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本月工作情况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存在隐患及整改情况</w:t>
            </w:r>
          </w:p>
        </w:tc>
      </w:tr>
      <w:tr>
        <w:trPr>
          <w:trHeight w:val="63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消防安全工作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对学校电器设备进行了安全检查。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无</w:t>
            </w:r>
          </w:p>
        </w:tc>
      </w:tr>
      <w:tr>
        <w:trPr>
          <w:trHeight w:val="924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食品安全工作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4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重点强调学生午餐保温工作。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交通安全工作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各班对学生进行安全教育。同时针对冬季雾天雨天较多的情况，要求驾驶员谨慎驾驶，安全行车，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校舍及活动场所安全工作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4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遵照区教育局文件精神，检查了学校重点部位的防盗、防火工作。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安全保卫工作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生上学放学期间，要求保安持械上岗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重大活动安全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工作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 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，潘敏校长在教职工会议上要求在本周对学生加强安全教育。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安全教育宣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工作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下午，奔牛交警中队刘文伟警官来校进行交通安全讲座。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各班通过安全教育平台进行安全教育。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通过红领巾广播，对学生进行了不能放野火，要预防火灾的教育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04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矛盾纠纷排查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 w:val="24"/>
              </w:rPr>
              <w:t>调处工作</w:t>
            </w:r>
          </w:p>
        </w:tc>
        <w:tc>
          <w:tcPr>
            <w:tcW w:w="6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无</w:t>
            </w:r>
          </w:p>
        </w:tc>
      </w:tr>
      <w:tr>
        <w:trPr>
          <w:trHeight w:val="95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对学校安全管理工作有何意见、建议？</w:t>
            </w:r>
          </w:p>
        </w:tc>
        <w:tc>
          <w:tcPr>
            <w:tcW w:w="6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4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学校安全工作有何特色或亮点？</w:t>
            </w:r>
          </w:p>
        </w:tc>
        <w:tc>
          <w:tcPr>
            <w:tcW w:w="6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分工合作，责任到人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90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85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85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85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85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292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85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1:15:00Z</dcterms:created>
  <dc:creator>*</dc:creator>
  <dc:description/>
  <cp:keywords/>
  <dc:language>en-US</dc:language>
  <cp:lastModifiedBy>AutoBVT</cp:lastModifiedBy>
  <dcterms:modified xsi:type="dcterms:W3CDTF">2018-12-12T23:44:00Z</dcterms:modified>
  <cp:revision>9</cp:revision>
  <dc:subject/>
  <dc:title>武进区教育系统学校安全及矛盾纠纷排查调处月报表(11月份)</dc:title>
</cp:coreProperties>
</file>