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2018.11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新北区九里小学安全及矛盾纠纷排查调处月报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新北区九里小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盖章）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544"/>
        <w:gridCol w:w="348"/>
        <w:gridCol w:w="1168"/>
        <w:gridCol w:w="17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管理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新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138024</w:t>
            </w:r>
          </w:p>
        </w:tc>
      </w:tr>
      <w:tr>
        <w:trPr>
          <w:trHeight w:val="8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事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月工作情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存在隐患及整改情况</w:t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消防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 针对冬季气候干燥，重点对学生进行预防火灾的教育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对学校电器设备进行了安全检查。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2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食品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进行了学生午餐保温工作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交通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针对冬季雾天较多的情况，要求驾驶员谨慎驾驶，安全行车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，校门口公路重新画好交通标线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校舍及活动场所安全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遵照区教育局文件精神，检查了学校重点部位的防盗、防火工作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保卫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上学放学期间，要求保安持械上岗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重大活动安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安全教育宣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通过红领巾广播，对学生进行了不能放野火，要预防火灾的教育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统计家长不能准时接送学生名单，要求放学时专人管理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矛盾纠纷排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调处工作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学校安全管理工作有何意见、建议？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安全工作有何特色或亮点？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工合作，责任到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9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15:00Z</dcterms:created>
  <dc:creator>*</dc:creator>
  <dc:description/>
  <cp:keywords/>
  <dc:language>en-US</dc:language>
  <cp:lastModifiedBy>AutoBVT</cp:lastModifiedBy>
  <dcterms:modified xsi:type="dcterms:W3CDTF">2018-12-12T23:43:00Z</dcterms:modified>
  <cp:revision>9</cp:revision>
  <dc:subject/>
  <dc:title>武进区教育系统学校安全及矛盾纠纷排查调处月报表(11月份)</dc:title>
</cp:coreProperties>
</file>