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北区校园安全排查月报表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</w:rPr>
        <w:t>月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学校全称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新北区九里小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（盖章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排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8.5.28           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90"/>
        <w:gridCol w:w="2100"/>
        <w:gridCol w:w="1995"/>
        <w:gridCol w:w="1575"/>
        <w:gridCol w:w="1160"/>
      </w:tblGrid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项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内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安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、器械、登记簿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样、检测、记录、用气、监控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无学生宿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用气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专用柜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、功能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装备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场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界、围墙、监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警装置、探头、墙体完好度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梯、电梯、围栏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完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控校园欺凌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无预案、教育台账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齐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</w:t>
      </w:r>
      <w:r>
        <w:rPr/>
        <w:t>、此表每月</w:t>
      </w:r>
      <w:r>
        <w:rPr/>
        <w:t>5</w:t>
      </w:r>
      <w:r>
        <w:rPr/>
        <w:t>日前交电子稿，报上月情况。邮箱：</w:t>
      </w:r>
      <w:r>
        <w:rPr/>
        <w:t>ZFM200513@126.com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每次排查不少于二人，校级领导要现场参与。若排查项目增加，可自行添加。</w:t>
      </w:r>
    </w:p>
    <w:p>
      <w:pPr>
        <w:pStyle w:val="Normal"/>
        <w:rPr/>
      </w:pPr>
      <w:r>
        <w:rPr/>
        <w:t>3</w:t>
      </w:r>
      <w:r>
        <w:rPr/>
        <w:t>、若项目没有问题，可以填写：正常、良好、齐全、安全、规范、有等等词语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蒋志方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分管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冯国富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排查人员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周新建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汤小平</w:t>
      </w:r>
      <w:r>
        <w:rPr>
          <w:rFonts w:eastAsia="Times New Roman"/>
          <w:sz w:val="24"/>
          <w:u w:val="single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54:00Z</dcterms:created>
  <dc:creator>AutoBVT</dc:creator>
  <dc:description/>
  <cp:keywords/>
  <dc:language>en-US</dc:language>
  <cp:lastModifiedBy>AutoBVT</cp:lastModifiedBy>
  <dcterms:modified xsi:type="dcterms:W3CDTF">2018-08-17T01:12:00Z</dcterms:modified>
  <cp:revision>6</cp:revision>
  <dc:subject/>
  <dc:title>新北区校园安全排查月报表  1月份</dc:title>
</cp:coreProperties>
</file>