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18.6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995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58"/>
        <w:gridCol w:w="1742"/>
        <w:gridCol w:w="2540"/>
        <w:gridCol w:w="131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志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本月工作情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存在隐患及整改情况</w:t>
            </w:r>
          </w:p>
        </w:tc>
      </w:tr>
      <w:tr>
        <w:trPr>
          <w:trHeight w:val="5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1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校安全领导小组成员对学校重点部位（实验室、电脑室、食堂）进行了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消防安全大检查，同时对各室电器设备进行了检查。一切正常。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21"/>
              </w:rPr>
              <w:t xml:space="preserve">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向全体后勤人员传达关于加强当前食品卫生安全工作的通知精神。特别要求食堂工作人员要善始善终做好本学期学生的午餐卫生工作，有效地预防食品安全事故的发生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ind w:firstLine="180"/>
              <w:jc w:val="left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向驾驶员口头传达</w:t>
            </w:r>
            <w:r>
              <w:rPr>
                <w:rFonts w:ascii="黑体;SimHei" w:hAnsi="黑体;SimHei" w:eastAsia="黑体;SimHei"/>
                <w:sz w:val="18"/>
                <w:szCs w:val="21"/>
              </w:rPr>
              <w:t>关于做好预防强降雨灾害的紧急通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精神，要求加强行车安全，特别注意强降雨天气情况下的路况，事关重大，不得有误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遵照</w:t>
            </w:r>
            <w:r>
              <w:rPr>
                <w:rFonts w:ascii="黑体;SimHei" w:hAnsi="黑体;SimHei" w:eastAsia="黑体;SimHei"/>
                <w:sz w:val="18"/>
                <w:szCs w:val="21"/>
              </w:rPr>
              <w:t>关于做好预防强降雨灾害的紧急通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精神，我校安全领导小组成员对学校</w:t>
            </w:r>
            <w:r>
              <w:rPr>
                <w:rFonts w:cs="宋体;SimSun"/>
                <w:color w:val="000000"/>
                <w:kern w:val="0"/>
                <w:sz w:val="18"/>
                <w:szCs w:val="21"/>
              </w:rPr>
              <w:t>校舍及活动场所进行了检查。一切正常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遵照关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夏季和汛期学校安全工作的通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精神，对校园进行检查，一切安全。</w:t>
            </w:r>
          </w:p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做好毕业考试和期末考试的安全保卫工作，一切正常。</w:t>
            </w:r>
          </w:p>
          <w:p>
            <w:pPr>
              <w:pStyle w:val="Normal"/>
              <w:widowControl/>
              <w:spacing w:lineRule="atLeast" w:line="200"/>
              <w:ind w:left="315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70"/>
              <w:rPr>
                <w:rFonts w:ascii="Verdana, Arial, 宋体;宋体" w:hAnsi="Verdana, Arial, 宋体;宋体" w:eastAsia="Verdana, Arial, 宋体;宋体" w:cs="Verdana"/>
                <w:color w:val="FFFFFF"/>
                <w:sz w:val="18"/>
                <w:szCs w:val="21"/>
              </w:rPr>
            </w:pP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6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15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日，召开教师会议，要求加强六年级学生完成毕业考试后的安全自律。</w:t>
            </w:r>
          </w:p>
          <w:p>
            <w:pPr>
              <w:pStyle w:val="Normal"/>
              <w:spacing w:lineRule="auto" w:line="60"/>
              <w:ind w:firstLine="270"/>
              <w:rPr/>
            </w:pP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6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17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日，根据新北区教育局要求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管校长对校车驾驶员及跟车人员进行一次安全提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6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26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日，世界禁毒日，通过红领巾广播对学生进行“珍爱生命，拒绝毒品”的教育。</w:t>
            </w:r>
          </w:p>
          <w:p>
            <w:pPr>
              <w:pStyle w:val="Normal"/>
              <w:spacing w:lineRule="auto" w:line="60"/>
              <w:ind w:firstLine="270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在休业仪式上法制副校长对学生进行暑假安全提醒，蒋美娟组织学生重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做好防溺水专项安全工作的通知精神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要求学生注意假期安全，特别是注意游泳时的安全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调处工作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（可另附页）</w:t>
            </w:r>
          </w:p>
        </w:tc>
      </w:tr>
      <w:tr>
        <w:trPr>
          <w:trHeight w:val="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作有何意见、建议？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1:18:00Z</dcterms:created>
  <dc:creator>微软用户</dc:creator>
  <dc:description/>
  <cp:keywords/>
  <dc:language>en-US</dc:language>
  <cp:lastModifiedBy>AutoBVT</cp:lastModifiedBy>
  <cp:lastPrinted>2013-07-10T07:44:00Z</cp:lastPrinted>
  <dcterms:modified xsi:type="dcterms:W3CDTF">2018-11-14T04:53:00Z</dcterms:modified>
  <cp:revision>3</cp:revision>
  <dc:subject/>
  <dc:title>武进区教育系统学校安全及矛盾纠纷排查调处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