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74370</wp:posOffset>
            </wp:positionH>
            <wp:positionV relativeFrom="paragraph">
              <wp:posOffset>-314325</wp:posOffset>
            </wp:positionV>
            <wp:extent cx="4144645" cy="304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645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三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三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</wp:posOffset>
                </wp:positionH>
                <wp:positionV relativeFrom="paragraph">
                  <wp:posOffset>40005</wp:posOffset>
                </wp:positionV>
                <wp:extent cx="4638040" cy="12471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家好，我是来自六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班的沈雨霏，很高兴能被评为三月份的和乐娃。自从进入六年级，上课我能认真听讲，积极举手发言，课后我能按质按量的完成作业，对于学习有困难的同学，我还能耐心地帮他解惑。今后我会以“和乐娃”的标准来严格要求自己，请大家看我的表现吧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98.2pt;mso-wrap-distance-left:9.05pt;mso-wrap-distance-right:9.05pt;mso-wrap-distance-top:0pt;mso-wrap-distance-bottom:0pt;margin-top:3.15pt;mso-position-vertical-relative:text;margin-left: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大家好，我是来自六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班的沈雨霏，很高兴能被评为三月份的和乐娃。自从进入六年级，上课我能认真听讲，积极举手发言，课后我能按质按量的完成作业，对于学习有困难的同学，我还能耐心地帮他解惑。今后我会以“和乐娃”的标准来严格要求自己，请大家看我的表现吧！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52805</wp:posOffset>
            </wp:positionH>
            <wp:positionV relativeFrom="paragraph">
              <wp:posOffset>802005</wp:posOffset>
            </wp:positionV>
            <wp:extent cx="4144645" cy="30448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645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34175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三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三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725</wp:posOffset>
                </wp:positionH>
                <wp:positionV relativeFrom="paragraph">
                  <wp:posOffset>3958590</wp:posOffset>
                </wp:positionV>
                <wp:extent cx="4789805" cy="13328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9805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家好，我是来自六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班的沈雨霏，很高兴能被评为三月份的和乐娃。自从进入六年级，上课我能认真听讲，积极举手发言，课后我能按质按量的完成作业，对于学习有困难的同学，我还能耐心地帮他解惑。今后我会以“和乐娃”的标准来严格要求自己，请大家看我的表现吧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15pt;height:104.95pt;mso-wrap-distance-left:9.05pt;mso-wrap-distance-right:9.05pt;mso-wrap-distance-top:0pt;mso-wrap-distance-bottom:0pt;margin-top:311.7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大家好，我是来自六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班的沈雨霏，很高兴能被评为三月份的和乐娃。自从进入六年级，上课我能认真听讲，积极举手发言，课后我能按质按量的完成作业，对于学习有困难的同学，我还能耐心地帮他解惑。今后我会以“和乐娃”的标准来严格要求自己，请大家看我的表现吧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华文中宋" w:hAnsi="华文中宋" w:eastAsia="华文中宋" w:cs="华文中宋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3:01:00Z</dcterms:created>
  <dc:creator>USER</dc:creator>
  <dc:description/>
  <dc:language>en-US</dc:language>
  <cp:lastModifiedBy>dreamsummit</cp:lastModifiedBy>
  <cp:lastPrinted>2018-05-02T14:55:00Z</cp:lastPrinted>
  <dcterms:modified xsi:type="dcterms:W3CDTF">2019-03-22T0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