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7445</wp:posOffset>
            </wp:positionH>
            <wp:positionV relativeFrom="paragraph">
              <wp:posOffset>-47625</wp:posOffset>
            </wp:positionV>
            <wp:extent cx="3314700" cy="248602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5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大家好，我们是魏广昊、金辰寰、陈欢欢、郭昱霄和肖娜，我们成绩优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工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负责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活泼开朗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 xml:space="preserve">不拘小节，是老师的小帮手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5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大家好，我们是魏广昊、金辰寰、陈欢欢、郭昱霄和肖娜，我们成绩优异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工作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负责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活泼开朗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 xml:space="preserve">不拘小节，是老师的小帮手。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28395</wp:posOffset>
            </wp:positionH>
            <wp:positionV relativeFrom="paragraph">
              <wp:posOffset>1095375</wp:posOffset>
            </wp:positionV>
            <wp:extent cx="3314700" cy="248602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三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三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大家好，我们是魏广昊、金辰寰、陈欢欢、郭昱霄和肖娜，我们成绩优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工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负责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活泼开朗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 xml:space="preserve">不拘小节，是老师的小帮手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大家好，我们是魏广昊、金辰寰、陈欢欢、郭昱霄和肖娜，我们成绩优异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工作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负责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活泼开朗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  <w:lang w:val="en-US" w:eastAsia="zh-CN" w:bidi="ar"/>
                        </w:rPr>
                        <w:t xml:space="preserve">不拘小节，是老师的小帮手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李晓娟</cp:lastModifiedBy>
  <cp:lastPrinted>2018-05-02T14:55:00Z</cp:lastPrinted>
  <dcterms:modified xsi:type="dcterms:W3CDTF">2019-03-22T03:00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