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69975</wp:posOffset>
            </wp:positionH>
            <wp:positionV relativeFrom="paragraph">
              <wp:posOffset>-123190</wp:posOffset>
            </wp:positionV>
            <wp:extent cx="3615055" cy="2711450"/>
            <wp:effectExtent l="0" t="0" r="0" b="0"/>
            <wp:wrapNone/>
            <wp:docPr id="1" name="%5B0JS)6)%5BV~FWSND)CO0~Z%6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%5B0JS)6)%5BV~FWSND)CO0~Z%60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5116830" cy="14452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ind w:firstLine="5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大家好！我是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(7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班的刘凤君。在生活中，我待人礼貌，见到老师同学主动打招呼。而学习上，我认真努力，有优点就继续进步，有缺点也会及时补上。在这一次金钥匙大赛上，我荣获二等奖，这不仅是我的荣幸，也是我努力换来的成果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pt;height:113.8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spacing w:lineRule="exact" w:line="500"/>
                        <w:ind w:firstLine="5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8"/>
                          <w:szCs w:val="28"/>
                          <w:lang w:bidi="ar"/>
                        </w:rPr>
                        <w:t>大家好！我是六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8"/>
                          <w:szCs w:val="28"/>
                          <w:lang w:bidi="ar"/>
                        </w:rPr>
                        <w:t>(7)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8"/>
                          <w:szCs w:val="28"/>
                          <w:lang w:bidi="ar"/>
                        </w:rPr>
                        <w:t>班的刘凤君。在生活中，我待人礼貌，见到老师同学主动打招呼。而学习上，我认真努力，有优点就继续进步，有缺点也会及时补上。在这一次金钥匙大赛上，我荣获二等奖，这不仅是我的荣幸，也是我努力换来的成果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8"/>
                          <w:szCs w:val="28"/>
                          <w:lang w:bidi="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86180</wp:posOffset>
            </wp:positionH>
            <wp:positionV relativeFrom="paragraph">
              <wp:posOffset>710565</wp:posOffset>
            </wp:positionV>
            <wp:extent cx="3615055" cy="2711450"/>
            <wp:effectExtent l="0" t="0" r="0" b="0"/>
            <wp:wrapNone/>
            <wp:docPr id="6" name="%5B0JS)6)%5BV~FWSND)CO0~Z%6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%5B0JS)6)%5BV~FWSND)CO0~Z%6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1670</wp:posOffset>
                </wp:positionH>
                <wp:positionV relativeFrom="paragraph">
                  <wp:posOffset>3646805</wp:posOffset>
                </wp:positionV>
                <wp:extent cx="4946650" cy="1301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大家好！我是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(7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班的刘凤君。在生活中，我待人礼貌，见到老师同学主动打招呼。而学习上，我认真努力，有优点就继续进步，有缺点也会及时补上。在这一次金钥匙大赛上，我荣获二等奖，这不仅是我的荣幸，也是我努力换来的成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102.5pt;mso-wrap-distance-left:9.05pt;mso-wrap-distance-right:9.05pt;mso-wrap-distance-top:0pt;mso-wrap-distance-bottom:0pt;margin-top:287.15pt;mso-position-vertical-relative:text;margin-left:5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8"/>
                          <w:szCs w:val="28"/>
                          <w:lang w:bidi="ar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8"/>
                          <w:szCs w:val="28"/>
                          <w:lang w:bidi="ar"/>
                        </w:rPr>
                        <w:t>大家好！我是六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8"/>
                          <w:szCs w:val="28"/>
                          <w:lang w:bidi="ar"/>
                        </w:rPr>
                        <w:t>(7)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8"/>
                          <w:szCs w:val="28"/>
                          <w:lang w:bidi="ar"/>
                        </w:rPr>
                        <w:t>班的刘凤君。在生活中，我待人礼貌，见到老师同学主动打招呼。而学习上，我认真努力，有优点就继续进步，有缺点也会及时补上。在这一次金钥匙大赛上，我荣获二等奖，这不仅是我的荣幸，也是我努力换来的成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75" w:after="75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49:00Z</dcterms:created>
  <dc:creator>USER</dc:creator>
  <dc:description/>
  <dc:language>en-US</dc:language>
  <cp:lastModifiedBy>lenovo</cp:lastModifiedBy>
  <cp:lastPrinted>2018-05-02T14:55:00Z</cp:lastPrinted>
  <dcterms:modified xsi:type="dcterms:W3CDTF">2019-03-22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