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900</wp:posOffset>
            </wp:positionH>
            <wp:positionV relativeFrom="paragraph">
              <wp:posOffset>-63500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376025</wp:posOffset>
            </wp:positionH>
            <wp:positionV relativeFrom="paragraph">
              <wp:posOffset>-6581140</wp:posOffset>
            </wp:positionV>
            <wp:extent cx="2879725" cy="2159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0770</wp:posOffset>
            </wp:positionH>
            <wp:positionV relativeFrom="paragraph">
              <wp:posOffset>-295910</wp:posOffset>
            </wp:positionV>
            <wp:extent cx="3562350" cy="267652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2870</wp:posOffset>
                </wp:positionV>
                <wp:extent cx="4638040" cy="1266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六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洪锦程。我勤奋好学，有良好的学习习惯，乐观向上，尊敬师长，团结同学，能与同学们和睦相处，积极参加各项课外活动。每天早上，我能主动带领同学们一起读书，读必背古诗，是优秀的好学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1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六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洪锦程。我勤奋好学，有良好的学习习惯，乐观向上，尊敬师长，团结同学，能与同学们和睦相处，积极参加各项课外活动。每天早上，我能主动带领同学们一起读书，读必背古诗，是优秀的好学生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3130</wp:posOffset>
            </wp:positionH>
            <wp:positionV relativeFrom="paragraph">
              <wp:posOffset>696595</wp:posOffset>
            </wp:positionV>
            <wp:extent cx="3896995" cy="283781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六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洪锦程。我勤奋好学，有良好的学习习惯，乐观向上，尊敬师长，团结同学，能与同学们和睦相处，积极参加各项课外活动。每天早上，我能主动带领同学们一起读书，读必背古诗，是优秀的好学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六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洪锦程。我勤奋好学，有良好的学习习惯，乐观向上，尊敬师长，团结同学，能与同学们和睦相处，积极参加各项课外活动。每天早上，我能主动带领同学们一起读书，读必背古诗，是优秀的好学生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5:00Z</dcterms:created>
  <dc:creator>USER</dc:creator>
  <dc:description/>
  <cp:keywords/>
  <dc:language>en-US</dc:language>
  <cp:lastModifiedBy>hp</cp:lastModifiedBy>
  <cp:lastPrinted>2018-05-02T14:55:00Z</cp:lastPrinted>
  <dcterms:modified xsi:type="dcterms:W3CDTF">2019-03-22T06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