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80415</wp:posOffset>
            </wp:positionH>
            <wp:positionV relativeFrom="paragraph">
              <wp:posOffset>-502285</wp:posOffset>
            </wp:positionV>
            <wp:extent cx="7680325" cy="480758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325" cy="480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56865" cy="3101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975</wp:posOffset>
                </wp:positionH>
                <wp:positionV relativeFrom="paragraph">
                  <wp:posOffset>3133725</wp:posOffset>
                </wp:positionV>
                <wp:extent cx="4285615" cy="951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0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六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）班盛宇杭。我是个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活泼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开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阳光男孩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性格外向，动手能力强，喜欢自由空间，喜欢看书，对知识充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渴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望，精力充沛，独立能力强，思维开阔，上课能积极发言，课后能积极完成老师布置的各项任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。我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期待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自己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更完美的表现！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45pt;height:74.9pt;mso-wrap-distance-left:9.05pt;mso-wrap-distance-right:9.05pt;mso-wrap-distance-top:0pt;mso-wrap-distance-bottom:0pt;margin-top:246.75pt;mso-position-vertical-relative:text;margin-left: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0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六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）班盛宇杭。我是个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活泼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开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阳光男孩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性格外向，动手能力强，喜欢自由空间，喜欢看书，对知识充满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渴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望，精力充沛，独立能力强，思维开阔，上课能积极发言，课后能积极完成老师布置的各项任务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。我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期待着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自己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有更完美的表现！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三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03630</wp:posOffset>
            </wp:positionH>
            <wp:positionV relativeFrom="paragraph">
              <wp:posOffset>88265</wp:posOffset>
            </wp:positionV>
            <wp:extent cx="8404225" cy="547433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4225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28625</wp:posOffset>
                </wp:positionH>
                <wp:positionV relativeFrom="paragraph">
                  <wp:posOffset>125095</wp:posOffset>
                </wp:positionV>
                <wp:extent cx="1341755" cy="4085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08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1.7pt;mso-wrap-distance-left:9.05pt;mso-wrap-distance-right:9.05pt;mso-wrap-distance-top:0pt;mso-wrap-distance-bottom:0pt;margin-top:9.8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三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4990" cy="283527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2934335</wp:posOffset>
                </wp:positionV>
                <wp:extent cx="4229735" cy="7124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420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六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）班盛宇杭。我是个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活泼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开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阳光男孩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性格外向，动手能力强，喜欢自由空间，喜欢看书，对知识充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渴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望，精力充沛，独立能力强，思维开阔，上课能积极发言，课后能积极完成老师布置的各项任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。我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期待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自己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更完美的表现！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05pt;height:56.1pt;mso-wrap-distance-left:9.05pt;mso-wrap-distance-right:9.05pt;mso-wrap-distance-top:0pt;mso-wrap-distance-bottom:0pt;margin-top:231.0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420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六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）班盛宇杭。我是个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活泼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开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阳光男孩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性格外向，动手能力强，喜欢自由空间，喜欢看书，对知识充满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渴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望，精力充沛，独立能力强，思维开阔，上课能积极发言，课后能积极完成老师布置的各项任务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。我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期待着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自己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有更完美的表现！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3:17:00Z</dcterms:created>
  <dc:creator>USER</dc:creator>
  <dc:description/>
  <dc:language>en-US</dc:language>
  <cp:lastModifiedBy>Administrator</cp:lastModifiedBy>
  <cp:lastPrinted>2018-05-02T14:55:00Z</cp:lastPrinted>
  <dcterms:modified xsi:type="dcterms:W3CDTF">2019-03-22T03:2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