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3630</wp:posOffset>
            </wp:positionH>
            <wp:positionV relativeFrom="paragraph">
              <wp:posOffset>-420370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8420</wp:posOffset>
            </wp:positionH>
            <wp:positionV relativeFrom="paragraph">
              <wp:posOffset>-420370</wp:posOffset>
            </wp:positionV>
            <wp:extent cx="3368675" cy="2981325"/>
            <wp:effectExtent l="0" t="0" r="0" b="0"/>
            <wp:wrapTight wrapText="bothSides">
              <wp:wrapPolygon edited="0">
                <wp:start x="8673" y="14352"/>
                <wp:lineTo x="8673" y="12557"/>
                <wp:lineTo x="5679" y="12557"/>
                <wp:lineTo x="5679" y="14352"/>
                <wp:lineTo x="8673" y="143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74" t="30201" r="20122" b="19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575</wp:posOffset>
                </wp:positionH>
                <wp:positionV relativeFrom="paragraph">
                  <wp:posOffset>57150</wp:posOffset>
                </wp:positionV>
                <wp:extent cx="4801870" cy="1504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24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中队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刘旻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大方的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能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善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对待同学，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敬师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极上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完成老师布置的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任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/>
                              <w:t>但是作为新一代的小学生，我们不能“一心只读圣贤书，两耳不闻窗外事。”应该多阅读一些报刊，了解身边的大小事。我还是一个喜欢户外运动的人，我喜欢跑步，跳绳，踢毽子……我们应该走出家门，多去接触大自然，正如陆游所说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纸上得来终觉浅，觉知此事要躬行。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同时我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自己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勤奋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细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1pt;height:118.45pt;mso-wrap-distance-left:9.05pt;mso-wrap-distance-right:9.05pt;mso-wrap-distance-top:0pt;mso-wrap-distance-bottom:0pt;margin-top:4.5pt;mso-position-vertical-relative:text;margin-left: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 w:before="0" w:after="240"/>
                        <w:ind w:firstLine="42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中队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刘旻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一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活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泼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大方的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能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善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对待同学，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敬师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在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极上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完成老师布置的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任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/>
                        <w:t>但是作为新一代的小学生，我们不能“一心只读圣贤书，两耳不闻窗外事。”应该多阅读一些报刊，了解身边的大小事。我还是一个喜欢户外运动的人，我喜欢跑步，跳绳，踢毽子……我们应该走出家门，多去接触大自然，正如陆游所说</w:t>
                      </w:r>
                      <w:r>
                        <w:rPr/>
                        <w:t>:</w:t>
                      </w: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纸上得来终觉浅，觉知此事要躬行。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同时我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自己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勤奋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细心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8420</wp:posOffset>
            </wp:positionH>
            <wp:positionV relativeFrom="paragraph">
              <wp:posOffset>546735</wp:posOffset>
            </wp:positionV>
            <wp:extent cx="3368675" cy="3054350"/>
            <wp:effectExtent l="0" t="0" r="0" b="0"/>
            <wp:wrapTight wrapText="bothSides">
              <wp:wrapPolygon edited="0">
                <wp:start x="8673" y="14352"/>
                <wp:lineTo x="8673" y="12557"/>
                <wp:lineTo x="5679" y="12557"/>
                <wp:lineTo x="5679" y="14352"/>
                <wp:lineTo x="8673" y="14352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74" t="30201" r="20122" b="19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205</wp:posOffset>
                </wp:positionH>
                <wp:positionV relativeFrom="paragraph">
                  <wp:posOffset>3646805</wp:posOffset>
                </wp:positionV>
                <wp:extent cx="4952365" cy="1549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24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六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中队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刘旻琪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大方的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能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善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对待同学，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敬师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极上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完成老师布置的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任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/>
                              <w:t>但是作为新一代的小学生，我们不能“一心只读圣贤书，两耳不闻窗外事。”应该多阅读一些报刊，了解身边的大小事。我还是一个喜欢户外运动的人，我喜欢跑步，跳绳，踢毽子……我们应该走出家门，多去接触大自然，正如陆游所说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纸上得来终觉浅，觉知此事要躬行。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同时我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自己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勤奋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细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22pt;mso-wrap-distance-left:9.05pt;mso-wrap-distance-right:9.05pt;mso-wrap-distance-top:0pt;mso-wrap-distance-bottom:0pt;margin-top:287.15pt;mso-position-vertical-relative:text;margin-left: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 w:before="0" w:after="240"/>
                        <w:ind w:firstLine="42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六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中队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刘旻琪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一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活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泼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大方的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能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善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对待同学，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敬师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在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极上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完成老师布置的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任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/>
                        <w:t>但是作为新一代的小学生，我们不能“一心只读圣贤书，两耳不闻窗外事。”应该多阅读一些报刊，了解身边的大小事。我还是一个喜欢户外运动的人，我喜欢跑步，跳绳，踢毽子……我们应该走出家门，多去接触大自然，正如陆游所说</w:t>
                      </w:r>
                      <w:r>
                        <w:rPr/>
                        <w:t>:</w:t>
                      </w: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纸上得来终觉浅，觉知此事要躬行。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同时我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自己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勤奋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细心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08:00Z</dcterms:created>
  <dc:creator>USER</dc:creator>
  <dc:description/>
  <dc:language>en-US</dc:language>
  <cp:lastModifiedBy>lenovo</cp:lastModifiedBy>
  <cp:lastPrinted>2018-05-02T14:55:00Z</cp:lastPrinted>
  <dcterms:modified xsi:type="dcterms:W3CDTF">2019-03-22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