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0935</wp:posOffset>
            </wp:positionH>
            <wp:positionV relativeFrom="paragraph">
              <wp:posOffset>-386080</wp:posOffset>
            </wp:positionV>
            <wp:extent cx="4145280" cy="311658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4046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04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18.6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620</wp:posOffset>
                </wp:positionH>
                <wp:positionV relativeFrom="paragraph">
                  <wp:posOffset>125730</wp:posOffset>
                </wp:positionV>
                <wp:extent cx="4638040" cy="937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张诗涵同学。</w:t>
                            </w:r>
                            <w:r>
                              <w:rPr>
                                <w:szCs w:val="21"/>
                              </w:rPr>
                              <w:t>我是一名品学兼优，懂文明讲礼貌的好孩子。我在小事中处处彰显文明，平时恪守校纪校规，尊敬老师，和同学们和睦相处，能主动和老师同学打招呼，语言文明，做到得理让人，失礼道歉，我以后将继续努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3.8pt;mso-wrap-distance-left:9.05pt;mso-wrap-distance-right:9.05pt;mso-wrap-distance-top:0pt;mso-wrap-distance-bottom:0pt;margin-top:9.9pt;mso-position-vertical-relative:text;margin-left:5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张诗涵同学。</w:t>
                      </w:r>
                      <w:r>
                        <w:rPr>
                          <w:szCs w:val="21"/>
                        </w:rPr>
                        <w:t>我是一名品学兼优，懂文明讲礼貌的好孩子。我在小事中处处彰显文明，平时恪守校纪校规，尊敬老师，和同学们和睦相处，能主动和老师同学打招呼，语言文明，做到得理让人，失礼道歉，我以后将继续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8720</wp:posOffset>
            </wp:positionH>
            <wp:positionV relativeFrom="paragraph">
              <wp:posOffset>6229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6850</wp:posOffset>
            </wp:positionH>
            <wp:positionV relativeFrom="paragraph">
              <wp:posOffset>689610</wp:posOffset>
            </wp:positionV>
            <wp:extent cx="3809365" cy="286385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三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三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755</wp:posOffset>
                </wp:positionH>
                <wp:positionV relativeFrom="paragraph">
                  <wp:posOffset>3720465</wp:posOffset>
                </wp:positionV>
                <wp:extent cx="4638040" cy="9372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是来自五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张诗涵同学。</w:t>
                            </w:r>
                            <w:r>
                              <w:rPr>
                                <w:szCs w:val="21"/>
                              </w:rPr>
                              <w:t>我是一名品学兼优，懂文明讲礼貌的好孩子。我在小事中处处彰显文明，平时恪守校纪校规，尊敬老师，和同学们和睦相处，能主动和老师同学打招呼，语言文明，做到得理让人，失礼道歉，我以后将继续努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73.8pt;mso-wrap-distance-left:9.05pt;mso-wrap-distance-right:9.05pt;mso-wrap-distance-top:0pt;mso-wrap-distance-bottom:0pt;margin-top:292.95pt;mso-position-vertical-relative:text;margin-left: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是来自五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张诗涵同学。</w:t>
                      </w:r>
                      <w:r>
                        <w:rPr>
                          <w:szCs w:val="21"/>
                        </w:rPr>
                        <w:t>我是一名品学兼优，懂文明讲礼貌的好孩子。我在小事中处处彰显文明，平时恪守校纪校规，尊敬老师，和同学们和睦相处，能主动和老师同学打招呼，语言文明，做到得理让人，失礼道歉，我以后将继续努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29:00Z</dcterms:created>
  <dc:creator>USER</dc:creator>
  <dc:description/>
  <dc:language>en-US</dc:language>
  <cp:lastModifiedBy>lenovo</cp:lastModifiedBy>
  <cp:lastPrinted>2018-05-02T14:55:00Z</cp:lastPrinted>
  <dcterms:modified xsi:type="dcterms:W3CDTF">2019-03-22T0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