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25435" cy="52743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25435" cy="52743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25435" cy="52743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25435" cy="52743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25435" cy="52743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1290" cy="51879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29575" cy="5353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95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95640" cy="5530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640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9465" cy="56127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9465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36:00Z</dcterms:created>
  <dc:creator>Windows 用户</dc:creator>
  <dc:description/>
  <dc:language>en-US</dc:language>
  <cp:lastModifiedBy>Administrator</cp:lastModifiedBy>
  <dcterms:modified xsi:type="dcterms:W3CDTF">2019-03-23T14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