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追寻生命的梦想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一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 兰传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人生很长，有数十年的光阴，人生很短，当光阴在日月交替间远走高飞，数十年便也只是弹指一挥间。我们，都想有个好的未来，有个好的人生，但这些决不能只靠空想，我们需要的，是目标和行动。在周五的讲座中，我收获了许多，对未来有了更多的感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十六七岁的我们总会被那么几个问题所困扰。我们在为谁读书？我们该为谁读书？答案显而易见，是自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老师为我们举了几个例子，让我最难忘的，就是戴明慧了。她在高一时，面对陌生的同学，很大胆的说出了自己的理想——成为法律工作者。而在那之后，她也确实在为这一目标而不断努力。她去参加学校各种活动，参与筹划组织，成绩稳定。而在最后高考的时候，她也确实考入了自己高一时就梦寐以求的大学。戴明慧的经历，带给我许多思考，让我不由地想起了自己。我虽然从初中开始就一直想要进入中政，但我付出的努力比她要少许多。所以，在切身对比之中，我似乎也明白了一些形成差距的原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就像老师说，这些人都有一个共同点，就是心理成熟。他们可以为了目标筹划、坚持，情绪稳定，遇事乐观，乐于学习，能够自我激励，有很好的自制力，体察他人，有责任感。他们所具有的这些，正是作为高中生的我们所需要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可是，高一的我们，十六七岁的我们，很多人都处在迷茫之中，还有两年多就要高考，大部分的人却从未想过自己的未来，即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使想过，又会有多少人去付出实际行动？又会有多少人会坚持自己的理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希尔顿价值说告诉我们，加工自己的程度，决定了自己的价值。一个人的目标和追求，对未来生活有极大的影响。而这些，又与一个人的学习能力、是否有动力和价值观密切相关。所以，老师也为我们的生涯规划提了一些建议。比如，在规划时，我们要择己所爱、择己所能、择世所需，要在了解生活、社会、自己后，确立目标，进行自我管理、激励，努力实现梦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而这，也正为我们指明了方向。想想三年后、五年后、十年后、二十年后，我们都在哪里？又会在做些什么？我们是实现了梦想，从事着自己喜欢的工作？还是为生活所迫，做着自己不喜欢甚至讨厌的工作？所以，我们更应该从现在开始规划自己的人生，并为之不断付出努力，这样，即使以后会留有遗憾，也会因为自己尽力而为而欣慰，而不是一味地怨天尤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假如人的一生有八十年，我们已经度过了十六年。在未来的六十四年中，我们是抓紧每一刻，通过奋斗让自己的生活精彩纷呈，还是任由时间在人生的罅隙中不断流逝，在人生的最后几十年中或怨天尤人，或悔恨的度过余生，这些，都取决于现在的我们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人生须有梦，追梦须踏实。我们正处于青春末期，我们即将成年，现在不规划好自己的人生，难道要数十年后回首现在，只留下遗憾吗？高一的我们，需要明白，未来不是靠别人安排的，美好的未来也不是不付出努力就可以得到的，未来，要靠我们自己去创造。只有用汗水和硕果积累出来的未来，才会是我们最理想的未来，才会让自己在若干年后，不留遗憾，感到幸福和满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所以，请从今天开始爱自己，请从今天开始思考并享受自己的成长，请从今天开始规划好自己的人生，请从今天开始为了自己的梦想而奋斗，请让自己在以后的日子中不留遗憾，幸福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9:00Z</dcterms:created>
  <dc:creator>sf</dc:creator>
  <dc:description/>
  <dc:language>en-US</dc:language>
  <cp:lastModifiedBy>Administrator</cp:lastModifiedBy>
  <dcterms:modified xsi:type="dcterms:W3CDTF">2017-03-17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