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生涯规划讲座听后感</w:t>
      </w:r>
      <w:r>
        <w:rPr>
          <w:rFonts w:cs="Calibri" w:eastAsia="Calibri"/>
          <w:b/>
          <w:sz w:val="30"/>
          <w:szCs w:val="30"/>
        </w:rPr>
        <w:t xml:space="preserve">   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一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）周雯颐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周五，我校所有高一学生听了一场关于职业生涯规划的讲座，主讲的赵世俊老师通过讲解许多生动形象的案例，让我们对今后的发展目标有了更明确的方向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讲座一开始，他便提出一个问题：“我们是在为谁读书？”底下的同学先是沉默了一会儿，随即窃窃私语起来。“我们是在为谁读书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有人说是父母，因为是他们把孩子送进学校，有人说是老师，因为老师传授给孩子知识……”赵老师的声音在讲堂中回荡，“但其实，我们是在为自己读书啊。”老师父母只是帮助我们学习，引领我们成长，点亮我们希望之光的使者，但在通往未来的路上，是否能点燃那些微光，一直向着光亮的方向前行，终究得靠我们自己。三年时间如同白驹过隙，一转眼，我们已经度过了高中生活的六分之一，每天似乎插科打诨就这么过去了，可我们要清楚，我们是在为自己读书，现在的放纵必然会导致恶劣的结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紧接着，他又向我们讲述了一个女生的故事。这个女生刚上高一，便有了明确的目标：今后她想从事法律方面的工作。我想，这个目标对于一个高中生而言，会不会太过远大，可最后，她竟然真的说到做到了。通过高考，她成功地进入心仪的学校，选择了法律专业。而她为此也付出了许多，在学校，她的成绩十分出色，并且积极参加各种活动，以培养自己的素质，锻炼自己的思维。我想，在这样艰苦的环境下，她也会怀疑自己的选择，甚至质疑自己的努力，但因为是她的理想，所以在困难面前，她选择了坚持。对抗自己的心最辛苦，然而只有对抗它，才是我们真正生活着努力着的证明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这次讲座，我收获了许多。与其说赵老师为我们讲解了如何规划自己的职业生涯，倒不如说他告诉了我们高中生在成长之路上必备的人生品质。尽管我们只是普通人，就如同浩瀚宇宙中数以亿计的小光点，但只要我们愿意努力，奋力在深沉黑暗的穹苍中溯流而上，那我们总会等到众星寂灭，剩下那唯一着陆光体的一瞬间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而现在，又是一年芳草绿，正是我们奋力拼搏的大好时机，让我们郑重地穿上铠甲，用利剑为自己杀出一条光荣的路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3:14:00Z</dcterms:created>
  <dc:creator>Administrator</dc:creator>
  <dc:description/>
  <cp:keywords/>
  <dc:language>en-US</dc:language>
  <cp:lastModifiedBy>Administrator</cp:lastModifiedBy>
  <dcterms:modified xsi:type="dcterms:W3CDTF">2017-03-17T08:49:00Z</dcterms:modified>
  <cp:revision>3</cp:revision>
  <dc:subject/>
  <dc:title/>
</cp:coreProperties>
</file>