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追寻生命的梦想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高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 朱李娜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们有时会问自己要过怎样的人生，要过怎样的生活。今天在五中的大礼堂里，我们有幸聆听一场受益匪浅的讲座，今天让我们来练习爱自己。今天让我们思考并享受自己的成长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们有时又会问自己“我们在为谁读书？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相信每个人都有自己不同的答案，但更多人思考后的回答都是为自己读书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作为高一新生，我们入学一个多学期，回头问问自己最期望在五中得到什么？相信大家都怀揣各种梦想踏进高中我也不例外。我想在高中丰富知识面，有更好的学习平台，结识更多良师益友，让自己的青春不留遗憾。然后最最最希望的，我们绝大多数同学都一样的，是考上理想的大学。我曾经多次问自己，对理想的定义是什么，千言万语组成一句话，适合自己的就是最好的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初三那年，班主任总说熬过这段日子，到了高中就会轻松很多，然而你站在初中的终点再回头望时，却发现那些日子并没有那么难熬，高中也没有想象中的安逸。我想等到三年后再回忆起高中生活时，我们都会感慨，不就那回事吗？进了大学，进一定能过上无拘无束的生活了吗？这个答案肯定是否定的，大学也不是世外桃源，只要身处这个时代，处处都有竞争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梦想和目标是唯一我们可以掌握的东西，我们掌握不了命运，所以只能改变自己。没有人比自己更了解自己，所以我们要根据自身情况确立短期长期分阶段的目标，一个一个去实现，内心就会有种充实感，等到把目标实现时，会发现生活有了意义。梦想，听起来是个很遥远的名词，你有梦想吗？你们有梦想吗？我很骄傲地说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我有个梦想。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这个梦想是初一生涯规划就确立的，我一直勉励自己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不忘初心，方能始终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是的，我们不在是那个幼稚的孩童，我们有想法有心事有秘密，但梦想不要随意更改，确立了就要为之努力。我很想看看多年后的我，是否能实现梦想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你觉得自己心理成熟吗？应该不是完全成熟吧。作为高中生的我们，影响学业的心理因素有很多。最主要的还是没有确立目标。我很喜欢赵老师说的一句话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未来不能靠别人安排，而是要靠自己去创造。</w:t>
      </w:r>
      <w:r>
        <w:rPr>
          <w:rFonts w:cs="宋体;SimSun" w:ascii="宋体;SimSun" w:hAnsi="宋体;SimSun"/>
          <w:sz w:val="24"/>
        </w:rPr>
        <w:t xml:space="preserve">" </w:t>
      </w:r>
      <w:r>
        <w:rPr>
          <w:rFonts w:ascii="宋体;SimSun" w:hAnsi="宋体;SimSun" w:cs="宋体;SimSun"/>
          <w:sz w:val="24"/>
        </w:rPr>
        <w:t>再过几个月我们就要面临分班的问题，我们应该不盲目选科，根据实情确定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觉得梦想就像风筝线，我们每个人都是一个风筝，如果没有线去牵引，很难飞的很高，如果有一天线断了，风筝也会不知所踪，随处坠落，所以为了我们可以飞得更高，早日确立梦想，扪心自问，让自己的青春不留遗憾吧。愿多年以后再回首，你我不辜负年少时的期望和年少时的自己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2:00Z</dcterms:created>
  <dc:creator>sf</dc:creator>
  <dc:description/>
  <dc:language>en-US</dc:language>
  <cp:lastModifiedBy>Administrator</cp:lastModifiedBy>
  <dcterms:modified xsi:type="dcterms:W3CDTF">2017-03-17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