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生涯规划讲座听后感</w:t>
      </w:r>
    </w:p>
    <w:p>
      <w:pPr>
        <w:pStyle w:val="Normal"/>
        <w:rPr/>
      </w:pPr>
      <w:r>
        <w:rPr>
          <w:rFonts w:eastAsia="Calibri" w:cs="Calibri"/>
        </w:rPr>
        <w:t xml:space="preserve">                               </w:t>
      </w:r>
      <w:r>
        <w:rPr>
          <w:rFonts w:ascii="宋体;SimSun" w:hAnsi="宋体;SimSun" w:cs="宋体;SimSun"/>
          <w:sz w:val="24"/>
          <w:szCs w:val="24"/>
        </w:rPr>
        <w:t>高一（</w:t>
      </w:r>
      <w:r>
        <w:rPr>
          <w:rFonts w:cs="宋体;SimSun" w:ascii="宋体;SimSun" w:hAnsi="宋体;SimSun"/>
          <w:sz w:val="24"/>
          <w:szCs w:val="24"/>
        </w:rPr>
        <w:t>3</w:t>
      </w:r>
      <w:r>
        <w:rPr>
          <w:rFonts w:ascii="宋体;SimSun" w:hAnsi="宋体;SimSun" w:cs="宋体;SimSun"/>
          <w:sz w:val="24"/>
          <w:szCs w:val="24"/>
        </w:rPr>
        <w:t xml:space="preserve">）班 荣梦妍   </w:t>
      </w:r>
    </w:p>
    <w:p>
      <w:pPr>
        <w:pStyle w:val="Normal"/>
        <w:spacing w:lineRule="exact" w:line="360"/>
        <w:rPr/>
      </w:pPr>
      <w:r>
        <w:rPr>
          <w:rFonts w:cs="宋体;SimSun" w:ascii="宋体;SimSun" w:hAnsi="宋体;SimSun"/>
          <w:sz w:val="24"/>
          <w:szCs w:val="24"/>
        </w:rPr>
        <w:t xml:space="preserve">    </w:t>
      </w:r>
      <w:r>
        <w:rPr>
          <w:rFonts w:ascii="宋体;SimSun" w:hAnsi="宋体;SimSun" w:cs="宋体;SimSun"/>
          <w:sz w:val="24"/>
          <w:szCs w:val="24"/>
        </w:rPr>
        <w:t>本周五下午两节课省中赵世俊老师为我们带来了主题为“追寻生命的梦想”的生涯规划讲座。</w:t>
      </w:r>
    </w:p>
    <w:p>
      <w:pPr>
        <w:pStyle w:val="Normal"/>
        <w:spacing w:lineRule="exact" w:line="360"/>
        <w:rPr/>
      </w:pPr>
      <w:r>
        <w:rPr>
          <w:rFonts w:cs="宋体;SimSun" w:ascii="宋体;SimSun" w:hAnsi="宋体;SimSun"/>
          <w:sz w:val="24"/>
          <w:szCs w:val="24"/>
        </w:rPr>
        <w:t xml:space="preserve">    </w:t>
      </w:r>
      <w:r>
        <w:rPr>
          <w:rFonts w:ascii="宋体;SimSun" w:hAnsi="宋体;SimSun" w:cs="宋体;SimSun"/>
          <w:sz w:val="24"/>
          <w:szCs w:val="24"/>
        </w:rPr>
        <w:t>在这之前，我还是个无动力、无目标、无梦想的“三无”人员，听完赵老师的讲座后我有了新的思索。</w:t>
      </w:r>
    </w:p>
    <w:p>
      <w:pPr>
        <w:pStyle w:val="Normal"/>
        <w:spacing w:lineRule="exact" w:line="360"/>
        <w:rPr/>
      </w:pPr>
      <w:r>
        <w:rPr>
          <w:rFonts w:cs="宋体;SimSun" w:ascii="宋体;SimSun" w:hAnsi="宋体;SimSun"/>
          <w:sz w:val="24"/>
          <w:szCs w:val="24"/>
        </w:rPr>
        <w:t xml:space="preserve">    </w:t>
      </w:r>
      <w:r>
        <w:rPr>
          <w:rFonts w:ascii="宋体;SimSun" w:hAnsi="宋体;SimSun" w:cs="宋体;SimSun"/>
          <w:sz w:val="24"/>
          <w:szCs w:val="24"/>
        </w:rPr>
        <w:t>赵老师在两个小时的讲座中，提到的最多的词是“梦想”。何谓梦想，我到现在也没有一个真正的定论，或许是你所期待成为现实的事情，亦或是你想成为的人。梦想的范围太广了，人人都可以说自己有梦想，可你的梦想究竟是什么呢？是那个口头上所说的“考上理想的大学吗”？那所谓理想的大学又是什么大学，你能说出它的名字吗？赵老师说了这样一句话“想成为怎么样的人，你就要通过提前准备为自己成为那样的人奠定基础。”过去我们常常把梦想当口号喊出来，可我们究竟为了我们的梦想做了些什么。我不禁陷入了沉思，回想自己的过去，从小到大好像都没有太过明确的梦想，对着父母的计划按部就班的前行，自己仿佛在为父母而学习，让她们满意就可以。从未为自己的所持有的那一份念想而奋斗过，颇有些后悔。</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赵老师列举了几个学生的例子。让我印象最为深刻的是戴明慧同学的经历。在高一就当着老师和所有同学的面说出自己要考中国政法大学法律系，试问有几人有这个勇气说出这样的豪言。并且在三年中她不断丰富自己的阅历，为自己的能做好准备，最终梦想成真，如今成为一名法律工作者。能走到这一步都是心理足够成熟的表现，那什么是心理成熟？一是情绪乐观，二是目标明确，三是乐于工作和学习，四是理性管理行为，五是体察他人情感，六是对他人、家庭和社会有责任感，他们做到了，于是他们成功了。赵老师还列出了几种学生中普遍的现象，字字珠玑，句句精辟，切中要害。一直以来困扰我很久的偏科问题，有了较为客观的回答，“缺乏训练，能力欠缺，情绪欠佳，自制力较弱”，确实是我的缺点。通过老师的解说让我明白我可以做的很好，相信一定有很多同学和我一样受到了启发。</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现在的你我或许都还有些迷茫，可谁的青春不迷茫，重点是及时找到一条出路，走出那片阴霾。</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最后用赵老师开场的话结尾，练习爱自己，思考并享受自己的成长，成为更好的自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09:54:00Z</dcterms:created>
  <dc:creator>xbany</dc:creator>
  <dc:description/>
  <cp:keywords/>
  <dc:language>en-US</dc:language>
  <cp:lastModifiedBy>Administrator</cp:lastModifiedBy>
  <dcterms:modified xsi:type="dcterms:W3CDTF">2017-03-17T07:59:00Z</dcterms:modified>
  <cp:revision>4</cp:revision>
  <dc:subject/>
  <dc:title/>
</cp:coreProperties>
</file>