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心有目标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终有方向</w:t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高一</w:t>
      </w:r>
      <w:r>
        <w:rPr>
          <w:sz w:val="24"/>
          <w:szCs w:val="24"/>
        </w:rPr>
        <w:t>4</w:t>
      </w:r>
      <w:r>
        <w:rPr>
          <w:sz w:val="24"/>
          <w:szCs w:val="24"/>
        </w:rPr>
        <w:t>班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谷远娜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在我高一的生涯计划表上，目标栏上清晰的写着“南京师范大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心理系”。但我却没有机会，也没有勇气说出我的目标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每每审视自己的时候，会发现我有着各种各样的不足，比如没有自制力，总想着得过且过，极度容易分神，以及在此情况下还期盼不劳而获，而这些我希望改变也正在改变的恶习，在很大程度上影响着我的自信，也就是缺乏说出“南京师范大学”几个字的勇气和底气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在周五的生涯规划讲座上，当赵世俊老师一抛出“你希望在高中得到什么”的问题时，心里一下蹦出的答案就是，考上南师大，而赵老师也通过数据告诉我们大多数的高中生都是这样的想法——考上理想的大学。但在他展示出他的一位学生戴明慧的案例之后，我又有了新的认识，新的感悟以及目标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原本我觉得，在高中只要有一个可以到达分数线的成绩，只要埋头于书本，就实现了我这三年中最大的圆满。但实际上并不是。在同一个城市中，还有人有野心也有行动，她们靠着高中各色的活动来丰富自己，口才，人际交往，自信，这些是从高中书本中靠读而得不到的东西，只能自己去把握住冲上前去的机会，提升的机会：主持人，辩论赛，组织活动等。这些人，才是真正有实际可行的目标的人，她们清楚自己除了在得到分数之外，还需要汲取些什么，提升些什么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当赵老师在屏幕上展示出一位同学问的自己总是不专心于学习，却想改变的问题时，我仿佛可以在屏幕上看见自己在写作业时一帧一帧的画面，看见自己控制不住的在听歌或是看电影，也看见自己总是懊悔为什么意志力这么薄弱。但赵老师说“这是迈向正确道路的第一步”，他还说“当然来得及”。只要你有意识去改变，愿意去改变，不管过渡期的时间多长，只要你有决心和行动，就可以改变现在的自己。那时，你就会慢慢的有了自信，有了人际交往的能力，有了你在前进道路上所想要的技能和能力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我们搭乘着三年时间，卷进黎明，奋战夜晚，但若我们心有目标却无方向，即使是奋不顾身，最终也只会碌碌无为。从此刻起，终于找明了方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5:00Z</dcterms:created>
  <dc:creator>Microsoft</dc:creator>
  <dc:description/>
  <dc:language>en-US</dc:language>
  <cp:lastModifiedBy>Administrator</cp:lastModifiedBy>
  <dcterms:modified xsi:type="dcterms:W3CDTF">2017-03-17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