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6"/>
        </w:rPr>
        <w:t>生涯规划讲座</w:t>
      </w:r>
      <w:r>
        <w:rPr>
          <w:b/>
          <w:sz w:val="32"/>
          <w:szCs w:val="36"/>
        </w:rPr>
        <w:t>听后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高一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班  蒋珩劼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ike a bird ,you can fly high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半年前，我们面临了人生的第一个十字路口，第一个抉择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我们没有拘泥于短暂的舒适，而是勇往直前，选择上了高中，与部分同学走上了截然不同的道路。吃得苦中苦，方为人上人，在星期五的</w:t>
      </w:r>
      <w:r>
        <w:rPr>
          <w:rFonts w:ascii="宋体;SimSun" w:hAnsi="宋体;SimSun" w:cs="宋体;SimSun"/>
          <w:sz w:val="24"/>
          <w:szCs w:val="24"/>
        </w:rPr>
        <w:t>生涯规划</w:t>
      </w:r>
      <w:r>
        <w:rPr>
          <w:rFonts w:ascii="宋体;SimSun" w:hAnsi="宋体;SimSun" w:cs="宋体;SimSun"/>
          <w:sz w:val="24"/>
          <w:szCs w:val="24"/>
        </w:rPr>
        <w:t>讲座中我收获良多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人都应有梦，梦想是动力的源泉。有了梦想，我们才可以将梦想分解成一个个的小目标，再一步一步脚踏实地去完成。小时候对设计地热爱，让我在很早以前就有了自己的梦想，但是多年来我都是语言的巨人，行动的矮子。只会在嘴上说，而行动却丝毫没有进展。半年前的失利，让我明白了严于律己，宽以待人。只有自己对自己狠，才能让我的明天有着更多的选择权。上高中，并不已经意味着比那些上技校的人在未来有更多的机会，这些优势都是暂时的，倘若就此松懈，放松自己，很大的可能在未来还不如那些，早就为自己的人生定了型的同学。所以说，光有梦是完全不够的，应该每天制定一个小目标，并为之努力，雷打不动。通过小目标到大目标的过渡，我们同时也可以从懵懂到成功过渡。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就如赵老师所说，我们到底是在为谁读书，是为父母吗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>是为老师吗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>还是为了那些对你期望颇高的长辈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>其实这个问题也是老师从小问到大的，说来也惭愧，我到现在都没有对这个问题在行动上做出任何的回答。一直以来都是被动学习，被父母逼着不得不学。父母要我做什么，我就做什么，他们不说，我就不做。这就是常州话说的拨一拨，动一动。没有自主学习的意识，有时，竟连考试失败的原因都是父母帮着分析的。这也是为什么我的成绩总是上不去的因素之一。学习难道真的是为父母吗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>父母已经有了好的工作，可以舒适地生活以及消费，他们所要做的是给我们创造好的条件，供我们长大成人。他们这么做是为了我们以后能报答吗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>当然不是，他们所想的不过是我们能有一个好的未来。古话说的好，“书中自有颜如玉，书中自有黄金屋”，读书是为了长知识，为了让自己有更开阔的视野，有更高的起点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制力也是赵老师说的重点之一，自制力，是要靠自己克服的，要在心里打败那个懒惰的自己，别人只能起到一定的监督作用，监督你暂时能够专心做某一件事，但最重要的还是要靠自己，要在心里对自己说，坚持，坚持，再坚持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中，是一个新的起点。站得高，看得远，望我们都能攀登一座属于自己的高峰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</w:t>
      </w:r>
      <w:r>
        <w:rPr>
          <w:rFonts w:eastAsia="Calibri" w:cs="Calibri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8:17:00Z</dcterms:created>
  <dc:creator>OPPO R9m</dc:creator>
  <dc:description/>
  <cp:keywords/>
  <dc:language>en-US</dc:language>
  <cp:lastModifiedBy>Administrator</cp:lastModifiedBy>
  <dcterms:modified xsi:type="dcterms:W3CDTF">2017-03-17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