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我的未来不是梦</w:t>
      </w:r>
    </w:p>
    <w:p>
      <w:pPr>
        <w:pStyle w:val="Normal"/>
        <w:ind w:firstLine="480"/>
        <w:jc w:val="center"/>
        <w:rPr/>
      </w:pPr>
      <w:r>
        <w:rPr>
          <w:rFonts w:ascii="宋体;SimSun" w:hAnsi="宋体;SimSun" w:cs="宋体;SimSun"/>
          <w:sz w:val="24"/>
          <w:szCs w:val="24"/>
        </w:rPr>
        <w:t>高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班 蒋璐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一个人追求的目标越高，他的才力就发展得越快，对社会就越有益。 </w:t>
      </w:r>
    </w:p>
    <w:p>
      <w:pPr>
        <w:pStyle w:val="Normal"/>
        <w:ind w:firstLine="6360"/>
        <w:rPr/>
      </w:pPr>
      <w:r>
        <w:rPr>
          <w:rFonts w:cs="宋体;SimSun" w:ascii="宋体;SimSun" w:hAnsi="宋体;SimSun"/>
          <w:sz w:val="24"/>
          <w:szCs w:val="24"/>
        </w:rPr>
        <w:t>——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高尔基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周五，学校组织了一场</w:t>
      </w:r>
      <w:r>
        <w:rPr>
          <w:rFonts w:ascii="宋体;SimSun" w:hAnsi="宋体;SimSun" w:cs="宋体;SimSun"/>
          <w:sz w:val="24"/>
          <w:szCs w:val="24"/>
        </w:rPr>
        <w:t>生涯规划</w:t>
      </w:r>
      <w:r>
        <w:rPr>
          <w:rFonts w:ascii="宋体;SimSun" w:hAnsi="宋体;SimSun" w:cs="宋体;SimSun"/>
          <w:sz w:val="24"/>
          <w:szCs w:val="24"/>
        </w:rPr>
        <w:t>讲座，讲座开始时，赵老师问了几个问题：我们在为谁读书？我们能从学校获得什么？什么才算成功？赵老师也举了几个成功的例子，也总结了他们成功的原因——确立目标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人的行动是受思想支配的。在各种各样的思想中，对行动起长久作用的是人生目标。一个人对未来生活的向往和追求，与国家的需要，人民的需要，社会发展的需要结合在一起，是高尚的人生目标，它是推动人们积极进取的强劲的思想动力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首先，要确立一个成才目标。何为成才？爱因斯坦说：“一个人对社会的价值取决于他的感情、思想和行动对增进人类利益有多大作用。”这就是说，一个人活着，不能仅想着向社会索取，使社会有更多的物质消耗和损失，更重要是对社会的奉献。高尔基说得好，“给”永远比“拿”快乐。同样，当有人问起微软全球副总裁李开复的人生目标时，他是这样回答的：“人生只有一次，我认为最重要的就是要有最大的影响力，能够帮助自己，帮助家庭，帮助国家，帮助世界，帮助后人，能够让他们的日子过得好，更有效率，能够为他们带来幸福和快乐。”这样的人生目标就是成才目标。它会成为你人生的灯塔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其次，确立人生目标要符合实际。美国作家威廉福克纳说：“不要竭尽全力去和你的同僚竞争，你应该在乎的是你要比现在的你强。”当然，我们崇尚远大的人生目标，也敬佩有远大目标的人，但是我们在确定目标时应该更理智。不要因为歌星很风光，就想做歌唱家；杨利伟是航天英雄，就立志做航天人，刘翔是我们的骄傲，就发誓成为体育健将；彼尔盖茨很富有，就梦想自己也要腰缠万贯……其实我们不应盲目地追随，因为我们只看到他们很风光的一面，对这其中的详细情况知之甚少或是一无所知，他们在确定自己的目标时，都是从实际出发并付出艰苦的努力才实现的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最后，实现目标要有迎接困难的思想准备。世上的事情，往往就是这样：事业未成，先尝苦果；壮志未酬，先遭失败。困难似乎常常与我们作对，而且奋斗的目标越高，困难也就越大。我国的植物病毒学家彭加木，立志为祖国的科学事业做出贡献。他与病魔斗了二十多年，曾写下这样的诗句：“昂藏七尺志常多，改造戈壁竟若何？虎出山林威失恃，岂甘俯首让沉疴。”为了实现他的人生目标，他多次带病坚持去新疆从事植物病毒方面的科学研究，最后在新疆大戈壁以身殉职。在实现目标的过程中，有时困难是我们无法预见的，在应对这些的时候，更需要我们在平时的工作、学习中，有意识地培养自己的意志品质，为将来克服困难做好充分准备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确立一个目标，并脚踏实地的为之奋斗，不畏艰难，相信自己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23:54:00Z</dcterms:created>
  <dc:creator>FRD-AL00</dc:creator>
  <dc:description/>
  <cp:keywords/>
  <dc:language>en-US</dc:language>
  <cp:lastModifiedBy>Administrator</cp:lastModifiedBy>
  <dcterms:modified xsi:type="dcterms:W3CDTF">2017-03-17T08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