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生命是一个逐梦的过程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一</w:t>
      </w:r>
      <w:r>
        <w:rPr>
          <w:rFonts w:cs="宋体;SimSun" w:ascii="宋体;SimSun" w:hAnsi="宋体;SimSun"/>
          <w:sz w:val="24"/>
        </w:rPr>
        <w:t xml:space="preserve">9  </w:t>
      </w:r>
      <w:r>
        <w:rPr>
          <w:rFonts w:ascii="宋体;SimSun" w:hAnsi="宋体;SimSun" w:cs="宋体;SimSun"/>
          <w:sz w:val="24"/>
        </w:rPr>
        <w:t>吴一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每个人都有一个理想，这种理想决定着他的努力和判断的方向。”梦想对于人生是很重要的，人生是否有梦想，对未来有很大的影响，如果没有梦想，那么这个生命一定是空虚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逐梦的过程中，我们通常会将梦想这个大目标分成若干个小目标，然后逐一加以实现。目标的制定需要符合实际，我们要了解自己目前的状况，并思考自己想做什么，分析自己能做什么，既不能太高，也不能太低，目标的实现就要靠自己的努力了。我们的目标是自己的，所以自身就应该明确什么是该做的，什么是不该做的。逐梦的路上，总有许许多多让我们失败的客观因素存在，这就需要我们自己去抵抗它了。要学会更改地辨别，抗得住压力，抵得住诱惑，做一个有责任感的逐梦者。同时，我们还要放眼望一望社会，看看它需要什么。总之，三个原则就是：择己所爱，择己所能，择世所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生需有梦，逐梦需踏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4:26:00Z</dcterms:created>
  <dc:creator>sxjing</dc:creator>
  <dc:description/>
  <cp:keywords/>
  <dc:language>en-US</dc:language>
  <cp:lastModifiedBy>Administrator</cp:lastModifiedBy>
  <dcterms:modified xsi:type="dcterms:W3CDTF">2017-03-17T08:44:00Z</dcterms:modified>
  <cp:revision>4</cp:revision>
  <dc:subject/>
  <dc:title>生命是一个逐梦的过程</dc:title>
</cp:coreProperties>
</file>