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16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sz w:val="32"/>
          <w:szCs w:val="32"/>
        </w:rPr>
        <w:t>常州市新桥</w:t>
      </w:r>
      <w:r>
        <w:rPr>
          <w:rFonts w:ascii="宋体" w:hAnsi="宋体" w:cs="宋体"/>
          <w:b/>
          <w:sz w:val="32"/>
          <w:szCs w:val="32"/>
          <w:lang w:eastAsia="zh-CN"/>
        </w:rPr>
        <w:t>高级</w:t>
      </w:r>
      <w:r>
        <w:rPr>
          <w:rFonts w:ascii="宋体" w:hAnsi="宋体" w:cs="宋体"/>
          <w:b/>
          <w:sz w:val="32"/>
          <w:szCs w:val="32"/>
        </w:rPr>
        <w:t>中学足球特长生测试项目细则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测试项目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身体形态：身高、体重、座位体前屈                  （参考）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身体素质：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米、立定跳远、实心球                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 xml:space="preserve">专项素质：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米折返跑                         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专项技能：一分钟颠球、传接球、运球绕杆射门        （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守门员专项加测踢远、扑接球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测试方法与要求</w:t>
      </w:r>
    </w:p>
    <w:p>
      <w:pPr>
        <w:pStyle w:val="Normal"/>
        <w:spacing w:lineRule="exact" w:line="380"/>
        <w:ind w:firstLine="1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一</w:t>
      </w:r>
      <w:r>
        <w:rPr>
          <w:rFonts w:cs="宋体" w:ascii="宋体" w:hAnsi="宋体"/>
          <w:b/>
          <w:sz w:val="24"/>
        </w:rPr>
        <w:t>)</w:t>
      </w:r>
      <w:r>
        <w:rPr>
          <w:rFonts w:ascii="宋体" w:hAnsi="宋体" w:cs="宋体"/>
          <w:b/>
          <w:sz w:val="24"/>
        </w:rPr>
        <w:t>、身体素质测试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秒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8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8</w:t>
            </w:r>
          </w:p>
        </w:tc>
      </w:tr>
    </w:tbl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立定跳远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厘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5</w:t>
            </w:r>
          </w:p>
        </w:tc>
      </w:tr>
    </w:tbl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实心球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二）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b/>
          <w:sz w:val="24"/>
          <w:szCs w:val="24"/>
        </w:rPr>
        <w:t>25</w:t>
      </w:r>
      <w:r>
        <w:rPr>
          <w:rFonts w:ascii="宋体" w:hAnsi="宋体" w:cs="宋体"/>
          <w:b/>
          <w:sz w:val="24"/>
          <w:szCs w:val="24"/>
        </w:rPr>
        <w:t>米折返跑（</w:t>
      </w: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测试意义：通过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米折返跑测试，主要考查受测运动员起动速度、灵敏及协调性素质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测试办法：本项测试使用手计时，从起（终）跑线处设立标志物，向场内直线延伸，分别在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米、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米、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米、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米和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米处各设置一个标志物（见图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测试要求：考生在起（终）跑线处采用站立式起跑，考生必须按规定依次用手碰倒各折返点标志物，并完成所有折返距离跑回起（终）跑线处时停表。</w:t>
      </w:r>
    </w:p>
    <w:p>
      <w:pPr>
        <w:pStyle w:val="Normal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成绩评定：每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次机会，成绩评定见评分标准（见表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956425</wp:posOffset>
                </wp:positionV>
                <wp:extent cx="635" cy="1487170"/>
                <wp:effectExtent l="5080" t="635" r="5080" b="635"/>
                <wp:wrapNone/>
                <wp:docPr id="1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7.75pt" to="189pt,664.8pt" ID="Line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956425</wp:posOffset>
                </wp:positionV>
                <wp:extent cx="635" cy="1487170"/>
                <wp:effectExtent l="5080" t="635" r="5080" b="635"/>
                <wp:wrapNone/>
                <wp:docPr id="2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7.75pt" to="189pt,664.8pt" ID="Line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</w:t>
      </w:r>
    </w:p>
    <w:p>
      <w:pPr>
        <w:pStyle w:val="Normal"/>
        <w:spacing w:lineRule="exact" w:line="360"/>
        <w:ind w:left="420" w:firstLine="10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left="420" w:firstLine="10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inline distT="0" distB="0" distL="0" distR="0">
                <wp:extent cx="5257165" cy="1688465"/>
                <wp:effectExtent l="0" t="0" r="0" b="0"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688400"/>
                          <a:chOff x="0" y="0"/>
                          <a:chExt cx="5257080" cy="168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68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98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9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9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9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9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9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907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9172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8420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917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9374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236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72756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6996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61416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56200"/>
                            <a:ext cx="3999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94640"/>
                            <a:ext cx="399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95080"/>
                            <a:ext cx="123120" cy="36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160" y="1261800"/>
                            <a:ext cx="122040" cy="36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1290960"/>
                            <a:ext cx="123120" cy="36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319400"/>
                            <a:ext cx="123120" cy="36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315800"/>
                            <a:ext cx="123120" cy="36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1305720"/>
                            <a:ext cx="123120" cy="36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13.95pt;height:132.95pt" coordorigin="0,0" coordsize="8279,2659">
                <v:rect id="shape_0" stroked="f" o:allowincell="f" style="position:absolute;left:0;top:0;width:8278;height:2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312" to="900,2184" ID="Line 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56" to="1980,2028" ID="Line 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56" to="3239,2028" ID="Line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56" to="4499,2028" ID="Line 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56" to="5760,2028" ID="Line 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156" to="7200,2028" ID="Line 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560" to="1978,1560" ID="Line 10" stroked="t" o:allowincell="f" style="position:absolute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900,1404" to="3238,1404" ID="Line 11" stroked="t" o:allowincell="f" style="position:absolute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930,1326" to="3268,1326" ID="Line 12" stroked="t" o:allowincell="f" style="position:absolute;mso-position-horizontal-relative:char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900,1404" to="1978,1404" ID="Line 1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5,1476" to="1993,1476" ID="Line 14" stroked="t" o:allowincell="f" style="position:absolute;mso-position-horizontal-relative:char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900,1248" to="4498,1248" ID="Line 15" stroked="t" o:allowincell="f" style="position:absolute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915,1146" to="4513,1146" ID="Line 16" stroked="t" o:allowincell="f" style="position:absolute;mso-position-horizontal-relative:char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900,1055" to="5758,1055" ID="Line 17" stroked="t" o:allowincell="f" style="position:absolute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885,967" to="5743,967" ID="Line 18" stroked="t" o:allowincell="f" style="position:absolute;mso-position-horizontal-relative:char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945,876" to="7243,877" ID="Line 19" stroked="t" o:allowincell="f" style="position:absolute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900,779" to="7198,779" ID="Line 20" stroked="t" o:allowincell="f" style="position:absolute;mso-position-horizontal-relative:char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AutoShape 21" fillcolor="black" stroked="t" o:allowincell="f" style="position:absolute;left:540;top:937;width:193;height:581;mso-wrap-style:none;v-text-anchor:middle;mso-position-horizontal-relative:char" type="_x0000_t136">
                  <v:path textpathok="t"/>
                  <v:textpath on="t" fitshape="t" string="起&#10;跑&#10;线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22" fillcolor="black" stroked="t" o:allowincell="f" style="position:absolute;left:4411;top:1987;width:191;height:578;mso-wrap-style:none;v-text-anchor:middle;mso-position-horizontal-relative:char" type="_x0000_t136">
                  <v:path textpathok="t"/>
                  <v:textpath on="t" fitshape="t" string="15&#10;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23" fillcolor="black" stroked="t" o:allowincell="f" style="position:absolute;left:5669;top:2033;width:193;height:577;mso-wrap-style:none;v-text-anchor:middle;mso-position-horizontal-relative:char" type="_x0000_t136">
                  <v:path textpathok="t"/>
                  <v:textpath on="t" fitshape="t" string="20&#10;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24" fillcolor="black" stroked="t" o:allowincell="f" style="position:absolute;left:1859;top:2078;width:193;height:580;mso-wrap-style:none;v-text-anchor:middle;mso-position-horizontal-relative:char" type="_x0000_t136">
                  <v:path textpathok="t"/>
                  <v:textpath on="t" fitshape="t" string="5&#10;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25" fillcolor="black" stroked="t" o:allowincell="f" style="position:absolute;left:3149;top:2072;width:193;height:578;mso-wrap-style:none;v-text-anchor:middle;mso-position-horizontal-relative:char" type="_x0000_t136">
                  <v:path textpathok="t"/>
                  <v:textpath on="t" fitshape="t" string="10&#10;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26" fillcolor="black" stroked="t" o:allowincell="f" style="position:absolute;left:7110;top:2056;width:193;height:578;mso-wrap-style:none;v-text-anchor:middle;mso-position-horizontal-relative:char" type="_x0000_t136">
                  <v:path textpathok="t"/>
                  <v:textpath on="t" fitshape="t" string="25&#10;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表</w:t>
      </w:r>
      <w:r>
        <w:rPr>
          <w:rFonts w:cs="宋体" w:ascii="宋体" w:hAnsi="宋体"/>
          <w:b/>
          <w:szCs w:val="21"/>
        </w:rPr>
        <w:t>1  5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米折返跑评分标准表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8"/>
        <w:gridCol w:w="720"/>
        <w:gridCol w:w="801"/>
        <w:gridCol w:w="656"/>
        <w:gridCol w:w="677"/>
        <w:gridCol w:w="724"/>
        <w:gridCol w:w="743"/>
        <w:gridCol w:w="716"/>
        <w:gridCol w:w="695"/>
        <w:gridCol w:w="773"/>
      </w:tblGrid>
      <w:tr>
        <w:trPr>
          <w:trHeight w:val="5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（分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（秒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2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3.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3.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4.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4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5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5.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6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6.5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ind w:left="420" w:firstLine="10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三）一分钟颠球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测试意义：通过该项目的测试，重点考查运动员颠球时控球能力和稳定性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测试办法：一分钟计时颠球，颠球部位只限正脚背和脚背内侧，计一分钟内颠球的总次数，每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次机会，取最好一次成绩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测试要求：颠球开始时必须用脚把球从地面挑起，颠球时需用左右脚正脚背部位或脚背内侧部位交替颠球，单脚连续颠球不计次数。中途球落地必须重新将球从地面挑起颠球。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表 </w:t>
      </w:r>
      <w:r>
        <w:rPr>
          <w:rFonts w:cs="宋体" w:ascii="宋体" w:hAnsi="宋体"/>
          <w:sz w:val="24"/>
          <w:szCs w:val="24"/>
        </w:rPr>
        <w:t xml:space="preserve">2   </w:t>
      </w:r>
      <w:r>
        <w:rPr>
          <w:rFonts w:ascii="宋体" w:hAnsi="宋体" w:cs="宋体"/>
          <w:sz w:val="24"/>
          <w:szCs w:val="24"/>
        </w:rPr>
        <w:t>颠球评分标准表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（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</w:t>
            </w:r>
            <w:r>
              <w:rPr>
                <w:rFonts w:ascii="宋体" w:hAnsi="宋体" w:cs="宋体"/>
                <w:b/>
                <w:spacing w:val="-20"/>
                <w:szCs w:val="21"/>
              </w:rPr>
              <w:t>（个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四）传接球（</w:t>
      </w: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场地设置</w:t>
      </w:r>
    </w:p>
    <w:p>
      <w:pPr>
        <w:pStyle w:val="Normal"/>
        <w:spacing w:lineRule="exact" w:line="320"/>
        <w:ind w:firstLine="240"/>
        <w:rPr>
          <w:rFonts w:ascii="宋体" w:hAnsi="宋体" w:cs="宋体"/>
          <w:sz w:val="24"/>
          <w:szCs w:val="21"/>
          <w:lang w:val="en-US" w:eastAsia="en-US"/>
        </w:rPr>
      </w:pPr>
      <w:r>
        <w:rPr>
          <w:rFonts w:cs="宋体" w:ascii="宋体" w:hAnsi="宋体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</wp:posOffset>
                </wp:positionH>
                <wp:positionV relativeFrom="paragraph">
                  <wp:posOffset>35560</wp:posOffset>
                </wp:positionV>
                <wp:extent cx="4673600" cy="1231900"/>
                <wp:effectExtent l="0" t="0" r="0" b="5080"/>
                <wp:wrapNone/>
                <wp:docPr id="4" name="Group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3520" cy="1231920"/>
                          <a:chOff x="0" y="0"/>
                          <a:chExt cx="4673520" cy="1231920"/>
                        </a:xfrm>
                      </wpg:grpSpPr>
                      <wps:wsp>
                        <wps:cNvSpPr txBox="1"/>
                        <wps:spPr>
                          <a:xfrm>
                            <a:off x="3613320" y="9000"/>
                            <a:ext cx="34416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8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0"/>
                            <a:ext cx="34416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8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189360"/>
                            <a:ext cx="1079640" cy="10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98000"/>
                            <a:ext cx="1079640" cy="10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722160"/>
                            <a:ext cx="17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6760"/>
                            <a:ext cx="34416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8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73760"/>
                            <a:ext cx="45864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2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9360" y="577800"/>
                            <a:ext cx="34416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8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" style="position:absolute;margin-left:36.9pt;margin-top:2.8pt;width:368pt;height:97pt" coordorigin="738,56" coordsize="7360,1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28;top:70;width:54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8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0;top:56;width:54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8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82" fillcolor="white" stroked="t" o:allowincell="f" style="position:absolute;left:1280;top:354;width:1699;height:16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3" fillcolor="white" stroked="t" o:allowincell="f" style="position:absolute;left:5810;top:368;width:1699;height:16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90,1193" to="5823,1193" ID="Line 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8;top:1043;width:54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8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7;top:802;width:72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2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6;top:966;width:54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8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 测试方法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两人一组，在各自的</w:t>
      </w:r>
      <w:r>
        <w:rPr>
          <w:rFonts w:cs="宋体" w:ascii="宋体" w:hAnsi="宋体"/>
          <w:sz w:val="24"/>
          <w:szCs w:val="24"/>
        </w:rPr>
        <w:t>8×8</w:t>
      </w:r>
      <w:r>
        <w:rPr>
          <w:rFonts w:ascii="宋体" w:hAnsi="宋体" w:cs="宋体"/>
          <w:sz w:val="24"/>
          <w:szCs w:val="24"/>
        </w:rPr>
        <w:t>米的范围内，一人用脚背内侧传过顶球，球必须处于滚动运行状态，另一人用合理的动作方法接球，然后再用脚背内侧传球给对方，对方再接球。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每组传接球的时间为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钟，需采用左右脚传球。</w:t>
      </w:r>
    </w:p>
    <w:p>
      <w:pPr>
        <w:pStyle w:val="Normal"/>
        <w:spacing w:lineRule="exact" w:line="32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③ </w:t>
      </w:r>
      <w:r>
        <w:rPr>
          <w:rFonts w:ascii="宋体" w:hAnsi="宋体" w:cs="宋体"/>
          <w:sz w:val="24"/>
          <w:szCs w:val="24"/>
        </w:rPr>
        <w:t>评分标准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1985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优秀（</w:t>
            </w:r>
            <w:r>
              <w:rPr>
                <w:rFonts w:cs="宋体" w:ascii="宋体" w:hAnsi="宋体"/>
                <w:b/>
                <w:szCs w:val="21"/>
              </w:rPr>
              <w:t>18—20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良好（</w:t>
            </w:r>
            <w:r>
              <w:rPr>
                <w:rFonts w:cs="宋体" w:ascii="宋体" w:hAnsi="宋体"/>
                <w:b/>
                <w:szCs w:val="21"/>
              </w:rPr>
              <w:t>16—18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等（</w:t>
            </w:r>
            <w:r>
              <w:rPr>
                <w:rFonts w:cs="宋体" w:ascii="宋体" w:hAnsi="宋体"/>
                <w:b/>
                <w:szCs w:val="21"/>
              </w:rPr>
              <w:t>14—16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较差（</w:t>
            </w:r>
            <w:r>
              <w:rPr>
                <w:rFonts w:cs="宋体" w:ascii="宋体" w:hAnsi="宋体"/>
                <w:b/>
                <w:szCs w:val="21"/>
              </w:rPr>
              <w:t>12—14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差（</w:t>
            </w:r>
            <w:r>
              <w:rPr>
                <w:rFonts w:cs="宋体" w:ascii="宋体" w:hAnsi="宋体"/>
                <w:b/>
                <w:szCs w:val="21"/>
              </w:rPr>
              <w:t>12</w:t>
            </w:r>
            <w:r>
              <w:rPr>
                <w:rFonts w:ascii="宋体" w:hAnsi="宋体" w:cs="宋体"/>
                <w:b/>
                <w:szCs w:val="21"/>
              </w:rPr>
              <w:t>分以下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球动作方法正确、协调，力量、球速适当，传球方向、落点准确。接球方法合理、协调，动作连贯，便于做下一个动作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球动作方法正确，动作较协调，传球方向、落点较准确。接球方法较为合理，动作正确较协调，接球基本到位，比较连贯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球动作较正确，动作协调性一般，落点基本准确。接球方法较为合理，动作正确较协调，接球基本到位，动作较连贯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球动作方法不够规范，动作协调性较差，传球方向、落点不够准确。接球方法不够合理，动作连贯性尚可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球动作不规范，动作协调性较差，传球方向、落点不准确，没有球速和高度。接球方法不可理，动作连贯性差。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32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五）</w:t>
      </w: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米运球绕杆射门（</w:t>
      </w: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测试意义：通过该项目测试，重点考查运动员运球技术的掌握，运球时的速度、灵敏和控球能力。</w:t>
      </w:r>
    </w:p>
    <w:p>
      <w:pPr>
        <w:pStyle w:val="Normal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测试办法：在距起点线</w:t>
      </w:r>
      <w:r>
        <w:rPr>
          <w:rFonts w:cs="宋体" w:ascii="宋体" w:hAnsi="宋体"/>
          <w:szCs w:val="21"/>
        </w:rPr>
        <w:t>2.5</w:t>
      </w:r>
      <w:r>
        <w:rPr>
          <w:rFonts w:ascii="宋体" w:hAnsi="宋体" w:cs="宋体"/>
          <w:szCs w:val="21"/>
        </w:rPr>
        <w:t>米直线距离放置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根标志杆（第一根标志杆距起点线</w:t>
      </w:r>
      <w:r>
        <w:rPr>
          <w:rFonts w:cs="宋体" w:ascii="宋体" w:hAnsi="宋体"/>
          <w:szCs w:val="21"/>
        </w:rPr>
        <w:t>2.5</w:t>
      </w:r>
      <w:r>
        <w:rPr>
          <w:rFonts w:ascii="宋体" w:hAnsi="宋体" w:cs="宋体"/>
          <w:szCs w:val="21"/>
        </w:rPr>
        <w:t>米，每杆间距</w:t>
      </w:r>
      <w:r>
        <w:rPr>
          <w:rFonts w:cs="宋体" w:ascii="宋体" w:hAnsi="宋体"/>
          <w:szCs w:val="21"/>
        </w:rPr>
        <w:t>2.5</w:t>
      </w:r>
      <w:r>
        <w:rPr>
          <w:rFonts w:ascii="宋体" w:hAnsi="宋体" w:cs="宋体"/>
          <w:szCs w:val="21"/>
        </w:rPr>
        <w:t>米，最后一根标志杆距射门线</w:t>
      </w:r>
      <w:r>
        <w:rPr>
          <w:rFonts w:cs="宋体" w:ascii="宋体" w:hAnsi="宋体"/>
          <w:szCs w:val="21"/>
        </w:rPr>
        <w:t>2.5</w:t>
      </w:r>
      <w:r>
        <w:rPr>
          <w:rFonts w:ascii="宋体" w:hAnsi="宋体" w:cs="宋体"/>
          <w:szCs w:val="21"/>
        </w:rPr>
        <w:t>米）。</w:t>
      </w:r>
    </w:p>
    <w:p>
      <w:pPr>
        <w:pStyle w:val="Normal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测试要求：在射门线（距球门线</w:t>
      </w:r>
      <w:r>
        <w:rPr>
          <w:rFonts w:cs="宋体" w:ascii="宋体" w:hAnsi="宋体"/>
          <w:szCs w:val="21"/>
        </w:rPr>
        <w:t>16.50</w:t>
      </w:r>
      <w:r>
        <w:rPr>
          <w:rFonts w:ascii="宋体" w:hAnsi="宋体" w:cs="宋体"/>
          <w:szCs w:val="21"/>
        </w:rPr>
        <w:t>米）前起脚射门，并将球射入球门内有效。球放在起点线上，球动开表，考生运球依次绕过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根标志杆后射门，球的整体越过球门线停表。</w:t>
      </w:r>
    </w:p>
    <w:p>
      <w:pPr>
        <w:pStyle w:val="Normal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射门，球没有进球门（包括球打在球门立柱和横梁上）、运球漏过标志杆、射门距离不足</w:t>
      </w:r>
      <w:r>
        <w:rPr>
          <w:rFonts w:cs="宋体" w:ascii="宋体" w:hAnsi="宋体"/>
          <w:szCs w:val="21"/>
        </w:rPr>
        <w:t>16.5</w:t>
      </w:r>
      <w:r>
        <w:rPr>
          <w:rFonts w:ascii="宋体" w:hAnsi="宋体" w:cs="宋体"/>
          <w:szCs w:val="21"/>
        </w:rPr>
        <w:t>米均无成绩。（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成绩评定：每人两次机会，取最好成绩。成绩评定参见评分标准（表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-135890</wp:posOffset>
                </wp:positionV>
                <wp:extent cx="5093970" cy="2065020"/>
                <wp:effectExtent l="0" t="0" r="0" b="635"/>
                <wp:wrapNone/>
                <wp:docPr id="5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2064960"/>
                          <a:chOff x="0" y="0"/>
                          <a:chExt cx="5094000" cy="2064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94000" cy="20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97596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183600"/>
                            <a:ext cx="720" cy="18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371600"/>
                            <a:ext cx="207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157032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11736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11736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960" y="579240"/>
                            <a:ext cx="72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7824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480240"/>
                            <a:ext cx="3898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16.5米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8360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381600"/>
                            <a:ext cx="3884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83600"/>
                            <a:ext cx="39060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36.5米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074960"/>
                            <a:ext cx="123840" cy="37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5800" y="1173600"/>
                            <a:ext cx="124560" cy="371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9759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75960"/>
                            <a:ext cx="11376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74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7596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759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7596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7668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97596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96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746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75960"/>
                            <a:ext cx="11376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74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7596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749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7596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074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97596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074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97596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74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96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92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782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460440"/>
                            <a:ext cx="1893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9600" y="480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67824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200" y="480240"/>
                            <a:ext cx="18936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1471320"/>
                            <a:ext cx="191880" cy="371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792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78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080" y="447120"/>
                            <a:ext cx="189360" cy="121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none" lIns="158760" rIns="158760" tIns="39600" bIns="39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0pt;margin-top:-10.7pt;width:401.1pt;height:162.6pt" coordorigin="0,-214" coordsize="8022,3252">
                <v:rect id="shape_0" stroked="f" o:allowincell="f" style="position:absolute;left:0;top:-214;width:8021;height:3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323" to="719,2570" ID="Line 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29,75" to="6929,3037" ID="Line 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946" to="3988,1946" ID="Line 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8,2259" to="6898,2259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8,1634" to="6897,1634" ID="Line 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8,1634" to="6718,2257" ID="Line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9,698" to="3989,2725" ID="Line 37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59,854" to="6838,854" ID="Line 3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ID="AutoShape 39" fillcolor="black" stroked="f" o:allowincell="f" style="position:absolute;left:5759;top:543;width:613;height:194;mso-wrap-style:none;v-text-anchor:middle;mso-position-horizontal-relative:char" type="_x0000_t136">
                  <v:path textpathok="t"/>
                  <v:textpath on="t" fitshape="t" string="16.5米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line id="shape_0" from="719,75" to="719,1009" ID="Line 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387" to="6909,387" ID="Line 4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ID="AutoShape 42" fillcolor="black" stroked="f" o:allowincell="f" style="position:absolute;left:3779;top:75;width:614;height:194;mso-wrap-style:none;v-text-anchor:middle;mso-position-horizontal-relative:char" type="_x0000_t136">
                  <v:path textpathok="t"/>
                  <v:textpath on="t" fitshape="t" string="36.5米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ID="AutoShape 43" fillcolor="black" stroked="f" o:allowincell="f" style="position:absolute;left:359;top:1479;width:194;height:583;mso-wrap-style:none;v-text-anchor:middle;mso-position-horizontal-relative:char" type="_x0000_t136">
                  <v:path textpathok="t"/>
                  <v:textpath on="t" fitshape="t" string="起&#10;点&#10;线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ID="AutoShape 44" fillcolor="black" stroked="f" o:allowincell="f" style="position:absolute;left:7033;top:1634;width:195;height:584;mso-wrap-style:none;v-text-anchor:middle;mso-position-horizontal-relative:char" type="_x0000_t136">
                  <v:path textpathok="t"/>
                  <v:textpath on="t" fitshape="t" string="球&#10;门&#10;线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line id="shape_0" from="1260,1323" to="1260,1945" ID="Line 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323" to="1438,1477" ID="Line 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479" to="1438,1479" ID="Line 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323" to="1620,1944" ID="Line 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323" to="1980,1945" ID="Line 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323" to="2340,1945" ID="Line 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324" to="2698,1946" ID="Line 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323" to="3059,1945" ID="Line 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323" to="3419,1945" ID="Line 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79" to="1798,1479" ID="Line 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323" to="1798,1477" ID="Line 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479" to="2158,1479" ID="Line 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323" to="2158,1478" ID="Line 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79" to="2518,1479" ID="Line 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323" to="2518,1478" ID="Line 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479" to="2877,1479" ID="Line 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323" to="2877,1478" ID="Line 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479" to="3237,1479" ID="Line 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323" to="3237,1478" ID="Line 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479" to="3597,1479" ID="Line 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323" to="3597,1478" ID="Line 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698" to="1260,1009" ID="Line 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854" to="1258,854" ID="Line 6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ID="AutoShape 68" fillcolor="black" stroked="f" o:allowincell="f" style="position:absolute;left:839;top:511;width:297;height:191;mso-wrap-style:none;v-text-anchor:middle;mso-position-horizontal-relative:char" type="_x0000_t136">
                  <v:path textpathok="t"/>
                  <v:textpath on="t" fitshape="t" string="2.5米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line id="shape_0" from="3464,543" to="3464,1010" ID="Line 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4,854" to="4001,854" ID="Line 7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ID="AutoShape 71" fillcolor="black" stroked="f" o:allowincell="f" style="position:absolute;left:3569;top:543;width:297;height:194;mso-wrap-style:none;v-text-anchor:middle;mso-position-horizontal-relative:char" type="_x0000_t136">
                  <v:path textpathok="t"/>
                  <v:textpath on="t" fitshape="t" string="2.5米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ID="AutoShape 72" fillcolor="black" stroked="f" o:allowincell="f" style="position:absolute;left:4092;top:2103;width:301;height:584;mso-wrap-style:none;v-text-anchor:middle;mso-position-horizontal-relative:char" type="_x0000_t136">
                  <v:path textpathok="t"/>
                  <v:textpath on="t" fitshape="t" string="射&#10;门&#10;线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line id="shape_0" from="1620,698" to="1620,1009" ID="Line 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854" to="1618,854" ID="Line 7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ID="AutoShape 75" fillcolor="black" stroked="f" o:allowincell="f" style="position:absolute;left:1249;top:490;width:297;height:190;mso-wrap-style:none;v-text-anchor:middle;mso-position-horizontal-relative:char" type="_x0000_t136">
                  <v:path textpathok="t"/>
                  <v:textpath on="t" fitshape="t" string="2.5米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inline distT="0" distB="0" distL="0" distR="0">
                <wp:extent cx="5257800" cy="1981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257800" cy="19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13.95pt;height:155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4    20</w:t>
      </w:r>
      <w:r>
        <w:rPr>
          <w:rFonts w:ascii="宋体" w:hAnsi="宋体" w:cs="宋体"/>
          <w:szCs w:val="21"/>
        </w:rPr>
        <w:t>米运球绕杆射门评分标准表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8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8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（分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</w:tr>
      <w:tr>
        <w:trPr>
          <w:trHeight w:val="24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</w:t>
            </w:r>
            <w:r>
              <w:rPr>
                <w:rFonts w:ascii="宋体" w:hAnsi="宋体" w:cs="宋体"/>
                <w:b/>
                <w:spacing w:val="-20"/>
                <w:szCs w:val="21"/>
              </w:rPr>
              <w:t>（秒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1</w:t>
            </w:r>
          </w:p>
        </w:tc>
      </w:tr>
      <w:tr>
        <w:trPr>
          <w:trHeight w:val="31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（分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</w:t>
            </w:r>
            <w:r>
              <w:rPr>
                <w:rFonts w:ascii="宋体" w:hAnsi="宋体" w:cs="宋体"/>
                <w:b/>
                <w:spacing w:val="-20"/>
                <w:szCs w:val="21"/>
              </w:rPr>
              <w:t>（秒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1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六）、守门员能力测试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守门员不参加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米运球绕杆射门项目的测试。守门员专项测试内容：踢</w:t>
      </w:r>
      <w:r>
        <w:rPr>
          <w:rFonts w:ascii="宋体" w:hAnsi="宋体" w:cs="宋体"/>
          <w:szCs w:val="21"/>
          <w:lang w:eastAsia="zh-CN"/>
        </w:rPr>
        <w:t>远</w:t>
      </w:r>
      <w:r>
        <w:rPr>
          <w:rFonts w:ascii="宋体" w:hAnsi="宋体" w:cs="宋体"/>
          <w:szCs w:val="21"/>
        </w:rPr>
        <w:t>、扑接球等技术。</w:t>
      </w:r>
    </w:p>
    <w:p>
      <w:pPr>
        <w:pStyle w:val="Normal"/>
        <w:ind w:firstLine="118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踢远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测试意义：通过该项目的测试，重点考查守门员发球技术、力量和控球能力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测试方法：在罚球区线上截取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米为测试场地，以横线两端分别垂直向场内划两条平行直线，并标出距离数，此两条线的纵长为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米以上。（如图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所示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测试要求：手抛球用脚发球踢远。</w:t>
      </w:r>
    </w:p>
    <w:p>
      <w:pPr>
        <w:pStyle w:val="Normal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70</wp:posOffset>
                </wp:positionH>
                <wp:positionV relativeFrom="paragraph">
                  <wp:posOffset>24130</wp:posOffset>
                </wp:positionV>
                <wp:extent cx="4800600" cy="1287145"/>
                <wp:effectExtent l="5080" t="5715" r="5080" b="4445"/>
                <wp:wrapNone/>
                <wp:docPr id="7" name="Rectangl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28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8" fillcolor="white" stroked="t" o:allowincell="f" style="position:absolute;margin-left:34.1pt;margin-top:1.9pt;width:377.95pt;height:10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</wp:posOffset>
                </wp:positionH>
                <wp:positionV relativeFrom="paragraph">
                  <wp:posOffset>254000</wp:posOffset>
                </wp:positionV>
                <wp:extent cx="635" cy="594360"/>
                <wp:effectExtent l="38100" t="635" r="38100" b="635"/>
                <wp:wrapNone/>
                <wp:docPr id="8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0pt" to="48.6pt,66.75pt" ID="Line 78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AutoShape 91" fillcolor="black" stroked="t" o:allowincell="f" style="position:absolute;margin-left:197.35pt;margin-top:14.85pt;width:39.7pt;height:9.7pt;mso-wrap-style:none;v-text-anchor:middle" type="_x0000_t136">
            <v:path textpathok="t"/>
            <v:textpath on="t" fitshape="t" string="60米以上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970</wp:posOffset>
                </wp:positionH>
                <wp:positionV relativeFrom="paragraph">
                  <wp:posOffset>38100</wp:posOffset>
                </wp:positionV>
                <wp:extent cx="635" cy="692785"/>
                <wp:effectExtent l="38100" t="635" r="38100" b="635"/>
                <wp:wrapNone/>
                <wp:docPr id="10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3pt" to="41.1pt,57.5pt" ID="Line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AutoShape 93" fillcolor="black" stroked="t" o:allowincell="f" style="position:absolute;margin-left:4.9pt;margin-top:14.75pt;width:20.15pt;height:9.8pt;mso-wrap-style:none;v-text-anchor:middle" type="_x0000_t136">
            <v:path textpathok="t"/>
            <v:textpath on="t" fitshape="t" string="15米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240</wp:posOffset>
                </wp:positionH>
                <wp:positionV relativeFrom="paragraph">
                  <wp:posOffset>25400</wp:posOffset>
                </wp:positionV>
                <wp:extent cx="2057400" cy="635"/>
                <wp:effectExtent l="0" t="38100" r="635" b="38100"/>
                <wp:wrapNone/>
                <wp:docPr id="12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pt" to="203.15pt,2pt" ID="Line 8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1170</wp:posOffset>
                </wp:positionH>
                <wp:positionV relativeFrom="paragraph">
                  <wp:posOffset>26035</wp:posOffset>
                </wp:positionV>
                <wp:extent cx="2057400" cy="635"/>
                <wp:effectExtent l="635" t="38100" r="0" b="38100"/>
                <wp:wrapNone/>
                <wp:docPr id="13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2.05pt" to="399.05pt,2.05pt" ID="Line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inline distT="0" distB="0" distL="0" distR="0">
                <wp:extent cx="5188585" cy="1683385"/>
                <wp:effectExtent l="0" t="0" r="0" b="0"/>
                <wp:docPr id="14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8680" cy="1683360"/>
                          <a:chOff x="0" y="0"/>
                          <a:chExt cx="5188680" cy="1683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88680" cy="168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" style="position:absolute;margin-left:0pt;margin-top:0pt;width:408.55pt;height:132.55pt" coordorigin="0,0" coordsize="8171,2651">
                <v:rect id="shape_0" stroked="f" o:allowincell="f" style="position:absolute;left:0;top:0;width:8170;height:2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图 </w:t>
      </w:r>
      <w:r>
        <w:rPr>
          <w:rFonts w:cs="宋体" w:ascii="宋体" w:hAnsi="宋体"/>
          <w:szCs w:val="21"/>
        </w:rPr>
        <w:t>4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成绩评定：每人脚发球踢远（采用踢凌空球、反弹球、定位球等方法不限）三次。取脚发球其中最好一次成绩作为考生最后成绩。成绩评定见评分标准（表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26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5   “</w:t>
      </w:r>
      <w:r>
        <w:rPr>
          <w:rFonts w:ascii="宋体" w:hAnsi="宋体" w:cs="宋体"/>
          <w:szCs w:val="21"/>
        </w:rPr>
        <w:t>踢远”评分标准</w:t>
      </w:r>
    </w:p>
    <w:tbl>
      <w:tblPr>
        <w:tblW w:w="654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67"/>
        <w:gridCol w:w="432"/>
        <w:gridCol w:w="540"/>
        <w:gridCol w:w="540"/>
        <w:gridCol w:w="540"/>
        <w:gridCol w:w="540"/>
        <w:gridCol w:w="540"/>
        <w:gridCol w:w="540"/>
        <w:gridCol w:w="540"/>
        <w:gridCol w:w="608"/>
      </w:tblGrid>
      <w:tr>
        <w:trPr>
          <w:trHeight w:val="34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  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距离（米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扑接球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测试意义：通过该项目的测试，重点考查守门员扑接球技术和身体协调能力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测试方法：守门员扑接位于罚球线外射来的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球，由考评裁判员对其技术技能进行评定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由裁判员踢球射门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测试要求：守门员做出各种扑接球的技术动作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成绩评定：由考评裁判员根据评分标准进行最后评定。（见表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 xml:space="preserve">6      </w:t>
      </w:r>
      <w:r>
        <w:rPr>
          <w:rFonts w:ascii="宋体" w:hAnsi="宋体" w:cs="宋体"/>
          <w:szCs w:val="21"/>
        </w:rPr>
        <w:t>定性评分表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68"/>
        <w:gridCol w:w="1969"/>
        <w:gridCol w:w="2076"/>
        <w:gridCol w:w="20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0-8.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4-7.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4-6.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0</w:t>
            </w:r>
            <w:r>
              <w:rPr>
                <w:rFonts w:ascii="宋体" w:hAnsi="宋体" w:cs="宋体"/>
                <w:szCs w:val="21"/>
              </w:rPr>
              <w:t>以下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技能要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动作规范，动作运用合理，选位意识好，身体移动快、协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动作规范，动作运用较合理，选位意识较好，身体移动快、协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动作基本规范，动作运用较合理，选位意识基本合理，身体移动较快、较协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动作不规范，动作运用不合理，选位意识不合理，身体移动较慢、不太协调</w:t>
            </w:r>
          </w:p>
        </w:tc>
      </w:tr>
    </w:tbl>
    <w:p>
      <w:pPr>
        <w:pStyle w:val="Normal"/>
        <w:spacing w:lineRule="exact" w:line="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09:00Z</dcterms:created>
  <dc:creator>User</dc:creator>
  <dc:description/>
  <dc:language>en-US</dc:language>
  <cp:lastModifiedBy>liumeng</cp:lastModifiedBy>
  <dcterms:modified xsi:type="dcterms:W3CDTF">2019-03-05T02:01:50Z</dcterms:modified>
  <cp:revision>6</cp:revision>
  <dc:subject/>
  <dc:title>常州市高级新桥中学足球特长生测试项目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