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军神》教学反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州市东青实验学校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成英</w:t>
      </w:r>
    </w:p>
    <w:p>
      <w:pPr>
        <w:pStyle w:val="Normal"/>
        <w:ind w:firstLine="560"/>
        <w:rPr/>
      </w:pPr>
      <w:r>
        <w:rPr>
          <w:sz w:val="28"/>
          <w:szCs w:val="28"/>
        </w:rPr>
        <w:t>我执教的是苏教版三年级上册第</w:t>
      </w:r>
      <w:r>
        <w:rPr>
          <w:sz w:val="28"/>
          <w:szCs w:val="28"/>
        </w:rPr>
        <w:t>20</w:t>
      </w:r>
      <w:r>
        <w:rPr>
          <w:sz w:val="28"/>
          <w:szCs w:val="28"/>
        </w:rPr>
        <w:t>课《军神》第二课时。课堂教学结束后，着眼于不足的方面作如下反思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教学目标达成度不够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堂课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教学目标，总体来说达成度不够高。朗读一块训练的时间少了些，学生有感情地朗读课文做得不够到位。在体会人物语言、动作、神态后有交流、但提升不足。学生没能清晰地认识正面描写、侧面描写相结合对于凸显人物形象的意义。大多数同学讲不清楚为什么沃克医生称刘伯承为“军神”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学生自主学习活动不够扎实</w:t>
      </w:r>
    </w:p>
    <w:p>
      <w:pPr>
        <w:pStyle w:val="Normal"/>
        <w:ind w:firstLine="560"/>
        <w:rPr/>
      </w:pPr>
      <w:r>
        <w:rPr>
          <w:sz w:val="28"/>
          <w:szCs w:val="28"/>
        </w:rPr>
        <w:t>为了完成既定的教学任务，学生的阅读感悟进行得不够深入、扎实，只关注了一小部分思维积极的同学，而没能观照到全体学生。这样，学生的语文能力就不能得到普遍的培养与提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教学预设有些眼高手低</w:t>
      </w:r>
    </w:p>
    <w:p>
      <w:pPr>
        <w:pStyle w:val="Normal"/>
        <w:ind w:firstLine="560"/>
        <w:rPr/>
      </w:pPr>
      <w:r>
        <w:rPr>
          <w:sz w:val="28"/>
          <w:szCs w:val="28"/>
        </w:rPr>
        <w:t>看来还是自己高估了学生，高估了他们的能力，抑或是高估了他们的胆量。预设时觉得这些教学任务能圆满完成的，但实际上各个环节进行得都不太顺，他们的感悟不敢讲，也许也不会讲。于是就导致整堂课的教学显得匆忙而浮于表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看来，课前的准备工作还应更加充分。钻研教材的同时更应好好备备学情。只有这样，才能呈现更加高效的课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5:30:00Z</dcterms:created>
  <dc:creator>lenovo</dc:creator>
  <dc:description/>
  <cp:keywords/>
  <dc:language>en-US</dc:language>
  <cp:lastModifiedBy>lenovo</cp:lastModifiedBy>
  <dcterms:modified xsi:type="dcterms:W3CDTF">2017-12-16T05:45:00Z</dcterms:modified>
  <cp:revision>15</cp:revision>
  <dc:subject/>
  <dc:title/>
</cp:coreProperties>
</file>