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苏教版语文六年级上册第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课《负荆请罪》教学设计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东青实验学校      成 英</w:t>
      </w:r>
    </w:p>
    <w:p>
      <w:pPr>
        <w:pStyle w:val="Normal"/>
        <w:spacing w:lineRule="exact" w:line="40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0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6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学要求：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能正确、流利地朗读课文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学会本课生字词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复习剧本的有关知识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初读课文，感知大意。给每一幕理清脉络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学过程：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谈话导入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四年级下册学过一个独幕剧——《公仪休拒收礼物》。（出示电子课文）能说说内容吗？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复习一下剧本的有关知识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剧本的一般特点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空间和时间要高度集中。</w:t>
      </w:r>
    </w:p>
    <w:p>
      <w:pPr>
        <w:pStyle w:val="Normal"/>
        <w:spacing w:lineRule="exact" w:line="400"/>
        <w:ind w:firstLine="23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反映现实生活的矛盾要尖锐突出。</w:t>
      </w:r>
    </w:p>
    <w:p>
      <w:pPr>
        <w:pStyle w:val="Normal"/>
        <w:spacing w:lineRule="exact" w:line="400"/>
        <w:ind w:firstLine="23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剧本的语言要表现人物性格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阅读剧本的一般方法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剧本开头写明故事发生的时间、地点、人物。</w:t>
      </w:r>
    </w:p>
    <w:p>
      <w:pPr>
        <w:pStyle w:val="Normal"/>
        <w:spacing w:lineRule="exact" w:line="400"/>
        <w:ind w:firstLine="26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“〔〕”内主要交代舞台布景及人物活动情况。</w:t>
      </w:r>
    </w:p>
    <w:p>
      <w:pPr>
        <w:pStyle w:val="Normal"/>
        <w:spacing w:lineRule="exact" w:line="400"/>
        <w:ind w:firstLine="26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“（）”内交代人物说话时的表情、动作等。</w:t>
      </w:r>
    </w:p>
    <w:p>
      <w:pPr>
        <w:pStyle w:val="Normal"/>
        <w:spacing w:lineRule="exact" w:line="400"/>
        <w:ind w:firstLine="26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剧本一般都是通过尖锐的戏剧冲突来展示人物性格特点。阅读时，要弄清故事情节，仔细品味人物语言，了解人物性格特点。）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今天我们再来学习一个历史小话剧，这是一个两幕剧。（板书课题）理解“荆”，检测预习：这个成语是什么意思？谁向谁请罪？为什么要负荆请罪？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初读课文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读通、读顺第一幕，理解词语：幕启、针锋相对、唇枪舌战、寸步不让、解气、若有所悟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给第一幕理清脉络（分成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段）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读通、读顺第二幕，理解词语：踱步、老迈昏庸、侮辱、筵席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给第二幕理清脉络（分成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段）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读剧本的开头，理解“府邸、上卿、门客”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说说课文的主要内容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回归“课题质疑”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布置作业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熟读剧本，揣摩人物。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课时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学要求：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能分角色朗读课文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能联系课文内容说说“负荆请罪”的由来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能联系中括号和小括号里的内容来把握人物形象，感受廉颇知错就改及蔺相如顾全大局的精神品质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能给剧本的一些地方补充人物说话时的表情、动作等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学写话剧《渑池之会》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学过程：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复习导入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课文内容说说“负荆请罪”这个成语的意思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过渡：从这个“负荆请罪”的故事中我们能看出两个主角以及一个配角分别是什么样的人呢？下面，我们就走进这个剧本，一起来研读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精读感悟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过渡：读剧本的方法之一就是要关注中括号，小括号里的叙述内容，读懂这些有助于我们对人物形象的正确把握，再加上对人物语言的理解，那么，剧中的人物就在我们眼前活了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同学们，剧中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人物，你们小组想先认识、了解谁？下面，请各小组按照这个读书要求展开小组读书讨论活动，等会儿派成员出来分享学习成果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按小组开始讨论、交流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各小组代表分享交流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蔺相如：顾全大局、深明大义、宽容大度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廉颇：勇于改过、知错就改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韩勃：心直口快、谦虚好学、忠心耿耿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认识了人物，就来分角色读一读课文。你讨论什么人物就来演什么人物，或者随你挑。其他同学听完可作评价使之完善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刚才老师注意到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幕剧本中有些地方人物的话语前没有出示人物说话时的表情、动作，你能否试着来补充？注意，人物表情、动作一定要与当时所说的话相符合，而且还能进一步体现出人物的性格特点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交流、评价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总结升华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请问，这个故事中你最喜欢谁？为什么？能联系生活，联系自身谈谈感想吗？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故事学到这儿，请同学们联系课文内容来说说“负荆请罪”这个成语的由来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你知道吗？《完璧归赵》、《渑池之会》、《负荆请罪》这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小故事又构成了一个故事《将相和》，《将相和》这个故事出自司马迁的《史记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廉颇蔺相如列传》，《将相和》这个故事宣扬的是：海纳百川，有容乃大；将相和，平天下。意思就是说懂得宽容，包容别人的人才是真正的大度。将军和宰相关系融洽，国家就稳定了。课后，同学们可以找来读一读，去领会那蕴含其中的智慧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这就是其中的一个小故事《渑池之会》，现在，你能把它改写成一个独幕剧吗？来仿照课文写一写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布置作业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同学们课后自由组合，去排演这个小话剧，排演的要求是要准备好道具，那样的表演才会更逼真，更好看。期待你们精彩的表演！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板书</w:t>
      </w:r>
    </w:p>
    <w:p>
      <w:pPr>
        <w:pStyle w:val="Normal"/>
        <w:spacing w:lineRule="exact" w:line="400"/>
        <w:ind w:firstLine="2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   </w:t>
      </w:r>
      <w:r>
        <w:rPr>
          <w:rFonts w:ascii="宋体" w:hAnsi="宋体" w:cs="宋体"/>
          <w:sz w:val="28"/>
          <w:szCs w:val="28"/>
        </w:rPr>
        <w:t>负荆请罪</w:t>
      </w:r>
    </w:p>
    <w:p>
      <w:pPr>
        <w:pStyle w:val="Normal"/>
        <w:spacing w:lineRule="exact" w:line="400"/>
        <w:ind w:firstLine="18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蔺相如     顾全大局</w:t>
      </w:r>
    </w:p>
    <w:p>
      <w:pPr>
        <w:pStyle w:val="Normal"/>
        <w:spacing w:lineRule="exact" w:line="400"/>
        <w:ind w:firstLine="18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廉颇       勇于改过</w:t>
      </w:r>
    </w:p>
    <w:p>
      <w:pPr>
        <w:pStyle w:val="Normal"/>
        <w:spacing w:lineRule="exact" w:line="400"/>
        <w:ind w:firstLine="18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韩勃       心直口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22:56:00Z</dcterms:created>
  <dc:creator>lenovo</dc:creator>
  <dc:description/>
  <dc:language>en-US</dc:language>
  <cp:lastModifiedBy>lenovo</cp:lastModifiedBy>
  <dcterms:modified xsi:type="dcterms:W3CDTF">2018-10-04T06:01:44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