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四舍调商教学反思</w:t>
      </w:r>
    </w:p>
    <w:p>
      <w:pPr>
        <w:pStyle w:val="Heading1"/>
        <w:spacing w:lineRule="atLeast" w:line="480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沈文品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 </w:t>
      </w:r>
      <w:r>
        <w:rPr>
          <w:sz w:val="24"/>
        </w:rPr>
        <w:t>本节课是在学习和掌握计算方法和试商法则的基础上进行教学的。四舍调商和五入调商，对于学生来说是一个比较难掌握的知识点。在上课之前，我一直纠结是单独教学四舍调商好，还是将四舍调商和五入调商结合起来教学好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Helvetica" w:hAnsi="Helvetica" w:cs="Helvetica"/>
          <w:sz w:val="24"/>
          <w:shd w:fill="FFFFFF" w:val="clear"/>
        </w:rPr>
        <w:t>结合学生情况，为了让学生更好的掌握四舍调商，我还是选择了</w:t>
      </w:r>
      <w:r>
        <w:rPr>
          <w:sz w:val="24"/>
        </w:rPr>
        <w:t>单独教学四舍调商。</w:t>
      </w:r>
      <w:r>
        <w:rPr>
          <w:rFonts w:ascii="Helvetica" w:hAnsi="Helvetica" w:cs="Helvetica"/>
          <w:sz w:val="24"/>
          <w:shd w:fill="FFFFFF" w:val="clear"/>
        </w:rPr>
        <w:t>通过分析教材，我没有把这些知识机械的灌输给学生，而是教给学生自己探索</w:t>
      </w:r>
      <w:r>
        <w:rPr>
          <w:rFonts w:ascii="Helvetica" w:hAnsi="Helvetica" w:cs="Helvetica"/>
          <w:sz w:val="24"/>
          <w:shd w:fill="FFFFFF" w:val="clear"/>
        </w:rPr>
        <w:t>。在学生尝试竖式计算的过程中</w:t>
      </w:r>
      <w:r>
        <w:rPr>
          <w:rFonts w:ascii="Helvetica" w:hAnsi="Helvetica" w:cs="Helvetica"/>
          <w:sz w:val="24"/>
          <w:shd w:fill="FFFFFF" w:val="clear"/>
        </w:rPr>
        <w:t>，</w:t>
      </w:r>
      <w:r>
        <w:rPr>
          <w:rFonts w:ascii="Helvetica" w:hAnsi="Helvetica" w:cs="Helvetica"/>
          <w:sz w:val="24"/>
          <w:shd w:fill="FFFFFF" w:val="clear"/>
        </w:rPr>
        <w:t>我要求学生遇到问题时，不要把竖式擦掉，而是在旁边重新列一个竖式进行计算。这样操作的目的是突出两者的对比性，凸显思维过程，让人清楚地看出调商的过程。</w:t>
      </w:r>
      <w:r>
        <w:rPr>
          <w:sz w:val="24"/>
        </w:rPr>
        <w:t>然后我有意识的收集学生计算中出现的问题，让学生上来展示交流。通过学生的交流，帮助学生理清商为什么会变大？要怎么调商？不过在这里，我过于着急处理学生交流出现的问题，而未多找几个学生说说，导致我讲授过多，学生探究效果不明显。在后面的练习中，我只是按部就班的出示书上的习题，没有重新组合，对学生来说比较枯燥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课后在与教研组老师的讨论中，我意识到单独教学四舍调商可能利于学生掌握调商方法，但这是机械性的调商，在教学五入调商后，两者容易出现混淆。而将四舍调商和五入调商结合起来教学可能一节课中体现不出优势，但能加深学生对调商的认识，能有意识的进行调商。从长远来看，还是将两者结合起来教学要好些。另外，在本节课中，我也意识到自己在教学中会重复学生的回答，语言不够精炼，对学生的理答过于随意，指向性不够清楚。在今后的教学中，我要有意识的改掉这些毛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1:34:00Z</dcterms:created>
  <dc:creator>X</dc:creator>
  <dc:description/>
  <cp:keywords/>
  <dc:language>en-US</dc:language>
  <cp:lastModifiedBy>X</cp:lastModifiedBy>
  <dcterms:modified xsi:type="dcterms:W3CDTF">2015-10-07T03:18:00Z</dcterms:modified>
  <cp:revision>2</cp:revision>
  <dc:subject/>
  <dc:title>四舍调商教学反思</dc:title>
</cp:coreProperties>
</file>