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语文课，当学生遭遇平面示意图……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沈春法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四上语文第二单元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课《天安门广场》一课，在教学第二自然段时，要求根据文中出现的方位词画出天安门广场的建筑示意图，而且课后习题</w:t>
      </w:r>
      <w:r>
        <w:rPr>
          <w:sz w:val="24"/>
          <w:szCs w:val="24"/>
        </w:rPr>
        <w:t>4</w:t>
      </w:r>
      <w:r>
        <w:rPr>
          <w:sz w:val="24"/>
          <w:szCs w:val="24"/>
        </w:rPr>
        <w:t>也要求根据课文的描述将建筑物名称填入示意图中。随后，在单元结束后的练习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，出现了“写出你家的住址和走法，并画出一张示意图，要让老师很容易找到你家”这样的习题要求，显然是对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课画示意图的训练要求的巩固和深化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在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课的教学中，将广场建筑名称填在示意图中，学生经过仔细读文，多数还是能完成这一要求的；但是在练习</w:t>
      </w:r>
      <w:r>
        <w:rPr>
          <w:sz w:val="24"/>
          <w:szCs w:val="24"/>
        </w:rPr>
        <w:t>2</w:t>
      </w:r>
      <w:r>
        <w:rPr>
          <w:sz w:val="24"/>
          <w:szCs w:val="24"/>
        </w:rPr>
        <w:t>第二题中，画自己家的住址示意图，学生显然不适应，虽然有第一题做铺垫，但真正能够画准确的同学不是很多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当学生遭遇平面示意图——教师花了很多时间，学生也花了很多时间，但结果却很不如人意。细细反思，其实这样的结果很正常：对于学生来说，三年级学生刚刚进入四年级，很多孩子连左右都不分，怎么会有空间概念、方位概念？加上他们还没有画地图的基础，要他们完成平面示意图真的是难为他们了；对于教师来说，语文课上遭遇数学题甚至还牵扯到地理的基本功，再加上面对的是这样认知水平的学生，“教不会”也就自然而然了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不过，既然是教材要求，教师无论如何也得尽量落实这个要求。在“初战”遭遇“滑铁卢”后，我也反复思考，怎么办呢？我边思考边实践——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一、强化方位概念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上北下南左西右东”这个方位概念，是画好示意图的最重要的要素之一。学生大多能说，但在实际操作中，却又不能真正建构在脑子里。怎么办？只有反复强调，在观察示意图过程中再反复强调、反复演示。在反复演示过程中，最好用学生熟悉的地方来画示意图，比如学校、教室等，学生有具体的空间印象，也容易建构正确的方位概念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二、找准“路标”。</w:t>
      </w:r>
    </w:p>
    <w:p>
      <w:pPr>
        <w:pStyle w:val="Normal"/>
        <w:spacing w:lineRule="exact" w:line="380"/>
        <w:ind w:firstLine="480"/>
        <w:rPr/>
      </w:pPr>
      <w:r>
        <w:rPr>
          <w:sz w:val="24"/>
          <w:szCs w:val="24"/>
        </w:rPr>
        <w:t>这里所说的“路标”，就是指有路标作用的重要建筑物或者场所。要画准确住址示意图，“路标”必不可少。但学生对此的认识显然是不够的。要帮助学生梳理回家的路线，告诉他们路名；要帮助他们确定沿路的主要建筑物或者场所，特别是在路线有变化（转弯、交叉等时），那里的“路标”特别重要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三、用卫星地图直观呈现。</w:t>
      </w:r>
    </w:p>
    <w:p>
      <w:pPr>
        <w:pStyle w:val="Normal"/>
        <w:spacing w:lineRule="exact" w:line="380"/>
        <w:ind w:firstLine="480"/>
        <w:rPr/>
      </w:pPr>
      <w:r>
        <w:rPr>
          <w:sz w:val="24"/>
          <w:szCs w:val="24"/>
        </w:rPr>
        <w:t>在教学过程中，学生对平面示意图与实际路线存在不对称的问题。为了解决这一问题，我利用百度实景地图进行展示，让学生直观感受实际路线。我给他们从百度地图上找到我们学校，然后找到学校周边的路以及附近的“路标”，因为是身边的事物，学生显然很感兴趣。我再给他们演示具体的方位，根据百度实景地图示范画给他们看。学生再画，显然准确多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52:00Z</dcterms:created>
  <dc:creator>Administrator</dc:creator>
  <dc:description/>
  <cp:keywords/>
  <dc:language>en-US</dc:language>
  <cp:lastModifiedBy>Administrator</cp:lastModifiedBy>
  <dcterms:modified xsi:type="dcterms:W3CDTF">2015-10-21T10:38:00Z</dcterms:modified>
  <cp:revision>5</cp:revision>
  <dc:subject/>
  <dc:title/>
</cp:coreProperties>
</file>