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朗读，培养学生良好的演唱习惯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东青实验学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丽丹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并入天宁区以后，我们的音乐教研活动变得非常丰富，每个月都有两次活动，开学至今我已经有幸听到了天宁区</w:t>
      </w:r>
      <w:r>
        <w:rPr>
          <w:sz w:val="24"/>
        </w:rPr>
        <w:t>4</w:t>
      </w:r>
      <w:r>
        <w:rPr>
          <w:sz w:val="24"/>
        </w:rPr>
        <w:t>位老师的公开课，在</w:t>
      </w:r>
      <w:r>
        <w:rPr>
          <w:sz w:val="24"/>
        </w:rPr>
        <w:t>4</w:t>
      </w:r>
      <w:r>
        <w:rPr>
          <w:sz w:val="24"/>
        </w:rPr>
        <w:t>位老师的课堂中都体现出了她们在歌唱教学中的扎实，尤其是在歌唱教学中的诵读环节让我印象非常的深刻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良好的演唱习惯有助于学生更完美地展现歌唱能力，那么要养好良好的演唱习惯，首先要让学生学会用高位置去演唱歌曲。在教学过程中，如果教师一味地强调让学生提起眉毛，抬起笑肌，轻声地来演唱歌曲，久而久之学生会反感这样的练习。同音高的朗读可以锻炼学生发声部位的协调性和灵活性，这是一种比较难的朗读方法。训练过程中教师可以先让学生用慢速去朗读每一个字，尽量做到每一个字的音高是一样的，再渐渐加快朗读的速度。然后教师可以示范每一遍地朗读音高像移调一样往上进行，学生进行模仿。最后学生习惯地运用同音高朗读后，试着把这种感觉运用到歌曲的演唱中去。学生经过循序渐进地训练后，发生部位的肌肉得到了锻炼，这样自然而然地能运用高位置去演唱歌曲。我在进行一年级歌曲《火车开啦》这一课教学中，教师做火车头，模仿火车的汽笛声“呜—”，然后学生做车厢，模仿“咔嚓咔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咔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咔嚓”。师生之间形成互动之后，教师可以让学生仔细聆听老师模仿的汽笛声的远近，让学生做到越远的声音越要轻轻唱，眉毛越要抬高，感觉看着远处的火车。接着学生根据汽笛声的音高，来模仿出每一遍相同音高的“咔嚓”声，教师可根据学生的表现，一点点加高音高，最后让学生能自然地运用高位置轻声地念读该首歌曲的歌词。学生要养成良好的歌唱习惯，还应该掌握正确的咬字吐字。唱歌是一种夸张的说话方式，那么要让这一说话方式变得动听、美妙，朗读可以起到事半功倍的作用。例如在三年级歌曲《游子吟》这一课教学中，学生通过诵读古诗，读出古诗的韵味后再演唱歌曲，就能很快掌握歌曲的情感韵味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在现行的小学音乐教学中，朗读法成为歌唱教学中的一种重要教学手段，它对歌唱教学起到了一定的作用。教师通过引导学生进行不同形式的朗读歌词，从而激发学生学唱歌曲的兴趣，解决学生歌唱中的声音状态和咬字吐字，加强学生对歌曲的理解，提高学生歌曲演唱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9:00Z</dcterms:created>
  <dc:creator>yu</dc:creator>
  <dc:description/>
  <cp:keywords/>
  <dc:language>en-US</dc:language>
  <cp:lastModifiedBy>yu</cp:lastModifiedBy>
  <dcterms:modified xsi:type="dcterms:W3CDTF">2015-10-20T02:15:00Z</dcterms:modified>
  <cp:revision>18</cp:revision>
  <dc:subject/>
  <dc:title>                     朗读，培养学生良好的演唱习惯</dc:title>
</cp:coreProperties>
</file>