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每一片叶子都有自己的光彩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东青实验学校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张刘越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来到东青的第一个月，踏上工作岗位的第一个月，成为班主任的第一个月，在这一个月里，有心酸，有快乐，有泪水，有笑容，孩子在我的课堂里成长，我也在他们的世界里学习。感触太多，思绪太乱，倘若真要说些什么，就是在他们的身上，我看到了每一个生命都是那么的与众不同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还未接触到这些孩子的时候，我就从其他老师那里多多少少了解了一些情况。比如有个小李的女生学习很好很能干，有几个调皮大王全校有名，还有一名特殊学生等等。带着这些模糊的印象，我正式接手了这个有五十名学生的班级，但是在短短的两个星期之后，我就发现了一些不一样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班长小李是大家投票公认的，确实如其他老师说的那样，能干懂事，成绩优秀，管理起班级事务来更是很有一套，像个小大人。本来遇到这样的学生我该庆幸，在我还不了解这个班级的时候可以帮我很多忙，但是事实却让我开心不起来。在与一些同学的交流中我发现，许多同学都在自己的潜意识里认为班级最好的学生就是小李，很多奖励也是理所应当归她。比如在一开始的班委选举中，竟然没有一个学生愿意和小李竞争一下班长的职位，又在这次大队委的竞选中，小李并没有参加竞选理由是平时太忙，我也没有强制要求她而是把机会给了表现同样优秀的笑眉和淼淼。但是当淼淼在准备过程中出现困难想要退出的时候，她居然说应该还是让小李来竞选大队委的。我很惊讶她会觉得自己不如小李优秀，这个年纪的孩子难道不是应该有初生牛犊不怕虎的那份自信吗？经过观察，我发现班上有这样想法的孩子不在少数，大部分还是比较优秀的孩子。这样的情况让我担忧，也让我觉得培养孩子们的自信心需要让整个班级均衡发展，班主任也需要给每个孩子更多的机会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因此，班级的每一次活动的人选都是班级民主投票选出的，虽然很多时候会浪费一些时间，但是却有意外收获。竞选本身就是一次锻炼孩子的机会，能勇敢地举起手，面对一次可能的失败，这就是一种成长。逐渐地我发现一开始不敢和参加竞选的孩子也敢举起手来了，一开始落选会哭的孩子也会在又一次落选的时候给别人鼓掌了。甚至是连一个小小的唱票员的位置，也会让一个平时不敢表现的孩子兴奋很久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另外，我还在班上推行了加星的政策，月末会奖励得星最多的三名同学一份小奖品，其他每个有星的学生也会有一些奖励。评星的标准不是你作业完成得多好，也不是考试成绩多高，可能是一次主动的打扫卫生，可能是回答出课外积累的小知识，也可能是比平时表现有进步，总之只要是敢于展现自己的，主动学习主动为班级出力的，都可以获得星。最终我发现，得星最多的不是那些成绩特别好的孩子，反而是一些思维更活跃的孩子，这些孩子可能总有那么些丢三落四粗心的小毛病，希望这些孩子能带动起班级内主动学习主动思考，勇于表现的氛围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这一个月，我知道了笑眉是个勤勉好学的孩子，虽然她平时比较安静。思齐是个踏实稳重的小孩，虽然讲话的时候声音很小。小叶是个爱看书的小百科，虽然作业经常会粗心大意。小汤是个会因为老师的表扬而努力的孩子，虽然他一直被视作是班级的霸王。没有人是完美的，但就像我在班级寄语中说的：世界上没有相同的两片叶子，你就是独一无二。我相信这些孩子身上还有许许多多的光彩等待我去发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6:28:00Z</dcterms:created>
  <dc:creator>Administrator</dc:creator>
  <dc:description/>
  <cp:keywords/>
  <dc:language>en-US</dc:language>
  <cp:lastModifiedBy>Administrator</cp:lastModifiedBy>
  <dcterms:modified xsi:type="dcterms:W3CDTF">2015-10-17T07:18:00Z</dcterms:modified>
  <cp:revision>2</cp:revision>
  <dc:subject/>
  <dc:title/>
</cp:coreProperties>
</file>