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承受生命之重——基于生命课堂背景下的小学语文课堂构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b/>
          <w:bCs/>
          <w:sz w:val="24"/>
          <w:szCs w:val="24"/>
          <w:lang w:eastAsia="zh-CN"/>
        </w:rPr>
        <w:t>【</w:t>
      </w:r>
      <w:r>
        <w:rPr>
          <w:b/>
          <w:bCs/>
          <w:sz w:val="24"/>
          <w:szCs w:val="24"/>
        </w:rPr>
        <w:t>摘要</w:t>
      </w:r>
      <w:r>
        <w:rPr>
          <w:b/>
          <w:bCs/>
          <w:sz w:val="24"/>
          <w:szCs w:val="24"/>
          <w:lang w:eastAsia="zh-CN"/>
        </w:rPr>
        <w:t>】</w:t>
      </w:r>
      <w:r>
        <w:rPr>
          <w:sz w:val="21"/>
          <w:szCs w:val="21"/>
        </w:rPr>
        <w:t>长期以来，基础教育研究</w:t>
      </w:r>
      <w:r>
        <w:rPr>
          <w:sz w:val="21"/>
          <w:szCs w:val="21"/>
          <w:lang w:eastAsia="zh-CN"/>
        </w:rPr>
        <w:t>对</w:t>
      </w:r>
      <w:r>
        <w:rPr>
          <w:sz w:val="21"/>
          <w:szCs w:val="21"/>
        </w:rPr>
        <w:t>“生命”严重缺失，语文教育因为应试教育使得课堂教学丧失了鲜活感和生命感。语文生命课堂的构建方法：唤醒生命意识</w:t>
      </w:r>
      <w:r>
        <w:rPr>
          <w:sz w:val="21"/>
          <w:szCs w:val="21"/>
        </w:rPr>
        <w:t>,</w:t>
      </w:r>
      <w:r>
        <w:rPr>
          <w:sz w:val="21"/>
          <w:szCs w:val="21"/>
        </w:rPr>
        <w:t>创设源于生活的语文课程生态观；激发学生兴趣，建构自主意识的语文课程学习观；拥抱生命情怀，建构语文课堂教学观。在语文的阅读、写作和综合实践活动中，培养学生的生命情怀，关注学生的生命成长，让学生得以健康全面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b/>
          <w:bCs/>
          <w:sz w:val="24"/>
          <w:lang w:eastAsia="zh-CN"/>
        </w:rPr>
        <w:t>【</w:t>
      </w:r>
      <w:r>
        <w:rPr>
          <w:b/>
          <w:bCs/>
          <w:sz w:val="24"/>
        </w:rPr>
        <w:t>关键词</w:t>
      </w:r>
      <w:r>
        <w:rPr>
          <w:b/>
          <w:bCs/>
          <w:sz w:val="24"/>
          <w:lang w:eastAsia="zh-CN"/>
        </w:rPr>
        <w:t>】</w:t>
      </w:r>
      <w:r>
        <w:rPr>
          <w:sz w:val="21"/>
          <w:szCs w:val="21"/>
        </w:rPr>
        <w:t>语文教学；生命教育；课堂构建；生命情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课堂教学的功能由“知识课堂”到“智能课堂”最后到“生命课堂”，</w:t>
      </w:r>
      <w:r>
        <w:rPr>
          <w:sz w:val="21"/>
          <w:szCs w:val="21"/>
          <w:lang w:val="en-US"/>
        </w:rPr>
        <w:t>这是</w:t>
      </w:r>
      <w:r>
        <w:rPr>
          <w:sz w:val="21"/>
          <w:szCs w:val="21"/>
        </w:rPr>
        <w:t>对教育本质认识的跨越</w:t>
      </w:r>
      <w:r>
        <w:rPr>
          <w:sz w:val="21"/>
          <w:szCs w:val="21"/>
          <w:lang w:val="en-US" w:eastAsia="en-US"/>
        </w:rPr>
        <w:t>,</w:t>
      </w:r>
      <w:r>
        <w:rPr>
          <w:sz w:val="21"/>
          <w:szCs w:val="21"/>
        </w:rPr>
        <w:t>突显出了对自身的人文关怀和理性关怀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  <w:lang w:val="en-US"/>
        </w:rPr>
        <w:t>同时</w:t>
      </w:r>
      <w:r>
        <w:rPr>
          <w:sz w:val="21"/>
          <w:szCs w:val="21"/>
        </w:rPr>
        <w:t>反映了课堂教学的急切呼声，更彰显了生命在发展过程中的主体需要。当下中国经过改革发展，经济取得了非凡的发展</w:t>
      </w:r>
      <w:r>
        <w:rPr>
          <w:sz w:val="21"/>
          <w:szCs w:val="21"/>
        </w:rPr>
        <w:t>,</w:t>
      </w:r>
      <w:r>
        <w:rPr>
          <w:sz w:val="21"/>
          <w:szCs w:val="21"/>
        </w:rPr>
        <w:t>教育也有了翻天覆地的变化，现如今的基础教育改革，正秉持着人文主义的理念逐渐深入，尊崇人自身的价值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</w:rPr>
        <w:t>关注人的成长得到重视。然而，理论先行并不能证明实践一定到位。诚然，现在的课堂教学与新课改之前的“知识课堂”相比有了很大的改观，但是往往公开课上“热热闹闹”，师生之间和谐无比，公开课过后一潭死寂，涛声依旧。而且这样的热闹，这样的和谐，也只可能是浮于表面的，流于形式的，是很难走进学生的心灵，师生之间的对话也只能是隔靴搔痒。所谓的“高效”也往往以牺牲学生的兴趣、情感为代价让人不得不反省我们的基础教育、我们的课堂教学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当前的基础教育“生命”之所以成为人们关心的焦点，也是一个急需解决的难题。首先是基于这样一个基本的事实</w:t>
      </w:r>
      <w:r>
        <w:rPr>
          <w:sz w:val="21"/>
          <w:szCs w:val="21"/>
        </w:rPr>
        <w:t>:</w:t>
      </w:r>
      <w:r>
        <w:rPr>
          <w:sz w:val="21"/>
          <w:szCs w:val="21"/>
        </w:rPr>
        <w:t>当下，教育者的生命感普遍缺失了，在“以人为本”的基本信念里，生命缺席了。过去，在每天的常态课堂里，我们只是看到了知识、技术、方法；在教者的课例中，我们感受不到生命的气息和跳动，仍然是如何上课的各种技巧；在众多教育论文中，我们依旧观察不到生命的光华和呼吸，不是概念术语，就是演绎推理。正因种种不堪的现状，叶澜教授才会发出振聋发聩的呐喊</w:t>
      </w:r>
      <w:r>
        <w:rPr>
          <w:sz w:val="21"/>
          <w:szCs w:val="21"/>
        </w:rPr>
        <w:t>:</w:t>
      </w:r>
      <w:r>
        <w:rPr>
          <w:sz w:val="21"/>
          <w:szCs w:val="21"/>
        </w:rPr>
        <w:t>让课堂焕发出生命活力</w:t>
      </w:r>
      <w:r>
        <w:rPr>
          <w:sz w:val="21"/>
          <w:szCs w:val="21"/>
          <w:vertAlign w:val="superscript"/>
          <w:lang w:eastAsia="zh-CN"/>
        </w:rPr>
        <w:t>【</w:t>
      </w:r>
      <w:r>
        <w:rPr>
          <w:sz w:val="21"/>
          <w:szCs w:val="21"/>
          <w:vertAlign w:val="superscript"/>
          <w:lang w:val="en-US" w:eastAsia="zh-CN"/>
        </w:rPr>
        <w:t>1</w:t>
      </w:r>
      <w:r>
        <w:rPr>
          <w:sz w:val="21"/>
          <w:szCs w:val="21"/>
          <w:vertAlign w:val="superscript"/>
          <w:lang w:val="en-US" w:eastAsia="zh-CN"/>
        </w:rPr>
        <w:t>】</w:t>
      </w:r>
      <w:r>
        <w:rPr>
          <w:sz w:val="21"/>
          <w:szCs w:val="21"/>
        </w:rPr>
        <w:t>!</w:t>
      </w:r>
      <w:r>
        <w:rPr>
          <w:sz w:val="21"/>
          <w:szCs w:val="21"/>
        </w:rPr>
        <w:t>这样的呐喊其实涵盖着另一种呼吁</w:t>
      </w:r>
      <w:r>
        <w:rPr>
          <w:sz w:val="21"/>
          <w:szCs w:val="21"/>
        </w:rPr>
        <w:t>:</w:t>
      </w:r>
      <w:r>
        <w:rPr>
          <w:sz w:val="21"/>
          <w:szCs w:val="21"/>
        </w:rPr>
        <w:t>让教育研究充盈活泼泼的生命感，让课堂教学焕发生命的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庆幸的是当前围绕新课改所推行的语文课程标准，打破了以往奉行的知识、能力本位的桎梏，而是将“知识与能力”“过程与方法”“情感态度和价值观”作为三个并行的维度。其中“情感态度和价值观”至关重要。因为情感态度是动机层面的因素。言语生命意识就是蕴含在语文教育的“情感态度和价值观”的核心。学生学习遇到了困难，“智力”往往不是主要原因，更主要的则是因为缺失了“动力”，学生的厌学行为很普遍，尤其在语文学习方面表现得十分明显。许多语文成绩不佳的学生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  <w:lang w:val="en-US"/>
        </w:rPr>
        <w:t>他们</w:t>
      </w:r>
      <w:r>
        <w:rPr>
          <w:sz w:val="21"/>
          <w:szCs w:val="21"/>
        </w:rPr>
        <w:t>对应试方式的语文教学感到疲惫，对课堂教学严重脱离语言实际、捆绑了他们的言语表现欲的语文教学产生抵抗情绪，这些都加剧了他们对学习的厌倦、排斥心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记得有一位家长在空间里写到：“再过几天就开学读六年级了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</w:rPr>
        <w:t>一向很乖巧的女儿</w:t>
      </w:r>
      <w:r>
        <w:rPr>
          <w:rFonts w:eastAsia="Courier New"/>
          <w:sz w:val="21"/>
          <w:szCs w:val="21"/>
        </w:rPr>
        <w:t xml:space="preserve"> </w:t>
      </w:r>
      <w:r>
        <w:rPr>
          <w:sz w:val="21"/>
          <w:szCs w:val="21"/>
        </w:rPr>
        <w:t>竟不想读书了，她说‘读书无用’，我该怎样劝导女儿</w:t>
      </w:r>
      <w:r>
        <w:rPr>
          <w:sz w:val="21"/>
          <w:szCs w:val="21"/>
        </w:rPr>
        <w:t>?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这位学生的学校排名一直在前列，开学之际她居然打起了“退堂鼓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这位成绩优秀的学生不愿来学校上学，除了可能的家庭因素外，我想我们的学校教育教学是否也应该承担一些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今天</w:t>
      </w:r>
      <w:r>
        <w:rPr>
          <w:sz w:val="21"/>
          <w:szCs w:val="21"/>
        </w:rPr>
        <w:t>,</w:t>
      </w:r>
      <w:r>
        <w:rPr>
          <w:sz w:val="21"/>
          <w:szCs w:val="21"/>
        </w:rPr>
        <w:t>有这么一些学生，他们热爱文学却讨厌上语文课，他们学习阅读写作却又不喜欢阅读和写作。语言能力低下的原因有很多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</w:rPr>
        <w:t>但其中最主要的一个原因，恐怕应归咎于应试教育，而应试教育必然导致语文课堂教学方式的单一化。这种教学方式背离了人对阅读写作的实际需求，背离了人的言语发展规律和言语表现欲。所以构建具有生命韵味的语文课堂是时代赋予所有语文教师的使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语文特有的属性让语文课堂具有了独特的文化特点。语文课堂文化是在课堂中形成的师生共同遵循的一种课堂氛围、理念及语文学习环境。语文课堂、教材与文化有着不可磨灭的血缘关系。那么，如何构建生命气息浓厚的语文课堂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outlineLvl w:val="1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>一、唤醒生命意识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创设源于生活的语文课程生态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所谓生命意识</w:t>
      </w:r>
      <w:r>
        <w:rPr>
          <w:sz w:val="21"/>
          <w:szCs w:val="21"/>
          <w:lang w:val="en-US"/>
        </w:rPr>
        <w:t>，</w:t>
      </w:r>
      <w:r>
        <w:rPr>
          <w:sz w:val="21"/>
          <w:szCs w:val="21"/>
        </w:rPr>
        <w:t>就是每一个现存的生命个体对自己生命的自觉认识，其中包括生存意识、安全意识和死亡意识等等。生命意识是一种潜藏在内部的因素，有待于教育的唤醒。我国的旧式教育处在“忽视人”的状态</w:t>
      </w:r>
      <w:r>
        <w:rPr>
          <w:sz w:val="21"/>
          <w:szCs w:val="21"/>
          <w:lang w:val="en-US" w:eastAsia="en-US"/>
        </w:rPr>
        <w:t>,</w:t>
      </w:r>
      <w:r>
        <w:rPr>
          <w:sz w:val="21"/>
          <w:szCs w:val="21"/>
        </w:rPr>
        <w:t>无视每个生命个体的存在，实施奴性化的教育和物化式的教育，产生了一大群缺乏主体意识和创造力的知识容器。新课改呼吁回归于人、回归于生活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</w:rPr>
        <w:t>因为只有丰富的、生动的、感性的生活世界，才可能满足人在情感、理智、意志等多方面的需要。生活世界唤醒了人的生命意识。有学者指出生活世界是我们的故乡家园，是我们最根本意义上的“家”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  <w:lang w:val="en-US"/>
        </w:rPr>
        <w:t>是</w:t>
      </w:r>
      <w:r>
        <w:rPr>
          <w:sz w:val="21"/>
          <w:szCs w:val="21"/>
        </w:rPr>
        <w:t>我们生命的根。真正的基础教育在于人的本性的回归，在于生命的觉醒，在于灵魂的召唤。源于生活的语文课程生态观，要求学校课程必须突破学科领域的界限，回归自然、回归生活、回归社会、回归人类自身。人类总是有着生命的创造冲动，教育应当呵护、唤醒、张扬人的冲动意识，使其能在已有的规定中得到突破，大胆地去寻找自我，拓宽生命的张力，实现自我全面地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后现代课程观给我们的启示是：语文学习是动态的、发展的过程</w:t>
      </w:r>
      <w:r>
        <w:rPr>
          <w:sz w:val="21"/>
          <w:szCs w:val="21"/>
        </w:rPr>
        <w:t>,</w:t>
      </w:r>
      <w:r>
        <w:rPr>
          <w:sz w:val="21"/>
          <w:szCs w:val="21"/>
        </w:rPr>
        <w:t>具有开放性、灵活性、模糊性和不确定性。这种过程要求“回归反思</w:t>
      </w:r>
      <w:r>
        <w:rPr>
          <w:sz w:val="21"/>
          <w:szCs w:val="21"/>
          <w:lang w:val="en-US"/>
        </w:rPr>
        <w:t>”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  <w:lang w:val="en-US"/>
        </w:rPr>
        <w:t>即是</w:t>
      </w:r>
      <w:r>
        <w:rPr>
          <w:sz w:val="21"/>
          <w:szCs w:val="21"/>
        </w:rPr>
        <w:t>通过与环境、与文化的反思性作用产生自我归属感，它体现了人类的自我能动性，生命意识、创造力油然而生。语文的教育工具是语言，依附的材料载体是文学作品。语言不是一个毫无生命气息的抽象存在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</w:rPr>
        <w:t>文学作品当然也不是一具冰冷的尸体，它们饱含了文化的张力和生命的智慧。海德格尔说：语言是存在着的故乡，语言对存在而言，是一种光芒。维特根斯坦说：一种语言</w:t>
      </w:r>
      <w:r>
        <w:rPr>
          <w:sz w:val="21"/>
          <w:szCs w:val="21"/>
          <w:lang w:val="en-US" w:eastAsia="zh-CN"/>
        </w:rPr>
        <w:t>，</w:t>
      </w:r>
      <w:r>
        <w:rPr>
          <w:sz w:val="21"/>
          <w:szCs w:val="21"/>
        </w:rPr>
        <w:t>就是一种生活方式。人类生活在语言环境中，语言随着存在的时间和空间一起向前推动。换一个角度，语言的发展正走在日趋前行，照亮和突显了人类自身追寻与超越的生存状态。由此可见，语言、文学所独具的审美、文化特征属性使语文课程自身具有多重的动态性和多元化的开放性，语文教学不能特意强调知识的完整性和系统性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</w:rPr>
        <w:t>要能够突破学科的界限，倡导灵活性、开放性的学习方式，使学生在学习语文的过程中，感受世界与自身的存在，进行生命与情感的体验，形成自我归属感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</w:rPr>
        <w:t>提升精神境界，达到人性的觉醒。语文教育要践行它应有的唤醒责任</w:t>
      </w:r>
      <w:r>
        <w:rPr>
          <w:sz w:val="21"/>
          <w:szCs w:val="21"/>
        </w:rPr>
        <w:t>,</w:t>
      </w:r>
      <w:r>
        <w:rPr>
          <w:sz w:val="21"/>
          <w:szCs w:val="21"/>
        </w:rPr>
        <w:t>呼唤学生的反思性，唤醒学生回归自我，唤醒学生的探究能力与创新精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outlineLvl w:val="1"/>
        <w:rPr>
          <w:b/>
          <w:b/>
          <w:sz w:val="28"/>
          <w:szCs w:val="28"/>
        </w:rPr>
      </w:pPr>
      <w:bookmarkStart w:id="1" w:name="bookmark2"/>
      <w:r>
        <w:rPr>
          <w:b/>
          <w:sz w:val="28"/>
          <w:szCs w:val="28"/>
        </w:rPr>
        <w:t>二、激发学生兴趣，建构自主意识的语文课程学习观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营造充满生机活力的课堂生活是新课改的落脚点。美国学者梅里尔指出：激发童心的课堂映衬出学生最高效、最健康的五种特质：意识、活力、尊严、自律和集体感。在这样一种开放的课堂里，学习再也不是一种外在控制力量，而是内心尊崇的精神、思想运动，学生解放心灵，主体意识得以唤醒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</w:rPr>
        <w:t>学习的自主性和创造性得以被激发。激发课堂兴趣，就是要让教学过程成为唤醒学生心灵的过程。这是一种贯穿学生整个生命体验的过程，是一种创造学生内部力量的过程。这种建立在个体生命层次的课堂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</w:rPr>
        <w:t>是师生进行平等对话的平台，是激发学生个体成长、进行自主学习的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对于语文教学而言，因其具有丰富的情感性与活动的生命化属性，往往很容易激发学生的兴趣、情绪，唤醒学生的主体生命意识。所以，要提升语文课堂的文化定位，构建语文生命课堂的文化，使语文充满诗意，关注每一个学生，让课堂焕发出生命的气息。生命化课堂，就是师生之间多重对话的一种生命活动，充满了智慧与激情，充盈着情感的碰撞和心灵的交流。课堂生活的展开就是师生的思维不断被激发的过程</w:t>
      </w:r>
      <w:r>
        <w:rPr>
          <w:sz w:val="21"/>
          <w:szCs w:val="21"/>
        </w:rPr>
        <w:t>,</w:t>
      </w:r>
      <w:r>
        <w:rPr>
          <w:sz w:val="21"/>
          <w:szCs w:val="21"/>
        </w:rPr>
        <w:t>是生命意义产生、自我建构完成的过程，是师生在对话的过程中不断进行灵魂沟通、生命碰撞、精神交流的过程。这正是语文生命课堂所追求的理想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语文生命课堂需要唤醒教育</w:t>
      </w:r>
      <w:r>
        <w:rPr>
          <w:sz w:val="21"/>
          <w:szCs w:val="21"/>
          <w:lang w:val="en-US" w:eastAsia="en-US"/>
        </w:rPr>
        <w:t>，</w:t>
      </w:r>
      <w:r>
        <w:rPr>
          <w:sz w:val="21"/>
          <w:szCs w:val="21"/>
        </w:rPr>
        <w:t>要优化语文教学内容，把客观知识传授变为主观精神建构，让语文充满创造力和生命感；要优化语文教学评价，让评价能够直达师生的心灵，唤醒师生的精神、灵魂；要唤醒从教者和社会，进而唤起语文教育的觉醒，而整个语文教育的觉醒，也就标识着以人为本的回归。因此，要立足教育的发展</w:t>
      </w:r>
      <w:r>
        <w:rPr>
          <w:sz w:val="21"/>
          <w:szCs w:val="21"/>
        </w:rPr>
        <w:t>,</w:t>
      </w:r>
      <w:r>
        <w:rPr>
          <w:sz w:val="21"/>
          <w:szCs w:val="21"/>
        </w:rPr>
        <w:t>在阅读、写作、综合实践活动和评价等领域唤醒教育，强调学生学习的主体性、主观能动性、生成性，使语文教学能释放出原有的魅力，让每个生命在课堂中得以健康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outlineLvl w:val="1"/>
        <w:rPr>
          <w:b/>
          <w:b/>
          <w:sz w:val="28"/>
          <w:szCs w:val="28"/>
        </w:rPr>
      </w:pPr>
      <w:bookmarkStart w:id="2" w:name="bookmark3"/>
      <w:r>
        <w:rPr>
          <w:b/>
          <w:sz w:val="28"/>
          <w:szCs w:val="28"/>
        </w:rPr>
        <w:t>三、拥抱生命情怀</w:t>
      </w:r>
      <w:r>
        <w:rPr>
          <w:b/>
          <w:sz w:val="28"/>
          <w:szCs w:val="28"/>
          <w:lang w:val="en-US" w:eastAsia="en-US"/>
        </w:rPr>
        <w:t>，</w:t>
      </w:r>
      <w:r>
        <w:rPr>
          <w:b/>
          <w:sz w:val="28"/>
          <w:szCs w:val="28"/>
          <w:lang w:val="en-US"/>
        </w:rPr>
        <w:t>建构</w:t>
      </w:r>
      <w:r>
        <w:rPr>
          <w:b/>
          <w:sz w:val="28"/>
          <w:szCs w:val="28"/>
        </w:rPr>
        <w:t>语文课堂教学观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生命情怀”是新课改语文课程改革中的一个重要的关键词。语文课程标准强调“要珍视学生的独特感受、体验和理解”，强调学生个性化写作与个性化阅读，它表明语文教学应该是在具有“生命情怀”的教师指导下学生的自主选择、自我规定的言语活动。自我言语实践过程中产生的思维能力、意志力、成就感、挫折感等对学生而言是至关重要的。语文教育过程其实就是在教师的“生命情怀”中，学生在自主的语文课堂活动中体验自我生命不断改变的过程，是语文学习的意志、欲望、习惯和能力的发展形成过程，是知行合一的过程，</w:t>
      </w:r>
      <w:r>
        <w:rPr>
          <w:rFonts w:eastAsia="Courier New"/>
          <w:sz w:val="21"/>
          <w:szCs w:val="21"/>
        </w:rPr>
        <w:t xml:space="preserve"> </w:t>
      </w:r>
      <w:r>
        <w:rPr>
          <w:sz w:val="21"/>
          <w:szCs w:val="21"/>
        </w:rPr>
        <w:t>是认识生命、体验美和创造快乐的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语文生命课堂所要求的“生命情怀”具有以下三个方面的内涵与特点</w:t>
      </w:r>
      <w:r>
        <w:rPr>
          <w:sz w:val="21"/>
          <w:szCs w:val="21"/>
          <w:vertAlign w:val="superscript"/>
          <w:lang w:eastAsia="zh-CN"/>
        </w:rPr>
        <w:t>【</w:t>
      </w:r>
      <w:r>
        <w:rPr>
          <w:sz w:val="21"/>
          <w:szCs w:val="21"/>
          <w:vertAlign w:val="superscript"/>
          <w:lang w:val="en-US" w:eastAsia="zh-CN"/>
        </w:rPr>
        <w:t>2</w:t>
      </w:r>
      <w:r>
        <w:rPr>
          <w:sz w:val="21"/>
          <w:szCs w:val="21"/>
          <w:vertAlign w:val="superscript"/>
          <w:lang w:eastAsia="zh-CN"/>
        </w:rPr>
        <w:t>】</w:t>
      </w:r>
      <w:r>
        <w:rPr>
          <w:sz w:val="21"/>
          <w:szCs w:val="21"/>
          <w:vertAlign w:val="subscript"/>
        </w:rPr>
        <w:t>:</w:t>
      </w:r>
      <w:r>
        <w:rPr>
          <w:sz w:val="21"/>
          <w:szCs w:val="21"/>
        </w:rPr>
        <w:t>一是非选择性的关怀。这是一种普适性关怀，是教师必须要履行的义务；选择性关怀不仅反映了教师的偏见，而且违背了教育公平、公正的原则，对感受不到关怀的学生产生消极的影响。二是精神性的关怀。教师不应该只是关心学生升学、成绩，更应该关心学生的生命体验和生命价值，以及学生不断发展的积极性与主动性。精神性关怀是为了唤醒学生的生命存在感、价值感，让学生的外在追求成为生命精神的积极行为，并且合乎伦理道德。三是差异性的关怀。对于教师而言，要尊重学生的个性差异，尊重他们个体独特的生命价值；帮助他们去实现各自的生活目标</w:t>
      </w:r>
      <w:r>
        <w:rPr>
          <w:sz w:val="21"/>
          <w:szCs w:val="21"/>
        </w:rPr>
        <w:t>,</w:t>
      </w:r>
      <w:r>
        <w:rPr>
          <w:sz w:val="21"/>
          <w:szCs w:val="21"/>
        </w:rPr>
        <w:t>而不是把分数作为唯一的评判标准和生活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过去，语文教师往往将教学参考书中的话语作为一种主流观点，以此观点控制着语文课堂，否定有别于参考书中的不同观点，让学生甚至教师的意志、情感等淹没在语文教学之中。语文生命课堂中的“生命情怀”要求语文课堂教学告别“主流观点”，将“主流观点”和现实合理地结合起来</w:t>
      </w:r>
      <w:r>
        <w:rPr>
          <w:sz w:val="21"/>
          <w:szCs w:val="21"/>
        </w:rPr>
        <w:t>,</w:t>
      </w:r>
      <w:r>
        <w:rPr>
          <w:sz w:val="21"/>
          <w:szCs w:val="21"/>
        </w:rPr>
        <w:t>走出语文教师对课堂的强势操控的阴影，转而关注学生个体的生命意识，关注差异性。这就要求师生要勇于表达出和教学参考书不同的声音，在不同矛盾冲突中，寻求生命的体验与变化。语文教学的目的不应只是为了引导学生优化思维的条理性与准确性，同时也是为了拓宽学生思维的灵活性、开放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追求生命化教学是语文课堂教学的理想目标，语文生命课堂的有以下三个特点</w:t>
      </w:r>
      <w:r>
        <w:rPr>
          <w:sz w:val="21"/>
          <w:szCs w:val="21"/>
          <w:vertAlign w:val="superscript"/>
          <w:lang w:eastAsia="zh-CN"/>
        </w:rPr>
        <w:t>【</w:t>
      </w:r>
      <w:r>
        <w:rPr>
          <w:sz w:val="21"/>
          <w:szCs w:val="21"/>
          <w:vertAlign w:val="superscript"/>
          <w:lang w:val="en-US" w:eastAsia="zh-CN"/>
        </w:rPr>
        <w:t>3</w:t>
      </w:r>
      <w:r>
        <w:rPr>
          <w:sz w:val="21"/>
          <w:szCs w:val="21"/>
          <w:vertAlign w:val="superscript"/>
          <w:lang w:eastAsia="zh-CN"/>
        </w:rPr>
        <w:t>】</w:t>
      </w:r>
      <w:r>
        <w:rPr>
          <w:sz w:val="21"/>
          <w:szCs w:val="21"/>
        </w:rPr>
        <w:t>:—</w:t>
      </w:r>
      <w:r>
        <w:rPr>
          <w:sz w:val="21"/>
          <w:szCs w:val="21"/>
        </w:rPr>
        <w:t>是语文课堂教学内容的生命化。教科书中的课文是作者在当时历史时空中情感的外显，一定的生命内涵都以文字为依附，并隐含在文字的背后。不过</w:t>
      </w:r>
      <w:r>
        <w:rPr>
          <w:sz w:val="21"/>
          <w:szCs w:val="21"/>
        </w:rPr>
        <w:t>,</w:t>
      </w:r>
      <w:r>
        <w:rPr>
          <w:sz w:val="21"/>
          <w:szCs w:val="21"/>
        </w:rPr>
        <w:t>课文所反映的绝大多是审美化的现象，其中的情感体验与言语表达形式</w:t>
      </w:r>
      <w:r>
        <w:rPr>
          <w:sz w:val="21"/>
          <w:szCs w:val="21"/>
        </w:rPr>
        <w:t>,</w:t>
      </w:r>
      <w:r>
        <w:rPr>
          <w:sz w:val="21"/>
          <w:szCs w:val="21"/>
        </w:rPr>
        <w:t>对于心理、思维尚未成熟的少年儿童而言，理解有很大的难度。这就需要我们语文教师作引导、启发。二是语文课堂教学方式的生命化。语文课堂教学要着眼于人类文化与学生经验的创造性沟通与转换，这样的沟通与转换是以学生的情感体验作为起点，并以提升学生的生命活力为目标。新课程提出要让学生回归到生活世界</w:t>
      </w:r>
      <w:r>
        <w:rPr>
          <w:sz w:val="21"/>
          <w:szCs w:val="21"/>
        </w:rPr>
        <w:t>,</w:t>
      </w:r>
      <w:r>
        <w:rPr>
          <w:sz w:val="21"/>
          <w:szCs w:val="21"/>
        </w:rPr>
        <w:t>其实就是倡导要回归生命本身，从而拓宽生命的意义。三是语文课堂教学过程的生命化。语文课堂教学本身是通过人际互动表现出来的。在人际互动中，学生不同观点互相干扰、碰撞、归属；在干扰到归属的过程中，学生的语言智慧技能得以形成与发展，语文学习的情感、习惯也产生了积极的变化。生命化语文课堂教学要引导学生将课文中的语言文字情感化、生命化。这是学生实现个体的社会化的至关重要的方式，学生通过自主性地参与而拓宽自我世界</w:t>
      </w:r>
      <w:r>
        <w:rPr>
          <w:sz w:val="21"/>
          <w:szCs w:val="21"/>
        </w:rPr>
        <w:t>,</w:t>
      </w:r>
      <w:r>
        <w:rPr>
          <w:sz w:val="21"/>
          <w:szCs w:val="21"/>
        </w:rPr>
        <w:t>促进了个体人格的健全和自我生命的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总之，教育的目标是培养健康和全面发展的人，发展个性、关爱生命是新课程改革的追求和理想。语文课堂教学是培养学生的主要活动方式之一</w:t>
      </w:r>
      <w:r>
        <w:rPr>
          <w:sz w:val="21"/>
          <w:szCs w:val="21"/>
          <w:lang w:val="en-US"/>
        </w:rPr>
        <w:t>，</w:t>
      </w:r>
      <w:r>
        <w:rPr>
          <w:sz w:val="21"/>
          <w:szCs w:val="21"/>
        </w:rPr>
        <w:t>构建鲜活的语文生命课堂</w:t>
      </w:r>
      <w:r>
        <w:rPr>
          <w:sz w:val="21"/>
          <w:szCs w:val="21"/>
        </w:rPr>
        <w:t>,</w:t>
      </w:r>
      <w:r>
        <w:rPr>
          <w:sz w:val="21"/>
          <w:szCs w:val="21"/>
        </w:rPr>
        <w:t>对于学生的生命成长具有难以替代的作用，但愿语文课堂教学像路边的青藤一样常青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60"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参考文献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5016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sz w:val="21"/>
          <w:szCs w:val="21"/>
        </w:rPr>
      </w:pPr>
      <w:r>
        <w:rPr>
          <w:rFonts w:eastAsia="Courier New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en-US"/>
        </w:rPr>
        <w:t>[</w:t>
      </w:r>
      <w:r>
        <w:rPr>
          <w:sz w:val="21"/>
          <w:szCs w:val="21"/>
          <w:lang w:val="en-US"/>
        </w:rPr>
        <w:t>1</w:t>
      </w:r>
      <w:r>
        <w:rPr>
          <w:sz w:val="21"/>
          <w:szCs w:val="21"/>
          <w:lang w:val="en-US" w:eastAsia="en-US"/>
        </w:rPr>
        <w:t>]</w:t>
      </w:r>
      <w:r>
        <w:rPr>
          <w:sz w:val="21"/>
          <w:szCs w:val="21"/>
        </w:rPr>
        <w:t>叶澜</w:t>
      </w:r>
      <w:r>
        <w:rPr>
          <w:sz w:val="21"/>
          <w:szCs w:val="21"/>
        </w:rPr>
        <w:t>.</w:t>
      </w:r>
      <w:r>
        <w:rPr>
          <w:sz w:val="21"/>
          <w:szCs w:val="21"/>
        </w:rPr>
        <w:t>重建课堂教学价値观</w:t>
      </w:r>
      <w:r>
        <w:rPr>
          <w:sz w:val="21"/>
          <w:szCs w:val="21"/>
          <w:lang w:val="en-US" w:eastAsia="en-US"/>
        </w:rPr>
        <w:t>[</w:t>
      </w:r>
      <w:r>
        <w:rPr>
          <w:sz w:val="21"/>
          <w:szCs w:val="21"/>
          <w:lang w:val="en-US" w:eastAsia="zh-CN"/>
        </w:rPr>
        <w:t>J</w:t>
      </w:r>
      <w:r>
        <w:rPr>
          <w:sz w:val="21"/>
          <w:szCs w:val="21"/>
          <w:lang w:val="en-US" w:eastAsia="en-US"/>
        </w:rPr>
        <w:t>]</w:t>
      </w:r>
      <w:r>
        <w:rPr>
          <w:sz w:val="21"/>
          <w:szCs w:val="21"/>
          <w:lang w:val="en-US" w:eastAsia="en-US"/>
        </w:rPr>
        <w:t>.</w:t>
      </w:r>
      <w:r>
        <w:rPr>
          <w:sz w:val="21"/>
          <w:szCs w:val="21"/>
          <w:lang w:val="en-US" w:eastAsia="en-US"/>
        </w:rPr>
        <w:t>2002(5)</w:t>
      </w:r>
      <w:r>
        <w:rPr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t>[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en-US"/>
        </w:rPr>
        <w:t>]</w:t>
      </w:r>
      <w:r>
        <w:rPr>
          <w:sz w:val="21"/>
          <w:szCs w:val="21"/>
        </w:rPr>
        <w:t>陈尚达</w:t>
      </w:r>
      <w:r>
        <w:rPr>
          <w:sz w:val="21"/>
          <w:szCs w:val="21"/>
          <w:lang w:val="en-US" w:eastAsia="en-US"/>
        </w:rPr>
        <w:t>.</w:t>
      </w:r>
      <w:r>
        <w:rPr>
          <w:sz w:val="21"/>
          <w:szCs w:val="21"/>
        </w:rPr>
        <w:t>生命关怀视阈中的语文教学设计论</w:t>
      </w:r>
      <w:r>
        <w:rPr>
          <w:sz w:val="21"/>
          <w:szCs w:val="21"/>
          <w:lang w:val="en-US" w:eastAsia="en-US"/>
        </w:rPr>
        <w:t>[</w:t>
      </w:r>
      <w:r>
        <w:rPr>
          <w:sz w:val="21"/>
          <w:szCs w:val="21"/>
          <w:lang w:val="en-US" w:eastAsia="zh-CN"/>
        </w:rPr>
        <w:t>J</w:t>
      </w:r>
      <w:r>
        <w:rPr>
          <w:sz w:val="21"/>
          <w:szCs w:val="21"/>
          <w:lang w:val="en-US" w:eastAsia="en-US"/>
        </w:rPr>
        <w:t>].</w:t>
      </w:r>
      <w:r>
        <w:rPr>
          <w:sz w:val="21"/>
          <w:szCs w:val="21"/>
        </w:rPr>
        <w:t>语文教与学，</w:t>
      </w:r>
      <w:r>
        <w:rPr>
          <w:sz w:val="21"/>
          <w:szCs w:val="21"/>
          <w:lang w:val="en-US" w:eastAsia="en-US"/>
        </w:rPr>
        <w:t>2008(3)</w:t>
      </w:r>
      <w:r>
        <w:rPr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/>
      </w:pPr>
      <w:r>
        <w:rPr>
          <w:sz w:val="21"/>
          <w:szCs w:val="21"/>
          <w:lang w:val="en-US" w:eastAsia="en-US"/>
        </w:rPr>
        <w:t>[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en-US"/>
        </w:rPr>
        <w:t>]</w:t>
      </w:r>
      <w:r>
        <w:rPr>
          <w:sz w:val="21"/>
          <w:szCs w:val="21"/>
        </w:rPr>
        <w:t>曹明海</w:t>
      </w:r>
      <w:r>
        <w:rPr>
          <w:sz w:val="21"/>
          <w:szCs w:val="21"/>
          <w:lang w:val="en-US" w:eastAsia="en-US"/>
        </w:rPr>
        <w:t>.</w:t>
      </w:r>
      <w:r>
        <w:rPr>
          <w:sz w:val="21"/>
          <w:szCs w:val="21"/>
        </w:rPr>
        <w:t>语文教育观新建构</w:t>
      </w:r>
      <w:r>
        <w:rPr>
          <w:sz w:val="21"/>
          <w:szCs w:val="21"/>
          <w:lang w:val="en-US" w:eastAsia="en-US"/>
        </w:rPr>
        <w:t>[</w:t>
      </w:r>
      <w:r>
        <w:rPr>
          <w:sz w:val="21"/>
          <w:szCs w:val="21"/>
          <w:lang w:val="en-US" w:eastAsia="zh-CN"/>
        </w:rPr>
        <w:t>M</w:t>
      </w:r>
      <w:r>
        <w:rPr>
          <w:sz w:val="21"/>
          <w:szCs w:val="21"/>
          <w:lang w:val="en-US" w:eastAsia="en-US"/>
        </w:rPr>
        <w:t>]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sz w:val="24"/>
      <w:szCs w:val="20"/>
      <w:lang w:val="zh-CN" w:eastAsia="zh-CN" w:bidi="hi-IN"/>
    </w:rPr>
  </w:style>
  <w:style w:type="character" w:styleId="Style14">
    <w:name w:val="默认段落字体"/>
    <w:qFormat/>
    <w:rPr>
      <w:sz w:val="24"/>
    </w:rPr>
  </w:style>
  <w:style w:type="character" w:styleId="InternetLink">
    <w:name w:val="Hyperlink"/>
    <w:basedOn w:val="Style14"/>
    <w:rPr>
      <w:color w:val="00000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45:09Z</dcterms:created>
  <dc:creator/>
  <dc:description/>
  <dc:language>en-US</dc:language>
  <cp:lastModifiedBy>xzp</cp:lastModifiedBy>
  <dcterms:modified xsi:type="dcterms:W3CDTF">2015-07-19T05:56:39Z</dcterms:modified>
  <cp:revision>0</cp:revision>
  <dc:subject/>
  <dc:title>浅谈语文生命课堂的构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