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孩子计算过程中所谓“粗心”的反思</w:t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  <w:t>徐小芳</w:t>
      </w:r>
    </w:p>
    <w:p>
      <w:pPr>
        <w:pStyle w:val="Normal"/>
        <w:ind w:firstLine="420"/>
        <w:rPr/>
      </w:pPr>
      <w:r>
        <w:rPr/>
        <w:t>本学期学生学习除数是两位数的除法，总是犯一些“粗心”的错误。不是商的位置写错就是乘错或加错或抄错题目等等。为什么孩子这么粗心？问题出在哪里？有什么方法使他们丢掉粗心的“毛病”呢</w:t>
      </w:r>
      <w:r>
        <w:rPr/>
        <w:t> </w:t>
      </w:r>
      <w:r>
        <w:rPr/>
        <w:t>？我想孩子粗心一定是有原因的。</w:t>
      </w:r>
    </w:p>
    <w:p>
      <w:pPr>
        <w:pStyle w:val="Normal"/>
        <w:rPr/>
      </w:pPr>
      <w:r>
        <w:rPr/>
        <w:t>  </w:t>
      </w:r>
      <w:r>
        <w:rPr/>
        <w:t>一、孩子粗心的三种原因</w:t>
      </w:r>
    </w:p>
    <w:p>
      <w:pPr>
        <w:pStyle w:val="Normal"/>
        <w:rPr/>
      </w:pPr>
      <w:r>
        <w:rPr/>
        <w:t>  </w:t>
      </w:r>
      <w:r>
        <w:rPr/>
        <w:t>（一）注意力不集中</w:t>
      </w:r>
    </w:p>
    <w:p>
      <w:pPr>
        <w:pStyle w:val="Normal"/>
        <w:rPr/>
      </w:pPr>
      <w:r>
        <w:rPr/>
        <w:t>　　为什么有的孩子把</w:t>
      </w:r>
      <w:r>
        <w:rPr/>
        <w:t>169</w:t>
      </w:r>
      <w:r>
        <w:rPr/>
        <w:t>写成</w:t>
      </w:r>
      <w:r>
        <w:rPr/>
        <w:t>196</w:t>
      </w:r>
      <w:r>
        <w:rPr/>
        <w:t>？为什么有的孩子总把十位数与个位数相加，对位不齐？为什么有的孩子答案计算正确，抄写时却抄错了？这都与孩子的视知觉能力有关系。</w:t>
      </w:r>
    </w:p>
    <w:p>
      <w:pPr>
        <w:pStyle w:val="Normal"/>
        <w:rPr/>
      </w:pPr>
      <w:r>
        <w:rPr/>
        <w:t>　　视知觉能力指眼睛能否作定点、动点的跟踪（视觉集中），能否清晰的辨认出两个相似的字（视觉辨认）</w:t>
      </w:r>
      <w:r>
        <w:rPr/>
        <w:t>,</w:t>
      </w:r>
      <w:r>
        <w:rPr/>
        <w:t>能否迅速记住刚刚所看到的数字</w:t>
      </w:r>
      <w:r>
        <w:rPr/>
        <w:t>(</w:t>
      </w:r>
      <w:r>
        <w:rPr/>
        <w:t>视觉记忆</w:t>
      </w:r>
      <w:r>
        <w:rPr/>
        <w:t>)</w:t>
      </w:r>
      <w:r>
        <w:rPr/>
        <w:t>，在下笔时手眼是否协调（视动协调）。每一个孩子的视知觉能力是不一样的。如果一个孩子的视知觉能力达不到同龄水平，就容易出现粗心的现象。</w:t>
      </w:r>
    </w:p>
    <w:p>
      <w:pPr>
        <w:pStyle w:val="Normal"/>
        <w:rPr/>
      </w:pPr>
      <w:r>
        <w:rPr/>
        <w:t>   </w:t>
      </w:r>
      <w:r>
        <w:rPr/>
        <w:t>（二）知识点掌握不好造成认知不清</w:t>
      </w:r>
    </w:p>
    <w:p>
      <w:pPr>
        <w:pStyle w:val="Normal"/>
        <w:rPr/>
      </w:pPr>
      <w:r>
        <w:rPr/>
        <w:t>　  比如一些孩子对学习新知识不够重视，重点难点浑然不知，西瓜芝麻分不清，眉毛胡子一把抓，知识点的掌握上凌乱无序，方法点的理解上一知半解，不能讲一个个的知识点，连接成一个完整的知识结构。说起来懂了，具体却又讲不明白，如果课后不及时巩固复习，学到的零散知识很快就会忘记。因此作业考试中必然出现差错和漏洞。另外，在数学学习中，有的孩子由于对事物感知能力差，再加上数学学科的抽象性、逻辑性都很强，这些孩子不能清晰准确掌握数学概念法则。如果对待这些差错和漏洞的态度是麻木不仁、放任自流、敷衍了事，差错就会越来越多，漏洞就会越来越大。这样的知识状况就会对以后新知识的学习造成障碍，结果可想而知。</w:t>
      </w:r>
    </w:p>
    <w:p>
      <w:pPr>
        <w:pStyle w:val="Normal"/>
        <w:rPr/>
      </w:pPr>
      <w:r>
        <w:rPr/>
        <w:t>　   二、纠正孩子粗心的三种方法</w:t>
      </w:r>
    </w:p>
    <w:p>
      <w:pPr>
        <w:pStyle w:val="Normal"/>
        <w:rPr/>
      </w:pPr>
      <w:r>
        <w:rPr/>
        <w:t>   </w:t>
      </w:r>
      <w:r>
        <w:rPr/>
        <w:t>（一）强化审题训练，准确感知算式。培养计算能力，首先要从感知算式入手，抓好审题的基本训练。设计计算题时，要有意创设各类题型，让学生充分感知，善于发现算式的特点，可挑选学生最容易混淆的进行集中对比练习。审题训练的重点是运算顺序，能否运用运算定律进行简算。坚持这样训练，培养学生感知算式特点的意识和能力，为选择合理算法打好基础。</w:t>
      </w:r>
    </w:p>
    <w:p>
      <w:pPr>
        <w:pStyle w:val="Normal"/>
        <w:rPr/>
      </w:pPr>
      <w:r>
        <w:rPr/>
        <w:t>    </w:t>
      </w:r>
      <w:r>
        <w:rPr/>
        <w:t>（二） 坚持口算训练，培养记忆能力</w:t>
      </w:r>
    </w:p>
    <w:p>
      <w:pPr>
        <w:pStyle w:val="Normal"/>
        <w:rPr/>
      </w:pPr>
      <w:r>
        <w:rPr/>
        <w:t>     </w:t>
      </w:r>
      <w:r>
        <w:rPr/>
        <w:t>熟练的口算是正确笔算的基础，口算和笔算都离不开瞬时或短时记忆。口算是训练学生短时记忆能力的最好形式，因此口算训练必须经常化</w:t>
      </w:r>
    </w:p>
    <w:p>
      <w:pPr>
        <w:pStyle w:val="Normal"/>
        <w:rPr/>
      </w:pPr>
      <w:r>
        <w:rPr/>
        <w:t>    </w:t>
      </w:r>
      <w:r>
        <w:rPr/>
        <w:t>（三） 注重非智力因素，养成良好学习习惯。学生良好的学习习惯是掌握学习方法、提高学生能力和加强品质修养的起点，是提高计算能力的前提。在教学中，应教育学生树立责任心、自信心，培养细心和耐心。为此，教师要严格要求，让学生在练习中不轻易向人请教或急于对得数，要养成自觉检查验算和有错必改的习惯。 </w:t>
      </w:r>
      <w:r>
        <w:rPr/>
        <w:br/>
        <w:t>    </w:t>
      </w:r>
      <w:r>
        <w:rPr/>
        <w:t>(</w:t>
      </w:r>
      <w:r>
        <w:rPr/>
        <w:t>四</w:t>
      </w:r>
      <w:r>
        <w:rPr/>
        <w:t>)</w:t>
      </w:r>
      <w:r>
        <w:rPr/>
        <w:t>认真书写，仔细验算。</w:t>
      </w:r>
      <w:r>
        <w:rPr/>
        <w:t>书写无错是计算正确的必要条件。无论是抄题还是脱式计算，教师均严格要求学生格式规范，书写工整，卷面洁净（即使草稿也要求字迹清晰），每写一步要“回头”仔细校对，证实自己抄写、计算正确后再继续下一步运算。 验算是计算正确的保证，教师在教学中要加强示范，提高学生对验算重要性的认识，使检验成为学生的自觉行为，并且引导学生创造多种验算的方法</w:t>
      </w:r>
      <w:r>
        <w:rPr/>
        <w:t>，</w:t>
      </w:r>
      <w:r>
        <w:rPr/>
        <w:t>使学生提高验算兴趣，增强验算能力，逐步养成验算的习惯。</w:t>
      </w:r>
    </w:p>
    <w:p>
      <w:pPr>
        <w:pStyle w:val="Normal"/>
        <w:ind w:firstLine="420"/>
        <w:rPr/>
      </w:pPr>
      <w:r>
        <w:rPr/>
        <w:t>提高学生的计算能力，不是一朝一夕所能做到的，这是一项长期而细致的训练过程。但只要我们遵循儿童的认识规律，坚持不懈地训练，小学生计算粗心的毛病是可以克服的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33:00Z</dcterms:created>
  <dc:creator>a</dc:creator>
  <dc:description/>
  <cp:keywords/>
  <dc:language>en-US</dc:language>
  <cp:lastModifiedBy>a</cp:lastModifiedBy>
  <dcterms:modified xsi:type="dcterms:W3CDTF">2015-10-20T05:43:00Z</dcterms:modified>
  <cp:revision>1</cp:revision>
  <dc:subject/>
  <dc:title>孩子计算过程中所谓“粗心”的反思</dc:title>
</cp:coreProperties>
</file>