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在班级生活中养成自立自强的好品质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东青实验学校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周琴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除了利用课堂教学时间对学生进行品德教育，引导他们养成良好行为习惯和优秀品质，闲暇的班级生活更能让孩子有切身的体会，在实践中收获习惯，在自主活动中领悟好习惯给自己带来的成长。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一、在“对话”中制定班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无规矩不成方圆。”制定班规学生才能有章可循，才能清楚自己的行为边界。民主、平等已经成为了我们新时代的一个重要特征，新课程标准也指出“教师要在与学生平等对话的合作互动中，加强对学生的点拨和指导，实现教学相长”。因此我们的班规是先拟讨论稿，然后全班共同讨论最后定稿。三年级的孩子抽象思维还不成熟，所以班规的制定尽量使用具体化的语言表达，采用正面语言加以引导，班规制定后我和学生会利用晨会或班会时间一起解读班规，一起领会制定班规的意义。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二、公开自主选取班干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班干部是班级学生的核心，是班主任老师的得力助手。选举以自我推荐为主，他人推荐为辅，公开公平选举，班干部工作依据其岗位的不同，肩负相应的职责，为班级和其他同学服务。其他同学负责自我管理，在自我管理良好的基础上监督班干部工作。依据平时表现争取每日及时总结发放奖章，同项目表现持续良好可累积奖章，积满十个奖章发放表扬信，并张贴在班级荣誉榜上，若没有做好则提出批评，不扣除奖章。班级中人人有事做，事事有人做。提高班级小主人翁的意识，敢于承担职责。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三、巧手让墙会说话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宣传部在部长</w:t>
      </w:r>
      <w:r>
        <w:rPr>
          <w:sz w:val="24"/>
        </w:rPr>
        <w:t>W</w:t>
      </w:r>
      <w:r>
        <w:rPr>
          <w:sz w:val="24"/>
        </w:rPr>
        <w:t>同学的带领下，把成员分成了两批，分别负责板报和墙报的设计与更换。宣传部的每一位同学积极号召班级中的每一个同学，大家集思广益让教室的每一面墙壁与我们对话，见证我们的成长历程。教室内的墙上粘贴着我们班进步同学制作的成长足迹展报，和优秀作品；教室外定期更换从同学那儿搜集到的手工、优秀作业和进步显著的作品。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四、用零碎的时间做有意义的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智者利用时间，愚者浪费时间。”学生一天在校的时间可供自己掌握其实都是零碎、短暂的，我们会发现优秀的同学会使用每分每秒，其他人则是在等待与被催促下重复着自感无聊的生活。所以在学习部长的组织下，我班组成了小小读书营，利用每日晨会的</w:t>
      </w:r>
      <w:r>
        <w:rPr>
          <w:sz w:val="24"/>
        </w:rPr>
        <w:t>10</w:t>
      </w:r>
      <w:r>
        <w:rPr>
          <w:sz w:val="24"/>
        </w:rPr>
        <w:t>分钟，让一到两位同学分享自己的阅读内容和感受，提高语言表达能力，彼此之间学会倾听与分享，一种思想交换另一种思想；课间做完作业的人可以自主登记借阅图书角的书，定期开展各读书营的读书评比活动；由新闻播报部门的人负责每日分享一则新闻，之后粘贴在教室的新闻传阅栏，供大家学习。如果阅读乏了也可以召集自己的小伙伴中午下一盘儿棋，切磋棋艺。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五、异彩纷呈的动态活动助我成长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书本上学到的大道理或理论大家都耳熟能详，但在自己遇到问题的时候就把这些为人处世的道理忘得一干二净，自私、自利的的想法阻挡了我们正常的行为。因此在我们班不仅要看书，更要把看完书后自己的见解与大家分享，也要聆听他人的见解。结合学校开展的相关活动，开展相应主题班队会，由教师指导，全体学生自主组织，活动前讨论活动准备工作，活动后交流活动想法，提出存在的问题和改进办法，肯定表现好的方面再接再厉。到目前为止，逢动态活动，同学们都知道了先做好活动准备，提高了同学们的人际交往能力和处理问题的能力。</w:t>
      </w:r>
    </w:p>
    <w:p>
      <w:pPr>
        <w:pStyle w:val="Normal"/>
        <w:snapToGrid w:val="false"/>
        <w:spacing w:lineRule="exact" w:line="40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8T14:29:00Z</dcterms:created>
  <dc:creator>FtpDown</dc:creator>
  <dc:description/>
  <cp:keywords/>
  <dc:language>en-US</dc:language>
  <cp:lastModifiedBy>A</cp:lastModifiedBy>
  <cp:lastPrinted>2014-08-07T09:26:00Z</cp:lastPrinted>
  <dcterms:modified xsi:type="dcterms:W3CDTF">2015-10-16T03:17:00Z</dcterms:modified>
  <cp:revision>8</cp:revision>
  <dc:subject/>
  <dc:title>关于班级文化建设方案</dc:title>
</cp:coreProperties>
</file>