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对学生英语写作现状的思考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在初中英语教学方面，写作教学占据着十分重要的地位，每年中考，英语书面表达所占的分值达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，是拉大中考分值差距的关键之处。</w:t>
      </w:r>
      <w:r>
        <w:rPr>
          <w:sz w:val="24"/>
        </w:rPr>
        <w:t>从教数年，如何上好英语写作课，一直是</w:t>
      </w:r>
      <w:r>
        <w:rPr>
          <w:sz w:val="24"/>
        </w:rPr>
        <w:t>本人</w:t>
      </w:r>
      <w:r>
        <w:rPr>
          <w:sz w:val="24"/>
        </w:rPr>
        <w:t>不断思考和探索的问题。在写作中上同学们会出现各种各样的问题，</w:t>
      </w:r>
      <w:r>
        <w:rPr>
          <w:rFonts w:ascii="宋体;SimSun" w:hAnsi="宋体;SimSun" w:cs="宋体;SimSun"/>
          <w:color w:val="000000"/>
          <w:sz w:val="24"/>
        </w:rPr>
        <w:t>主要如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心理原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对于现在农村的中学生来说，即使经过几年的英语学习，大部分学生的写作能力仍是差强人意。部分学生有一定的心理障碍，害怕写作文，一听见要写作文，就会不自觉的发出哀叹声。在学生的作文中几乎看不见任何写作技巧，部分学生随意把几个要点翻译成英文，草草了事，毫无质量，甚至有些学生连一个完整无误的句子都写不出来。更有甚者（后进生）在考试中，迫于教师的压力，为了不交空白卷，在试卷上随便选取一段前面阅读材料上的文字抄在答题纸上，令人哭笑不得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学生习惯中式思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不能正确运用英语的基本句型进行准确而又得体的表达，使用的语言常常是</w:t>
      </w:r>
      <w:r>
        <w:rPr>
          <w:rFonts w:cs="宋体;SimSun" w:ascii="宋体;SimSun" w:hAnsi="宋体;SimSun"/>
          <w:color w:val="000000"/>
          <w:sz w:val="24"/>
        </w:rPr>
        <w:t>chinglish</w:t>
      </w:r>
      <w:r>
        <w:rPr>
          <w:rFonts w:ascii="宋体;SimSun" w:hAnsi="宋体;SimSun" w:cs="宋体;SimSun"/>
          <w:color w:val="000000"/>
          <w:sz w:val="24"/>
        </w:rPr>
        <w:t xml:space="preserve">，而且头重脚轻现象严重。对学生而言，汉语毕竟是母语，说了十几年，所以在英语写作时，总是喜欢用汉语的习惯来表达，常用汉语打腹稿，然后逐句译成英语。不能遵循英语的习惯和特定的搭配，写出来的是英语单词连成的汉语句子，免不了造成句式结构的错误。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关联词的缺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写作中，英语句子衔接生硬，关联词使用不恰当，文章生硬，导致句子过渡不自然，使整个文章看起来意思不连贯，语意表达不清楚明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语法使用混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英语中的动词的形式和时态变化多端，如动词的第三人称单数，动词不定时，动名词，过去式，现在时，将来时等。一个句子或是一篇文章中有的是一种时态的表述，有的是多种时态的混合使用。学生在写作文的时候常常是忽视了时态的变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针对以上这些状况，下一步要仔细分析原因，寻求解决方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殷彩萍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2:47:00Z</dcterms:created>
  <dc:creator>殷彩萍</dc:creator>
  <dc:description/>
  <cp:keywords/>
  <dc:language>en-US</dc:language>
  <cp:lastModifiedBy>walkinnet</cp:lastModifiedBy>
  <dcterms:modified xsi:type="dcterms:W3CDTF">2015-12-17T02:59:00Z</dcterms:modified>
  <cp:revision>9</cp:revision>
  <dc:subject/>
  <dc:title/>
</cp:coreProperties>
</file>