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教常新，做永远的追求者</w:t>
      </w:r>
    </w:p>
    <w:p>
      <w:pPr>
        <w:pStyle w:val="Normal"/>
        <w:jc w:val="center"/>
        <w:rPr/>
      </w:pPr>
      <w:r>
        <w:rPr/>
        <w:t>伍晓英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</w:t>
      </w:r>
      <w:r>
        <w:rPr/>
        <w:t>11</w:t>
      </w:r>
      <w:r>
        <w:rPr/>
        <w:t>月</w:t>
      </w:r>
      <w:r>
        <w:rPr/>
        <w:t>25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，我和朱丽洁老师到翠竹中学听了《济南的冬天》，忽然感受到，一股扑鼻的清新之气迎面而来。</w:t>
      </w:r>
    </w:p>
    <w:p>
      <w:pPr>
        <w:pStyle w:val="Normal"/>
        <w:ind w:firstLine="525"/>
        <w:rPr/>
      </w:pPr>
      <w:r>
        <w:rPr/>
        <w:t>这篇课文是经久不衰的老课文了，多年的教学，我们都习惯的的不外乎这样设计：找出本文哪个词写出了济南冬天的特点？课文写了几幅画？然后赏析优美的词句。如此而已。今年我也是这样，一节课带着学生，匆匆而过，因为觉得没啥讲头。可坐在尹老师的教室里。一开始，就给我们不一样。</w:t>
      </w:r>
    </w:p>
    <w:p>
      <w:pPr>
        <w:pStyle w:val="Normal"/>
        <w:numPr>
          <w:ilvl w:val="0"/>
          <w:numId w:val="1"/>
        </w:numPr>
        <w:rPr/>
      </w:pPr>
      <w:r>
        <w:rPr/>
        <w:t>这是一节有创意的课，设计上创新，情境上有创意。</w:t>
      </w:r>
    </w:p>
    <w:p>
      <w:pPr>
        <w:pStyle w:val="Normal"/>
        <w:ind w:left="525" w:hanging="0"/>
        <w:rPr/>
      </w:pPr>
      <w:r>
        <w:rPr/>
        <w:t>首先，尹老师把课堂设计成了“印象</w:t>
      </w:r>
      <w:r>
        <w:rPr/>
        <w:t>·</w:t>
      </w:r>
      <w:r>
        <w:rPr/>
        <w:t>济南”、</w:t>
      </w:r>
      <w:r>
        <w:rPr>
          <w:rFonts w:eastAsia="Times New Roman"/>
        </w:rPr>
        <w:t xml:space="preserve"> </w:t>
      </w:r>
      <w:r>
        <w:rPr/>
        <w:t>“最妙</w:t>
      </w:r>
      <w:r>
        <w:rPr/>
        <w:t>·</w:t>
      </w:r>
      <w:r>
        <w:rPr/>
        <w:t>济南”</w:t>
      </w:r>
      <w:r>
        <w:rPr>
          <w:rFonts w:eastAsia="Times New Roman"/>
        </w:rPr>
        <w:t xml:space="preserve"> </w:t>
      </w:r>
      <w:r>
        <w:rPr/>
        <w:t>“醉美</w:t>
      </w:r>
      <w:r>
        <w:rPr/>
        <w:t>·</w:t>
      </w:r>
      <w:r>
        <w:rPr/>
        <w:t>济南”</w:t>
      </w:r>
      <w:r>
        <w:rPr>
          <w:rFonts w:eastAsia="Times New Roman"/>
        </w:rPr>
        <w:t xml:space="preserve"> </w:t>
      </w:r>
      <w:r>
        <w:rPr/>
        <w:t>“温情</w:t>
      </w:r>
      <w:r>
        <w:rPr/>
        <w:t>·</w:t>
      </w:r>
      <w:r>
        <w:rPr/>
        <w:t>济南”四个板块，词语选择就显得温情脉脉，符合本文的情感特征。其次，第一个板块，尹老师把初步熟悉课文的环节，让两个学生，一个扮演游客，一个扮演当地人，以当地人接待游客的形式，初步介绍了济南的特点。既有对课文内容的熟悉，又有口语的训练，一箭双雕。形式上新颖，很符合学生的年龄特点，又深受学生的喜爱。</w:t>
      </w:r>
    </w:p>
    <w:p>
      <w:pPr>
        <w:pStyle w:val="Normal"/>
        <w:ind w:firstLine="525"/>
        <w:rPr/>
      </w:pPr>
      <w:r>
        <w:rPr/>
        <w:t>二，这是一节关注学生学习活动的课。</w:t>
      </w:r>
    </w:p>
    <w:p>
      <w:pPr>
        <w:pStyle w:val="Normal"/>
        <w:ind w:firstLine="525"/>
        <w:rPr/>
      </w:pPr>
      <w:r>
        <w:rPr/>
        <w:t>在第一个环节中，不知由于紧张还是什么原因，一上来，学生的对话中没有称呼语，学生评价中，也没提到这个问题，此时，尹老师轻声问道：有称呼语吗？哦，学生恍然大悟，第二组上来很好的就克服了这个问题。尹老师之所以关注到这个细节，因为在初中的口语交际中，称呼语有一分的分值，也是一种对人礼貌的表现，因此关注学生，既有知识的传授，更是对学生人文修养的培养。</w:t>
      </w:r>
    </w:p>
    <w:p>
      <w:pPr>
        <w:pStyle w:val="Normal"/>
        <w:ind w:firstLine="525"/>
        <w:rPr/>
      </w:pPr>
      <w:r>
        <w:rPr/>
        <w:t>三、这是一节阅读与写作相结合的课。</w:t>
      </w:r>
    </w:p>
    <w:p>
      <w:pPr>
        <w:pStyle w:val="Normal"/>
        <w:ind w:firstLine="525"/>
        <w:rPr/>
      </w:pPr>
      <w:r>
        <w:rPr/>
        <w:t>在第三个环节，尹老师出示了四副照片，分别是学校水池边的，操场边的一棵树，假山，及花坛边的照片。让学生细细观察，然后运用课堂上学到的写景方法，任选一幅进行描写。这是学习情况的及时反馈，也是一种思维的快速训练。但尹老师独到的眼光，没有从整体上急于评价学生的作品，而是抓住学生最闪光的地方，进行大肆表扬，并把他们用的传神的字词写在黑板上，增加了学生的印象，也给其他学生做了最好的示范。</w:t>
      </w:r>
    </w:p>
    <w:p>
      <w:pPr>
        <w:pStyle w:val="Normal"/>
        <w:ind w:firstLine="525"/>
        <w:rPr/>
      </w:pPr>
      <w:r>
        <w:rPr/>
        <w:t>四、这是一堂化繁为简的课。</w:t>
      </w:r>
    </w:p>
    <w:p>
      <w:pPr>
        <w:pStyle w:val="Normal"/>
        <w:ind w:firstLine="525"/>
        <w:rPr/>
      </w:pPr>
      <w:r>
        <w:rPr/>
        <w:t>说实在的，这是一篇美文，脍炙人口，经久不衰，一节课上完，肯定是走马观花，学生收获不会太多，尹老师大胆取舍，就选取了文中最美的“雪后小山”这一段进行分析和赏析，先是字词的赏析，然后景物的赏析，色光辉映之美，形态相生之美，层次错落之美。在赏析的过程中，尹老师关注表达，关注朗读，在赏析中朗读，在朗读中赏析。通过这样的教学，相信，剩下的段落，学生也会了。</w:t>
      </w:r>
    </w:p>
    <w:p>
      <w:pPr>
        <w:pStyle w:val="Normal"/>
        <w:ind w:firstLine="525"/>
        <w:rPr/>
      </w:pPr>
      <w:r>
        <w:rPr/>
        <w:t>五、这是一堂容量大，提供了丰富资源的课。</w:t>
      </w:r>
    </w:p>
    <w:p>
      <w:pPr>
        <w:pStyle w:val="Normal"/>
        <w:ind w:firstLine="525"/>
        <w:rPr/>
      </w:pPr>
      <w:r>
        <w:rPr/>
        <w:t>单就环节而言，就有四个。虽然表面上好像只学习了第三节，但每个环节训练的内容都不同。同时，为了帮助学生学习，还出示很多的相关学习的内容，如在写作片段，出示的照片</w:t>
      </w:r>
      <w:r>
        <w:rPr/>
        <w:t>,</w:t>
      </w:r>
      <w:r>
        <w:rPr>
          <w:rFonts w:cs="宋体;SimSun" w:ascii="宋体;SimSun" w:hAnsi="宋体;SimSun"/>
        </w:rPr>
        <w:t>“</w:t>
      </w:r>
      <w:r>
        <w:rPr/>
        <w:t>情动而辞美”，在温情济南这个环节，出示的三则材料等，充足的资源，很好的为学生的学习搭建了平台，让学生的学习在有限的时间内，获得了丰富的信息量。</w:t>
      </w:r>
    </w:p>
    <w:p>
      <w:pPr>
        <w:pStyle w:val="Normal"/>
        <w:ind w:firstLine="525"/>
        <w:rPr/>
      </w:pPr>
      <w:r>
        <w:rPr/>
        <w:t>这堂课，虽然老课常教，但让来听课的老师有一种新鲜的感觉，满足了我们听课老师的期待。可见，老师的创新和态度，值得我们学习。</w:t>
      </w:r>
    </w:p>
    <w:p>
      <w:pPr>
        <w:pStyle w:val="Normal"/>
        <w:ind w:firstLine="630"/>
        <w:rPr/>
      </w:pPr>
      <w:r>
        <w:rPr/>
        <w:t>突然想到作家毕淑敏的《常读常新的人鱼公主》，她写到“</w:t>
      </w:r>
      <w:r>
        <w:rPr/>
        <w:t>8</w:t>
      </w:r>
      <w:r>
        <w:rPr/>
        <w:t>岁的时候读的是泪流满面，抽噎得不能自已。最焦急的并不是人鱼公主的爱情，而是最痛她的哑。”“</w:t>
      </w:r>
      <w:r>
        <w:rPr/>
        <w:t>18</w:t>
      </w:r>
      <w:r>
        <w:rPr/>
        <w:t>岁的时候，也许是情窦初开，很容易地就读出了爱情。非常赞同人鱼公主对待爱情的方法，宁可自己痛楚，也要把幸福留给自己所爱的人……”“到了</w:t>
      </w:r>
      <w:r>
        <w:rPr/>
        <w:t>28</w:t>
      </w:r>
      <w:r>
        <w:rPr/>
        <w:t>岁的时候，做了妈妈。竟深深地关切起人鱼公主的家人来了。人鱼公主的勇气和聪慧，包括无比善良的玲珑之心，都不是从天上掉下来的，诸多得益于她的祖母啊。”“到了</w:t>
      </w:r>
      <w:r>
        <w:rPr/>
        <w:t>38</w:t>
      </w:r>
      <w:r>
        <w:rPr/>
        <w:t>岁的时候，因为开始写小说，不由自主地探讨起安徒生的写作技巧来了。”“</w:t>
      </w:r>
      <w:r>
        <w:rPr/>
        <w:t>48</w:t>
      </w:r>
      <w:r>
        <w:rPr/>
        <w:t>岁时，心平气和，仿佛天眼洞开，有了一番新的感悟。发现这是一篇写灵魂的故事。在一个接一个严峻的考验之后，在肉体和精神的磨砺煎熬之后，人鱼公主谁都不再依靠，紧紧依赖着自己的精神，踏上了寻找不朽灵魂的漫漫旅途。”</w:t>
      </w:r>
    </w:p>
    <w:p>
      <w:pPr>
        <w:pStyle w:val="Normal"/>
        <w:ind w:firstLine="525"/>
        <w:rPr/>
      </w:pPr>
      <w:r>
        <w:rPr/>
        <w:t>作家不同的年龄不同的阅读感悟，而我们，面对教了多次的课文，总感叹没新意，总问为什么还不改教材，而从来没想象自己，为什么没有创新，总是走着昨天的老路，唱着昨天的歌，还自己觉得无滋无味，其实是自己没有一个创新的意识，自己固守在自己狭窄的天地里，一尘不变，日复一日，年复一年。</w:t>
      </w:r>
    </w:p>
    <w:p>
      <w:pPr>
        <w:pStyle w:val="Normal"/>
        <w:ind w:firstLine="525"/>
        <w:rPr/>
      </w:pPr>
      <w:r>
        <w:rPr/>
        <w:t>改变，创新，不仅是教学的需要，更需要老师的智慧。</w:t>
      </w:r>
    </w:p>
    <w:p>
      <w:pPr>
        <w:pStyle w:val="Normal"/>
        <w:ind w:firstLine="52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945"/>
        </w:tabs>
        <w:ind w:left="94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e-IL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1:08:00Z</dcterms:created>
  <dc:creator>LS</dc:creator>
  <dc:description/>
  <cp:keywords/>
  <dc:language>en-US</dc:language>
  <cp:lastModifiedBy>LS</cp:lastModifiedBy>
  <dcterms:modified xsi:type="dcterms:W3CDTF">2015-12-18T01:43:00Z</dcterms:modified>
  <cp:revision>11</cp:revision>
  <dc:subject/>
  <dc:title/>
</cp:coreProperties>
</file>