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  <w:t>借鉴</w:t>
      </w:r>
      <w:r>
        <w:rPr>
          <w:sz w:val="30"/>
          <w:szCs w:val="30"/>
        </w:rPr>
        <w:t>“</w:t>
      </w:r>
      <w:r>
        <w:rPr>
          <w:sz w:val="30"/>
          <w:szCs w:val="30"/>
        </w:rPr>
        <w:t>生活世界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的信息，让学生体验探究的乐趣</w:t>
      </w:r>
    </w:p>
    <w:p>
      <w:pPr>
        <w:pStyle w:val="Normal"/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俗话说：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生活是最好的教师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这就要求我们平时应紧密联系学生的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生活世界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细致入微的渗透生活观念，积极引导学生走出课堂，走近生活，并在教学过程中精心设计引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生活世界</w:t>
      </w:r>
      <w:r>
        <w:rPr>
          <w:sz w:val="24"/>
          <w:szCs w:val="24"/>
        </w:rPr>
        <w:t>”</w:t>
      </w:r>
      <w:r>
        <w:rPr>
          <w:sz w:val="24"/>
          <w:szCs w:val="24"/>
        </w:rPr>
        <w:t>中常见的场景和问题，而问题是科学探究的出发点，问题能诱发和激起学生的求知欲，使他们对所学内容兴趣盎然。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例如在学完初二内容《大气压强》后，我是这样设计教学的：先提了一个问题：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你们在打吊针的时候，有什么发现吗？</w:t>
      </w:r>
      <w:r>
        <w:rPr>
          <w:sz w:val="24"/>
          <w:szCs w:val="24"/>
        </w:rPr>
        <w:t>”</w:t>
      </w:r>
    </w:p>
    <w:p>
      <w:pPr>
        <w:pStyle w:val="Normal"/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问题一出，学生们就议论开了，通过了几分钟的讨论、归纳，并结合自己的亲身经历，他们总结出了以下几个发现：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输液瓶口插了两根管子。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药瓶要吊在高处。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输液瓶如果挂得太低，或输液瓶里没有了药液，血会倒流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药瓶中的药液是匀速滴注的</w:t>
      </w:r>
    </w:p>
    <w:p>
      <w:pPr>
        <w:pStyle w:val="Normal"/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对他们的发现我作了高度的评价，并对此原因表现出了很大的兴趣，可能是受我的影响，学生的探究热情也很高涨。为了更好地解决这几个问题，我把学生分成了几个小组，先通过组内讨论共同拿出一个最佳的答案，然后进行组际交流，随着讨论甚至争论的不断展开，他们很快就解决了一个个的疑问。</w:t>
      </w:r>
    </w:p>
    <w:p>
      <w:pPr>
        <w:pStyle w:val="Normal"/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这种教学方法与传统的教学方法是完全不同的，传统的教学是由教师提出问题，再由学生来回答，学生的思维方式、范围都受到了限制，而这种由学生提出问题，再由学生想办法解决问题的教学方法，它能激起学生主动探究的兴趣，而当他们的思维产生困惑时，他们就会主动地与别人进行合作与交流。这样既可以培养学生学提出问题的能力，又培养了他们的合作意识。</w:t>
      </w:r>
    </w:p>
    <w:p>
      <w:pPr>
        <w:pStyle w:val="Normal"/>
        <w:spacing w:lineRule="auto" w:line="276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在整个教学过程中，学生们思维活跃，思路开阔，每个人都争着发表自己对问题的看法，整堂课就在学生讨论、探讨中进行着，采用这种教学方式能使学生切实感受到学习的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个人意义和价值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并从中体验到科学探究给他们带来的无穷乐趣，从而激发起学生探究的活力。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08:00Z</dcterms:created>
  <dc:creator>Administrator</dc:creator>
  <dc:description/>
  <cp:keywords/>
  <dc:language>en-US</dc:language>
  <cp:lastModifiedBy>Administrator</cp:lastModifiedBy>
  <dcterms:modified xsi:type="dcterms:W3CDTF">2015-12-16T08:09:00Z</dcterms:modified>
  <cp:revision>2</cp:revision>
  <dc:subject/>
  <dc:title/>
</cp:coreProperties>
</file>