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eastAsia="zh-CN"/>
        </w:rPr>
        <w:t>耐心与陋习的较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lang w:val="en-US" w:eastAsia="zh-CN"/>
        </w:rPr>
        <w:t xml:space="preserve">             </w:t>
      </w:r>
      <w:r>
        <w:rPr/>
        <w:t>丁</w:t>
      </w:r>
      <w:r>
        <w:rPr>
          <w:rFonts w:eastAsia="Times New Roman"/>
        </w:rPr>
        <w:t xml:space="preserve"> </w:t>
      </w:r>
      <w:r>
        <w:rPr/>
        <w:t>平</w:t>
      </w:r>
    </w:p>
    <w:p>
      <w:pPr>
        <w:pStyle w:val="Normal"/>
        <w:ind w:firstLine="420"/>
        <w:rPr/>
      </w:pPr>
      <w:r>
        <w:rPr>
          <w:lang w:eastAsia="zh-CN"/>
        </w:rPr>
        <w:t>当了</w:t>
      </w:r>
      <w:r>
        <w:rPr>
          <w:lang w:val="en-US" w:eastAsia="zh-CN"/>
        </w:rPr>
        <w:t>N</w:t>
      </w:r>
      <w:r>
        <w:rPr>
          <w:lang w:val="en-US" w:eastAsia="zh-CN"/>
        </w:rPr>
        <w:t>年的教师，总会遇到一些意想不到的新问题。今年</w:t>
      </w:r>
      <w:r>
        <w:rPr/>
        <w:t>期初，根据学校的工作安排，</w:t>
      </w:r>
      <w:r>
        <w:rPr>
          <w:lang w:eastAsia="zh-CN"/>
        </w:rPr>
        <w:t>我担任</w:t>
      </w:r>
      <w:r>
        <w:rPr/>
        <w:t>七年级四个班级的历史课。</w:t>
      </w:r>
    </w:p>
    <w:p>
      <w:pPr>
        <w:pStyle w:val="Normal"/>
        <w:ind w:firstLine="420"/>
        <w:rPr>
          <w:lang w:eastAsia="zh-CN"/>
        </w:rPr>
      </w:pPr>
      <w:r>
        <w:rPr/>
        <w:t>本以为学生七年级学生会对历史新学科有点兴趣，一个阶段下来，发现这些学生身上的种种陋习</w:t>
      </w:r>
      <w:r>
        <w:rPr>
          <w:lang w:eastAsia="zh-CN"/>
        </w:rPr>
        <w:t>还真不少</w:t>
      </w:r>
      <w:r>
        <w:rPr/>
        <w:t>：写字马虎潦草</w:t>
      </w:r>
      <w:r>
        <w:rPr>
          <w:lang w:eastAsia="zh-CN"/>
        </w:rPr>
        <w:t>；</w:t>
      </w:r>
      <w:r>
        <w:rPr/>
        <w:t>作业完成质量不高</w:t>
      </w:r>
      <w:r>
        <w:rPr>
          <w:lang w:eastAsia="zh-CN"/>
        </w:rPr>
        <w:t>，</w:t>
      </w:r>
      <w:r>
        <w:rPr/>
        <w:t>少做、不做</w:t>
      </w:r>
      <w:r>
        <w:rPr>
          <w:lang w:eastAsia="zh-CN"/>
        </w:rPr>
        <w:t>是</w:t>
      </w:r>
      <w:r>
        <w:rPr/>
        <w:t>常事</w:t>
      </w:r>
      <w:r>
        <w:rPr>
          <w:lang w:eastAsia="zh-CN"/>
        </w:rPr>
        <w:t>；分析题回答胡言乱语，不按“常规出牌”。每次批改作业下来，让人啼笑皆非、哭笑不得。我自感做了几十年的老师，还是第一次遇到这样的一批学生，可谓是前所未有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老革命遇到新问题。面对这样的学生，放弃吧，对不起自己的良心和责任。不放弃，要改变他们，决不是一朝一夕能有成效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思前想去，我只能恢复我自己过去在教学中曾经使用过的那些“陋习”</w:t>
      </w:r>
      <w:r>
        <w:rPr>
          <w:lang w:val="en-US" w:eastAsia="zh-CN"/>
        </w:rPr>
        <w:t>-----</w:t>
      </w:r>
      <w:r>
        <w:rPr>
          <w:lang w:val="en-US" w:eastAsia="zh-CN"/>
        </w:rPr>
        <w:t>坑蒙拐骗，算是以“陋习”对付陋习吧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吓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怎么吓唬他们，而且要吓有成效，真是有点为难。想起传统的“棍棒出孝子”的古训，我想冒着风险试试。于是我准备了一根小木棍，并且在教室里就扬着木棍对学生说，如果谁不按规则出牌，这就是“杀威棒”。其实真正使用起来，也是高高举起，轻轻落下。吓唬一下而已。这种手段，对于一些胆小的学生，很真起到了点小效果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二骗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历史小知识，有些需要学生做点圈点勾划和记忆。我利用实物投影仪，教学生怎样圈点勾划，特别是一些需要记忆的内容，需要学生默写。我告诉他们，如果默写不出来，就要抄写</w:t>
      </w:r>
      <w:r>
        <w:rPr>
          <w:lang w:val="en-US" w:eastAsia="zh-CN"/>
        </w:rPr>
        <w:t>N</w:t>
      </w:r>
      <w:r>
        <w:rPr>
          <w:lang w:val="en-US" w:eastAsia="zh-CN"/>
        </w:rPr>
        <w:t>遍，而真正默写不出来也只是一到两遍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三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历史学科中有很多历史事件的故事，有时需要做些故事比较强教学活动，学生也乐意听，于是我也就有了和学生讨价还价的机会。其实，这些故事是需要讲给学生听的，我把这些故事利用起来哄学生。如果他们记住一些内容，就给他们讲一个故事。学生自然也乐意接受这样的“交易”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四交心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其实学生看起来还是天真、幼稚的。在他们的心目中，很渴望和老师交朋友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让老师听听他们的心里话。这也是可以利用的一个内容。平时在课间，或者课堂上利用学生作业的空余时间，走近学生，和他们“套近乎”。每当某个学生和老师聊得开心的时候，其他学生，面有羡慕之情，希望老师也走到他（她）的身边聊聊。通过这样的手段，老师能够亲近学生，慢慢引导他们，改掉他们身上的某些陋习。</w:t>
      </w:r>
    </w:p>
    <w:p>
      <w:pPr>
        <w:pStyle w:val="Normal"/>
        <w:ind w:firstLine="420"/>
        <w:rPr/>
      </w:pPr>
      <w:r>
        <w:rPr>
          <w:lang w:val="en-US" w:eastAsia="zh-CN"/>
        </w:rPr>
        <w:t>要想学生改掉身上陋习，需要老师的耐心。老师的耐心和学生的陋习，似乎就是一场较量。老师</w:t>
      </w:r>
      <w:r>
        <w:rPr>
          <w:lang w:eastAsia="zh-CN"/>
        </w:rPr>
        <w:t>在改变学生的同时，教师本身也在磨练着自己的意志。学生身上可塑性很强，老师只要有足够的耐心，要使学生改掉身上的陋习，希望还是很大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3:00Z</dcterms:created>
  <dc:creator>丁平</dc:creator>
  <dc:description/>
  <dc:language>en-US</dc:language>
  <cp:lastModifiedBy>丁平</cp:lastModifiedBy>
  <dcterms:modified xsi:type="dcterms:W3CDTF">2015-12-18T00:03:25Z</dcterms:modified>
  <cp:revision>2</cp:revision>
  <dc:subject/>
  <dc:title>“赏”与不“赏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