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506"/>
        <w:rPr/>
      </w:pPr>
      <w:r>
        <w:rPr>
          <w:rFonts w:ascii="宋体;SimSun" w:hAnsi="宋体;SimSun" w:cs="宋体;SimSun"/>
          <w:b/>
          <w:sz w:val="30"/>
          <w:szCs w:val="30"/>
        </w:rPr>
        <w:t>东青实验学校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－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学年度第一学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学理化生教研组工作计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指导思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认真学习物理课程标准和教材的基础上，初中深化对科学探究本质要义的理解，突出学生的探究活动，活化科学探究在课堂教学中的表现形式。教学中要注重学习过程的体验，注重思想方法的掌握，注重实验技能的培养。着力研究物理课堂教学中存在的具体问题，积极探索教学规律，同时逐步建立起以学生的发展为核心，以学生自评、学生互评、教师对学生的评价为重要内容的课堂教学即时评价体系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工作重点</w:t>
      </w:r>
    </w:p>
    <w:p>
      <w:pPr>
        <w:pStyle w:val="P0"/>
        <w:snapToGrid w:val="false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着眼提高教学效率，积极推进教学改革。引导教师深入学习和研究新教育，开展多种形式的课堂教学研讨和观摩活动，加强各类课型研究，重点在科学探究和课堂生成资源的开发和利用方面，构建具有特色的课型范例体系</w:t>
      </w:r>
      <w:r>
        <w:rPr>
          <w:color w:val="000000"/>
        </w:rPr>
        <w:t>,</w:t>
      </w:r>
      <w:r>
        <w:rPr>
          <w:color w:val="000000"/>
        </w:rPr>
        <w:t>力争做有创新、出成果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引导教师通过多种形式，加强理论学习和专业进修，并要求教师，积累资料，构建自己的教育资源库。同时要提高实验技术素养和信息技术素养，促进信息技术与学科教学的有机整合，不断提升教学效益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认真参与初三教师研讨会，对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中考试卷进行积极的研讨和反思并提出相关的教学建议，有针对性地组织毕业班教学的研讨活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．实施策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以年级的备课组为研究小组，共同研究教材内容和学生学习特点，实施课程改革，提高课堂教学效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组织学习教材教法，加强集体备课。同年级教学做到統一要求，统一备课，统一进度，统一考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组织教师上好公开课、教学研究课，加强互相听课、评课，共同探索提高课堂教学效率的方法和途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加强教学常规调研，协助做好备课笔记、听课记录、作业布置等的检查或抽查工作，切实提高备课和上课的质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认真组织阶段性测试、期中、期末考试和进行考试的质量分析、总结经验、制定改进措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组建八年级物理兴趣小组，加强学生的创新意识和实践能力的培养、为培养物理兴趣作好准备。</w:t>
      </w:r>
    </w:p>
    <w:p>
      <w:pPr>
        <w:pStyle w:val="Normal"/>
        <w:spacing w:lineRule="exact" w:line="400"/>
        <w:ind w:firstLine="6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姚建芬                                                </w:t>
      </w:r>
    </w:p>
    <w:p>
      <w:pPr>
        <w:pStyle w:val="Normal"/>
        <w:spacing w:lineRule="exact" w:line="400"/>
        <w:ind w:firstLine="6120"/>
        <w:rPr/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开课安排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沈玉宇：第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周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汪铁平：第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周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  晔：第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周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姚建芬：第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周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小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周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5:00Z</dcterms:created>
  <dc:creator>lenovo</dc:creator>
  <dc:description/>
  <cp:keywords/>
  <dc:language>en-US</dc:language>
  <cp:lastModifiedBy>User</cp:lastModifiedBy>
  <dcterms:modified xsi:type="dcterms:W3CDTF">2015-09-06T03:03:00Z</dcterms:modified>
  <cp:revision>21</cp:revision>
  <dc:subject/>
  <dc:title/>
</cp:coreProperties>
</file>