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4"/>
        </w:rPr>
      </w:pPr>
      <w:r>
        <w:rPr>
          <w:rFonts w:ascii="黑体;SimHei" w:hAnsi="黑体;SimHei" w:eastAsia="黑体;SimHei"/>
          <w:sz w:val="24"/>
        </w:rPr>
        <w:t>提问，课堂的催化剂</w:t>
      </w:r>
    </w:p>
    <w:p>
      <w:pPr>
        <w:pStyle w:val="Normal"/>
        <w:spacing w:lineRule="exact" w:line="300"/>
        <w:ind w:firstLine="420"/>
        <w:rPr/>
      </w:pPr>
      <w:r>
        <w:rPr>
          <w:rFonts w:ascii="宋体;SimSun" w:hAnsi="宋体;SimSun" w:cs="宋体;SimSun"/>
          <w:szCs w:val="21"/>
        </w:rPr>
        <w:t>爱提问是儿童的天性。好奇心总是让儿童想去探究许多事物，想知道为什么会是这样，那样的。其实，儿童的这些经历和科学家的工作十分相似。《科学课程标准》说要通过指导学生提出问题以及提出适合他们探究的科学问题，逐步学会科学的看问题、想问题，保持和发展对周围世界的好奇心和求知欲，关注与科学有关的社会问题，知道科学探究是为解决与科学有关的问题，并且能通过对周围事物的观察，提出自己能够研究的问题。从而打下实施科学探究活动的坚实基础和形成科学探究意识的良好开端。</w:t>
      </w:r>
    </w:p>
    <w:p>
      <w:pPr>
        <w:pStyle w:val="Normal"/>
        <w:spacing w:lineRule="exact" w:line="300"/>
        <w:ind w:firstLine="420"/>
        <w:rPr/>
      </w:pPr>
      <w:r>
        <w:rPr>
          <w:rFonts w:ascii="宋体;SimSun" w:hAnsi="宋体;SimSun" w:cs="宋体;SimSun"/>
          <w:szCs w:val="21"/>
        </w:rPr>
        <w:t>鉴于此，展开一系列的有关儿童提问能力培养的策略就显得十分有必要。在平时的教育教学中，经常会问学生一些问题，而学生问老师的问题，有时却难以回答。特别是低年级的学生，刚刚接触科学课，他们的科学思维能力、探究能力和科学素养只是起步阶段，加上年龄比较小，各方面水平都有所欠缺，特别是科学探究的素养，有待很大的提高，又有着提升的巨大的空间。</w:t>
      </w:r>
    </w:p>
    <w:p>
      <w:pPr>
        <w:pStyle w:val="Normal"/>
        <w:spacing w:lineRule="exact" w:line="300"/>
        <w:ind w:firstLine="420"/>
        <w:rPr/>
      </w:pPr>
      <w:r>
        <w:rPr>
          <w:rFonts w:ascii="宋体;SimSun" w:hAnsi="宋体;SimSun" w:cs="宋体;SimSun"/>
          <w:szCs w:val="21"/>
        </w:rPr>
        <w:t>所以，以学生科学提问能力的培养为契机，旨在激发学生从小学科学、爱科学和用科学的兴趣和爱好。让他们在不断的接触科学中慢慢获得丰富的探究经历和情感体验。但是这些提问又都是有选择性的，即要有研究价值的问题才可以继续研究下去，这样就促使学生继续动脑思考自己提出的问题中哪些是可以研究的问题。所以，这样就进一步促进了学生动脑、动手和思维能力的培养。</w:t>
      </w:r>
    </w:p>
    <w:p>
      <w:pPr>
        <w:pStyle w:val="Normal"/>
        <w:spacing w:lineRule="exact" w:line="300"/>
        <w:ind w:firstLine="420"/>
        <w:rPr>
          <w:rFonts w:ascii="宋体;SimSun" w:hAnsi="宋体;SimSun" w:cs="宋体;SimSun"/>
          <w:szCs w:val="21"/>
        </w:rPr>
      </w:pPr>
      <w:r>
        <w:rPr>
          <w:rFonts w:ascii="宋体;SimSun" w:hAnsi="宋体;SimSun" w:cs="宋体;SimSun"/>
          <w:szCs w:val="21"/>
        </w:rPr>
        <w:t>所以，提问是科学教学过程中一种行之有效的催化剂，它能提高科学探究的效率，也能增加学生的知识水平和科学素养，还能帮助教师提升自我教学水平。</w:t>
      </w:r>
    </w:p>
    <w:p>
      <w:pPr>
        <w:pStyle w:val="Normal"/>
        <w:spacing w:lineRule="exact" w:line="300"/>
        <w:ind w:firstLine="420"/>
        <w:rPr/>
      </w:pPr>
      <w:r>
        <w:rPr>
          <w:rFonts w:ascii="宋体;SimSun" w:hAnsi="宋体;SimSun" w:cs="宋体;SimSun"/>
          <w:szCs w:val="21"/>
        </w:rPr>
        <w:t>具体来说，怎样提升学生的提问能力呢？首先，我们教师要开展文献研究。即提问能力的含义、要素和重要价值的文献研究。要从书本中，网络中寻找和收集相关资料。其次，要了解和掌握小学各年级学生的身心特点。即学生的提问能力应该达到怎样的状态。第三，要研究在课堂教学中怎样培养学生的提问能力。最后，还要研究在课外实践活动中怎样引领学生去发现问题、生成问题和提出问题。</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只有这样，才能发挥其最大的课堂催化效果来。</w:t>
      </w:r>
    </w:p>
    <w:p>
      <w:pPr>
        <w:pStyle w:val="Normal"/>
        <w:spacing w:lineRule="exact" w:line="300"/>
        <w:ind w:firstLine="42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8:29:00Z</dcterms:created>
  <dc:creator>User</dc:creator>
  <dc:description/>
  <cp:keywords/>
  <dc:language>en-US</dc:language>
  <cp:lastModifiedBy>User</cp:lastModifiedBy>
  <dcterms:modified xsi:type="dcterms:W3CDTF">2017-12-02T19:32:00Z</dcterms:modified>
  <cp:revision>8</cp:revision>
  <dc:subject/>
  <dc:title/>
</cp:coreProperties>
</file>