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小口令，大作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东青实验学校  刘依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一次走进一年级教室，一双双天真无邪的眼睛看着你，每个人都会不由自主地被吸引，但是课堂上的一个个让老师哭笑不得的场景也是让我始料未及的。任你的嗓门有多大，任你的眼神有多犀利，过不了三分钟他们就照旧，气歪了也不理你。和孩子们在一起生活了将近三个月，蓦然回首，发现我也收获了许多……尤其是学会口令促学，能培养一年级学生课堂常规好习惯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刚开始的时候我对于一年级小朋友的不守纪律真得挺烦恼，后来，我开始思考怎样才能把握好一年级的课堂纪律，通过向其他老师讨教经验以及多次试验，我发现口令特别适用我们这种大容量的班级。例如：迅速使学生安静坐好组织教学的一问一答式口令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师：一二三。生：坐坐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师：小眼睛。生：看老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师：小耳朵。生：仔细听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口令对于小学一年级的课堂来说，尤其是在纪律维持上有重要作用。这是有它的必要性和优越性的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首先，从小学生身心发展特点上来讲，一年级小朋友擅长动作记忆，口令使用过程中适当配上一些简单动作，有利于集中小学生的注意力，调动他们的积极性。其次，这迎合了一年级小学生的需要。因为他们在幼儿园阶段已经接触并适应像“一二三，坐坐好”等口令。一年级口令的使用，正好起到一个衔接的作用。</w:t>
      </w:r>
    </w:p>
    <w:p>
      <w:pPr>
        <w:pStyle w:val="Normal"/>
        <w:spacing w:lineRule="auto" w:line="360"/>
        <w:rPr/>
      </w:pPr>
      <w:r>
        <w:rPr>
          <w:sz w:val="24"/>
        </w:rPr>
        <w:t>同时，使用口令，可以使学生形成一种条件反射，教师一说到某句口令时，学生便会立马做出相应动作，这使得师生之间达成一种共识，便于教师更好地管理课堂纪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但是，口令的使用也要适度，并非越多越好，并且要有针对性，否则有可能会影响教学进度。试想，一个充斥着大量口令的课堂会让教学活动变得不连贯。而且小朋友在连续的口令活动下会显得疲惫，积极性会降低，这样反而丧失了口令原本的作用，因此，教师也要看准时机，在小朋友开始慵懒的时候，适时地以口令激发他们的动力，从而开始下一阶段的学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啊，小小的口令，具有大大的作用，能小朋友培养正确的上课的规范，这样能无形中提高小朋友上课的效率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3:04:00Z</dcterms:created>
  <dc:creator>lenovo</dc:creator>
  <dc:description/>
  <cp:keywords/>
  <dc:language>en-US</dc:language>
  <cp:lastModifiedBy>lenovo</cp:lastModifiedBy>
  <dcterms:modified xsi:type="dcterms:W3CDTF">2017-12-03T14:19:00Z</dcterms:modified>
  <cp:revision>4</cp:revision>
  <dc:subject/>
  <dc:title/>
</cp:coreProperties>
</file>