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不同方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同效果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东青实验学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常晓东</w:t>
      </w:r>
    </w:p>
    <w:p>
      <w:pPr>
        <w:pStyle w:val="Normal"/>
        <w:ind w:firstLine="560"/>
        <w:rPr/>
      </w:pPr>
      <w:r>
        <w:rPr>
          <w:sz w:val="28"/>
        </w:rPr>
        <w:t>中考前夕的复习课，随时需要各种学习用具，学生常会忽略的是不常用的工具，比如圆规。</w:t>
      </w:r>
    </w:p>
    <w:p>
      <w:pPr>
        <w:pStyle w:val="Normal"/>
        <w:ind w:firstLine="560"/>
        <w:rPr/>
      </w:pPr>
      <w:r>
        <w:rPr>
          <w:sz w:val="28"/>
        </w:rPr>
        <w:t>今天的数学课，一个学生在做练习时很不定心，不时交头接耳，东张西望。心里很冒火，怒问原因，他说：“忘带圆规了，正向别人借呢。”我问他：“为什么下课不到别的班借？”学生答：“我下课时找老师问问题去了，没时间向别人借了。”</w:t>
      </w:r>
    </w:p>
    <w:p>
      <w:pPr>
        <w:pStyle w:val="Normal"/>
        <w:ind w:firstLine="560"/>
        <w:rPr/>
      </w:pPr>
      <w:r>
        <w:rPr>
          <w:sz w:val="28"/>
        </w:rPr>
        <w:t>我说：“你是个好学上进的学生，这样吧，我的借给你先用着。”随即叫他到我办公桌上拿我的圆规用。下课后，他还圆规时向我说了声：“谢谢您！”</w:t>
      </w:r>
    </w:p>
    <w:p>
      <w:pPr>
        <w:pStyle w:val="Normal"/>
        <w:ind w:firstLine="560"/>
        <w:rPr/>
      </w:pPr>
      <w:r>
        <w:rPr>
          <w:sz w:val="28"/>
        </w:rPr>
        <w:t>这让我想起不久前我在碰到同类事件的处理方式：“都快中考了，工具还没准备好，连三角板都没有？……你借都不要借了，画图干脆放弃了吧。”突然，那个学生甩出一句：“放弃就放弃，我就不用三角板了。”后面的一阵他的画图题果然都是徒手画的。</w:t>
      </w:r>
    </w:p>
    <w:p>
      <w:pPr>
        <w:pStyle w:val="Normal"/>
        <w:ind w:firstLine="560"/>
        <w:rPr/>
      </w:pPr>
      <w:r>
        <w:rPr>
          <w:sz w:val="28"/>
        </w:rPr>
        <w:t>思考：处理这件事的方法不同，导致了不同的教育效果。今天的学生，因为我给与他“好学上进”的肯定，并借圆规给他，体现了我对他的尊重和爱护，他这堂课的学习态度和效果可想而知了。</w:t>
      </w:r>
    </w:p>
    <w:p>
      <w:pPr>
        <w:pStyle w:val="Normal"/>
        <w:ind w:firstLine="560"/>
        <w:rPr/>
      </w:pPr>
      <w:r>
        <w:rPr>
          <w:sz w:val="28"/>
        </w:rPr>
        <w:t>而之前的学生，我在班上对他们训斥，让他们在全班同学面前脸面无光，即使在上课，思想也会处于压抑状态，学习效果可想而知。现在想来，我那时的做法虽解一时之气，可造成的后果是教学的失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02:00Z</dcterms:created>
  <dc:creator>常晓东</dc:creator>
  <dc:description/>
  <cp:keywords/>
  <dc:language>en-US</dc:language>
  <cp:lastModifiedBy>lenovo</cp:lastModifiedBy>
  <dcterms:modified xsi:type="dcterms:W3CDTF">2018-03-30T00:02:00Z</dcterms:modified>
  <cp:revision>2</cp:revision>
  <dc:subject/>
  <dc:title>不同方法 不同效果</dc:title>
</cp:coreProperties>
</file>