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ind w:firstLine="2389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讲练结合，提高复习效率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在进入</w:t>
      </w:r>
      <w:r>
        <w:rPr>
          <w:rFonts w:ascii="宋体;SimSun" w:hAnsi="宋体;SimSun" w:cs="宋体;SimSun"/>
          <w:kern w:val="0"/>
          <w:sz w:val="24"/>
        </w:rPr>
        <w:t xml:space="preserve">物理复习阶段时，老师们辛勤劳累，有时候得不到应有的收效？原因在哪里？经过这个问题的思考，我觉得主要在于以下两个方面： 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、在涉及“基本知识”的复习课中，老师们往往都是通过归纳成条文或画图表概括的手段来罗列知识，梳理知识方法，这种做法，往往表现为老师津津乐道，学生感到枯燥乏味，漫不又经心，没精打彩，无法激发学生的兴趣。但一当老师提出一些创设性的问题，则学生精神振奋，精力集中地思考问题，这就是明显反映了学生需要通过问题来复习“基础知识”的迫切要求。问题是物理的心脏，把问题作为教学的出发点，道理就在这里，因而也就理所应当地顺应学生的心理需要发挥主导作用。 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在涉及“物理技能、物理思想方法”的复习课中，以往教学往往是阐述一种“方法”后，立即出示一个或几个相应的例题或练习，学生只管按老师传授的“方法”套用即可，这样，学生就省略了“方法”的思考和被揭示的过程，即选择判断的过程，同时也限制了学生的思维，长此以住，也就形成了“学生上课听得懂，课后或考试不会思考、不会做题”的现象。在解答问题上，学生就会束手无策，无从下手，这就是当前物理复习课效果不理想的重要原因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那么，怎样才能提高物理复习课的质量，使师生辛勤劳作，换得丰富的硕果？我认为，要想让学生听懂学会，就必须为学生创造和安排练习的机会。课前针对复习课的教学目标，设计出几组题目，将有关物理基础知识，基本技能，基本方法与物理思想溶于其中，换言之，即以题目为骨架编拟课时教案，在具体教学中，以题目开路（先出现题目，再出现其它），然后引导学生对题目进行分析、讨论、研究和解答。教师借题发挥，画龙点睛，使学生在积极主动地探索研究中，在解答题目的过程中巩固所学的知识，发现规律性的东西，并使学生智力与能力得到训练与提高，变“讲练讲”为“练讲练”，变“一法一题”为“见题想法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23:34:00Z</dcterms:created>
  <dc:creator>Administrator</dc:creator>
  <dc:description/>
  <cp:keywords/>
  <dc:language>en-US</dc:language>
  <cp:lastModifiedBy>Administrator</cp:lastModifiedBy>
  <dcterms:modified xsi:type="dcterms:W3CDTF">2018-03-29T23:37:00Z</dcterms:modified>
  <cp:revision>3</cp:revision>
  <dc:subject/>
  <dc:title/>
</cp:coreProperties>
</file>