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走近老党员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常州市东青实验学校六</w:t>
      </w:r>
      <w:r>
        <w:rPr>
          <w:sz w:val="24"/>
        </w:rPr>
        <w:t>(1)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马千惠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，我们几个周报小记者去采访了两位老党员——牟爷爷和邱爷爷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负责采访的是牟爷爷——牟浩大。轻轻地敲了敲门，迎面走来的是一位和蔼可亲的老人，他微笑着对我们说：“请进，欢迎你们的到来。”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牟爷爷请我们坐下后，开始请述他的故事。在他的讲述中我知道了牟爷爷今年</w:t>
      </w:r>
      <w:r>
        <w:rPr>
          <w:sz w:val="24"/>
        </w:rPr>
        <w:t>84</w:t>
      </w:r>
      <w:r>
        <w:rPr>
          <w:sz w:val="24"/>
        </w:rPr>
        <w:t>岁了，</w:t>
      </w:r>
      <w:r>
        <w:rPr>
          <w:sz w:val="24"/>
        </w:rPr>
        <w:t>1955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入党，已经有整整</w:t>
      </w:r>
      <w:r>
        <w:rPr>
          <w:sz w:val="24"/>
        </w:rPr>
        <w:t>61</w:t>
      </w:r>
      <w:r>
        <w:rPr>
          <w:sz w:val="24"/>
        </w:rPr>
        <w:t>年党龄了。“</w:t>
      </w:r>
      <w:r>
        <w:rPr>
          <w:sz w:val="24"/>
        </w:rPr>
        <w:t>6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这个数字让我深有感触，这么多年来牟爷爷辛辛苦苦地工作从不抱怨，这样的任劳任怨有几个人能做到？我深深的佩服他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他原来还是人武部长，后因组织需要，被分配到了去企业工作。</w:t>
      </w:r>
      <w:r>
        <w:rPr>
          <w:sz w:val="24"/>
        </w:rPr>
        <w:t>1995</w:t>
      </w:r>
      <w:r>
        <w:rPr>
          <w:sz w:val="24"/>
        </w:rPr>
        <w:t>年正式开始在关工委工作，他不计报酬，勤勤恳恳，任劳任怨，直到</w:t>
      </w:r>
      <w:r>
        <w:rPr>
          <w:sz w:val="24"/>
        </w:rPr>
        <w:t>2004</w:t>
      </w:r>
      <w:r>
        <w:rPr>
          <w:sz w:val="24"/>
        </w:rPr>
        <w:t>年才结束工作退休下来，但是他退而不休，还在关心着下我们一代，他不求回报，忘记年龄，忘记职位，忘记艰辛，时刻牢记自己是一名共产党员，时刻在为人民服务，他牢记党的恩情，牢记艰苦革命，牢记着要为下一代干点啥。他希望我们生活在这样的大好时光下，时刻要提醒自己，忆苦思甜，抓时间去学习，以后不要为了今天的不努力而后悔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听了爷爷的话，我们一定会在今后好好学习，多读书，让自己能跟上时代的步伐，不辜负老一辈革命者的期望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采访结束了，我们向牟爷爷他们告了别，依依不舍地走了。阳光下，他那弯曲的背影变挺了</w:t>
      </w:r>
      <w:r>
        <w:rPr>
          <w:sz w:val="24"/>
        </w:rPr>
        <w:t>……</w:t>
      </w:r>
    </w:p>
    <w:p>
      <w:pPr>
        <w:pStyle w:val="Normal"/>
        <w:spacing w:lineRule="exact" w:line="400"/>
        <w:ind w:firstLine="63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49:00Z</dcterms:created>
  <dc:creator>PC</dc:creator>
  <dc:description/>
  <cp:keywords/>
  <dc:language>en-US</dc:language>
  <cp:lastModifiedBy>dreamsummit</cp:lastModifiedBy>
  <dcterms:modified xsi:type="dcterms:W3CDTF">2016-08-06T02:45:00Z</dcterms:modified>
  <cp:revision>15</cp:revision>
  <dc:subject/>
  <dc:title>采访老党员有感</dc:title>
</cp:coreProperties>
</file>