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走访老党员</w:t>
      </w:r>
    </w:p>
    <w:p>
      <w:pPr>
        <w:pStyle w:val="Normal"/>
        <w:jc w:val="center"/>
        <w:rPr/>
      </w:pPr>
      <w:r>
        <w:rPr>
          <w:sz w:val="24"/>
        </w:rPr>
        <w:t>常州市东青实验学校六（</w:t>
      </w:r>
      <w:r>
        <w:rPr>
          <w:sz w:val="24"/>
        </w:rPr>
        <w:t>2</w:t>
      </w:r>
      <w:r>
        <w:rPr>
          <w:sz w:val="24"/>
        </w:rPr>
        <w:t>）班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邱航天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6</w:t>
      </w:r>
      <w:r>
        <w:rPr>
          <w:sz w:val="24"/>
        </w:rPr>
        <w:t>月</w:t>
      </w:r>
      <w:r>
        <w:rPr>
          <w:sz w:val="24"/>
        </w:rPr>
        <w:t>29</w:t>
      </w:r>
      <w:r>
        <w:rPr>
          <w:sz w:val="24"/>
        </w:rPr>
        <w:t>日，我们学校的周报小记者，前去走访老共产党员邱明大爷爷。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刚进东青村委大楼，就见一个大约六七十岁的老爷爷在等着我们，这就是邱爷爷。邱爷爷年龄较大，但是看起来很健壮。国字脸上一对炯炯有神的眼睛，带着和善的笑容，让我觉得他平易近人，和蔼可亲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我们入了座，便七嘴八舌地开始提问，冉敏琪先开了腔：“请问邱爷爷，您是何时入党的？”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邱爷爷听了便回答：“我是</w:t>
      </w:r>
      <w:r>
        <w:rPr>
          <w:sz w:val="24"/>
        </w:rPr>
        <w:t>1980</w:t>
      </w:r>
      <w:r>
        <w:rPr>
          <w:sz w:val="24"/>
        </w:rPr>
        <w:t>年成为共产党员的。”我心中赶忙一算，天啊！邱爷爷已是有</w:t>
      </w:r>
      <w:r>
        <w:rPr>
          <w:sz w:val="24"/>
        </w:rPr>
        <w:t>36</w:t>
      </w:r>
      <w:r>
        <w:rPr>
          <w:sz w:val="24"/>
        </w:rPr>
        <w:t>年党龄的老党员，大家都很惊讶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周袁潞继续提问：“据说今年您做了一件见义勇为的事，可以和我们说说吗？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邱爷爷犹豫了一会儿，又思索了一会儿说：“我还记得是今年</w:t>
      </w:r>
      <w:r>
        <w:rPr>
          <w:sz w:val="24"/>
        </w:rPr>
        <w:t>5</w:t>
      </w:r>
      <w:r>
        <w:rPr>
          <w:sz w:val="24"/>
        </w:rPr>
        <w:t>月</w:t>
      </w:r>
      <w:r>
        <w:rPr>
          <w:sz w:val="24"/>
        </w:rPr>
        <w:t>12</w:t>
      </w:r>
      <w:r>
        <w:rPr>
          <w:sz w:val="24"/>
        </w:rPr>
        <w:t>日下午，刚好是幼儿园放学的时候，一个</w:t>
      </w:r>
      <w:r>
        <w:rPr>
          <w:sz w:val="24"/>
        </w:rPr>
        <w:t>5</w:t>
      </w:r>
      <w:r>
        <w:rPr>
          <w:sz w:val="24"/>
        </w:rPr>
        <w:t>岁的小孩不慎掉进了河里。当时我在菜园里种菜，听到河边洗衣服的人大叫小孩掉进河里啦，我连忙跑到河边，衣服都来不及脱就跳进河里救小孩，当时那小孩一沉一浮的，在河里挣扎，情况非常危险，我用手抱住他的身体一点一点挪上岸来，然后我就走了。后来孩子家长来寻找见义勇为的那个人，找到了我，给我送礼，但我没要。因为见义勇为是每个人应该做的，不算什么伟大的事。”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我想，邱爷爷真是个见义勇为的人，虽说人老了，但那份热心却不减，真是个优秀的共产党员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您当时救孩子的时候有什么想法吗？”周袁潞又问。</w:t>
      </w:r>
    </w:p>
    <w:p>
      <w:pPr>
        <w:pStyle w:val="Normal"/>
        <w:numPr>
          <w:ilvl w:val="0"/>
          <w:numId w:val="0"/>
        </w:numPr>
        <w:spacing w:lineRule="exact" w:line="400"/>
        <w:ind w:firstLine="480"/>
        <w:outlineLvl w:val="0"/>
        <w:rPr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能有什么想法，只想着救孩子。”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那么，您认为共产党员要拥有什么样的品质？”我问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邱爷爷一笑：“很简单，为人民服务！”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短短五个字，却包含了很多含义，我认为，邱爷爷就做到了这点，他就是一个称职的中共党员。他那见义勇为的精神值得我们赞扬和学习。若是人人能有这种品质，那世界就美好起来了。邱爷爷这种高尚的品质我们要牢牢记住！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02:19:00Z</dcterms:created>
  <dc:creator>Administrator</dc:creator>
  <dc:description/>
  <cp:keywords/>
  <dc:language>en-US</dc:language>
  <cp:lastModifiedBy>dreamsummit</cp:lastModifiedBy>
  <dcterms:modified xsi:type="dcterms:W3CDTF">2016-08-06T02:42:00Z</dcterms:modified>
  <cp:revision>7</cp:revision>
  <dc:subject/>
  <dc:title/>
</cp:coreProperties>
</file>