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不妨给伤口撒点盐</w:t>
      </w:r>
    </w:p>
    <w:p>
      <w:pPr>
        <w:pStyle w:val="Normal"/>
        <w:jc w:val="center"/>
        <w:rPr/>
      </w:pPr>
      <w:r>
        <w:rPr/>
        <w:t>常晓东</w:t>
      </w:r>
    </w:p>
    <w:p>
      <w:pPr>
        <w:pStyle w:val="Normal"/>
        <w:ind w:firstLine="420"/>
        <w:rPr/>
      </w:pPr>
      <w:r>
        <w:rPr/>
        <w:t>世界上没有完全相同的两片树叶，可是，我们却发现学生们常常会在不经意间犯下相同的错误，并且会很快忘记由于此次错误而受到的教训。我不由记起我小时候的一件事情。</w:t>
      </w:r>
    </w:p>
    <w:p>
      <w:pPr>
        <w:pStyle w:val="Normal"/>
        <w:ind w:firstLine="420"/>
        <w:rPr/>
      </w:pPr>
      <w:r>
        <w:rPr/>
        <w:t>那还是我十岁左右的事，那时的我很顽皮，经常爬高走低，有一次和几个小伙伴一起玩的时候，打赌爬墙、跳墙。所谓的墙就是一段比较高的围墙，为显英勇，我第一个爬上了围墙，可是，站在围墙上不知怎的脚一软，从围墙上掉了下来，头刚好撞在了一个石子上，鲜血直流，小伙伴吓坏了，赶紧叫附近的大人帮我简单包扎了一下。这时，我爸赶来了，我正想哭厉害一点，撒撒娇，没想到，脸上忽然热辣辣的疼，我已挨了爸爸一记耳光，并听爸爸说：越疼越好，最好伤口再撒把盐，我要让你记住，以后不要这么淘气。让你尝尝做事不考虑后果的苦头，不然，以后惹出大乱子来就来不及了！从那以后，我很少犯错，至少我再没挨我父亲的打，因为我做事之前会考虑一下事情的后果。</w:t>
      </w:r>
    </w:p>
    <w:p>
      <w:pPr>
        <w:pStyle w:val="Normal"/>
        <w:ind w:firstLine="420"/>
        <w:rPr/>
      </w:pPr>
      <w:r>
        <w:rPr/>
        <w:t>而现在的孩子为什么相同错误一而再，再而三的犯，因为他们犯了这种错误以后，几乎不用承担任何后果，因为现在的教育要用放大镜看优点，用显微镜看缺点。多赏识、少批评的教育已经让他们感到犯错再多也无所谓，虽然赏识、表扬、鼓励等和风细雨的教育无可厚非，理论上讲是科学的教育方法，但是我想，在孩子犯错的时候，有时不妨在孩子伤口上撒点盐，让他们彻底记住教训，那么孩子可能就不会一直犯同样的错误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12:00Z</dcterms:created>
  <dc:creator>cxd</dc:creator>
  <dc:description/>
  <cp:keywords/>
  <dc:language>en-US</dc:language>
  <cp:lastModifiedBy>lenovo</cp:lastModifiedBy>
  <dcterms:modified xsi:type="dcterms:W3CDTF">2015-10-21T12:12:00Z</dcterms:modified>
  <cp:revision>2</cp:revision>
  <dc:subject/>
  <dc:title>不妨给伤口撒点盐</dc:title>
</cp:coreProperties>
</file>