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贴近生活，增加知识的趣味性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姚军华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化学知识本身来源于生活，又应用于生活，潜藏着许多趣味性知识。而许多教师在授课时，往往是就知识点教学而教学，忽视了知识的应用性，久而久之，会让学生的学习变得枯燥乏味。笔者在教授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的制法时，穿插了许多生活中的知识，引起了学生的共鸣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室最常用的制取氧气的方法是加热高锰酸钾法，而学生初学化学对高锰酸钾这个药品是比较陌生的，如何解决这个问题，教师常用的做法是进行药品展示：高锰酸钾是一种紫黑色晶体，能溶于水，其水溶液呈紫红色，这样学生就对药品有了一个直观印象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其实，我们还可以从医学角度来介绍一下这个药品，高锰酸钾稀的水溶液有杀菌消毒作用，俗称</w:t>
      </w:r>
      <w:r>
        <w:rPr>
          <w:rFonts w:cs="宋体;SimSun" w:ascii="宋体;SimSun" w:hAnsi="宋体;SimSun"/>
          <w:sz w:val="28"/>
          <w:szCs w:val="28"/>
        </w:rPr>
        <w:t>PP</w:t>
      </w:r>
      <w:r>
        <w:rPr>
          <w:rFonts w:ascii="宋体;SimSun" w:hAnsi="宋体;SimSun" w:cs="宋体;SimSun"/>
          <w:sz w:val="28"/>
          <w:szCs w:val="28"/>
        </w:rPr>
        <w:t>粉，生活中可以用其稀溶液对食用菌的生产工具进行消毒，其稀溶液对脚气、痔疮等常见病也有一定的疗效。让学生了解了这些知识可大大激发学生学习化学的兴趣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再如用二氧化锰催化过氧化氢分解法也可以制取氧气。其实过氧化氢就是双氧水的主要成份，这个药品也有杀菌作用，可以起到防腐作用，对有颜色的物质有一定的漂白作用，但对食品是有毒的，生产中是严禁使用到食品工业上的，学生知道了这个道理，也就明白了一些不法商贩为什么会在食品中添加双氧水了，借此机会可以对学生进行一些环保、绿色、健康方面的教育，使学生在生活中自觉去抵制食品的非法添加剂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中，将一些课外知识不时地穿插到知识点的教学中，既丰富了学生的知识，又拓宽了学生的视野，满足了学生的好奇心，从而激发了学生学好化学的兴趣，何乐而不为呢！</w:t>
      </w:r>
    </w:p>
    <w:p>
      <w:pPr>
        <w:pStyle w:val="Normal"/>
        <w:spacing w:lineRule="exact" w:line="52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00:00Z</dcterms:created>
  <dc:creator>yu</dc:creator>
  <dc:description/>
  <cp:keywords/>
  <dc:language>en-US</dc:language>
  <cp:lastModifiedBy>yu</cp:lastModifiedBy>
  <dcterms:modified xsi:type="dcterms:W3CDTF">2015-09-18T07:49:00Z</dcterms:modified>
  <cp:revision>10</cp:revision>
  <dc:subject/>
  <dc:title>板书：一、O2的获得</dc:title>
</cp:coreProperties>
</file>