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ind w:firstLine="1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梯子架得高，学生才能爬得高</w:t>
      </w:r>
    </w:p>
    <w:p>
      <w:pPr>
        <w:pStyle w:val="Normal"/>
        <w:snapToGrid w:val="false"/>
        <w:spacing w:lineRule="exact" w:line="420"/>
        <w:ind w:firstLine="30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浅谈用教师的问题设计来实现学生阅读的高度</w:t>
      </w:r>
    </w:p>
    <w:p>
      <w:pPr>
        <w:pStyle w:val="Normal"/>
        <w:snapToGrid w:val="false"/>
        <w:spacing w:lineRule="exact" w:line="420"/>
        <w:ind w:firstLine="1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ascii="宋体;SimSun" w:hAnsi="宋体;SimSun" w:cs="宋体;SimSun"/>
          <w:color w:val="000000"/>
          <w:sz w:val="24"/>
        </w:rPr>
        <w:t>胡志英</w:t>
      </w:r>
    </w:p>
    <w:p>
      <w:pPr>
        <w:pStyle w:val="TextBodyIndent"/>
        <w:tabs>
          <w:tab w:val="clear" w:pos="420"/>
          <w:tab w:val="left" w:pos="0" w:leader="none"/>
        </w:tabs>
        <w:snapToGrid w:val="false"/>
        <w:spacing w:lineRule="exact" w:line="420"/>
        <w:ind w:left="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案例一：一教师在教《藤野先生》一文时，先提出：“东京也无非这样，”中的“也”是关联词语，可是前面又没有句子，与谁关联？文章的第一句为什么要这样写？”这看似平淡的地方，教师却提出如此深刻的问题，学生马上陷入思索。顷刻，学生举手答到：“这句话有潜台词，前面省略了。”又一个同学答到：“大清帝国日暮图穷，腐败不堪，作者才东渡日本寻求真理，而到日本看到的是留学生依然浑浑噩噩、醉生梦死，令作者义愤填膺。”又一学生道“‘也’字蕴涵着作者无限悲愤之情”。你看教师善于问，学生善于思。教师在问答中授之设疑方法，于平淡中见疑，于无疑处生疑。</w:t>
      </w:r>
    </w:p>
    <w:p>
      <w:pPr>
        <w:pStyle w:val="TextBodyIndent"/>
        <w:tabs>
          <w:tab w:val="clear" w:pos="420"/>
          <w:tab w:val="left" w:pos="0" w:leader="none"/>
        </w:tabs>
        <w:snapToGrid w:val="false"/>
        <w:spacing w:lineRule="exact" w:line="420"/>
        <w:ind w:left="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案例二：我在教《父母的心》一文时，设计了以下几个问题：“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父母的心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。请根据课文内容补充完整。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怎样理解文中的父母送出去后又要回来的举动？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从最初的送到最终的不送，这期间这对父母的心可谓是纠结万分，曲折动容啊！作者又是如何描写的呢？”这三个问题，既有对课文的整体理解，又有对学生情感体验的检测，还有对细节的体会等，构建了学生</w:t>
      </w:r>
      <w:r>
        <w:rPr>
          <w:rFonts w:ascii="宋体;SimSun" w:hAnsi="宋体;SimSun" w:cs="宋体;SimSun"/>
          <w:color w:val="000000"/>
          <w:kern w:val="0"/>
          <w:sz w:val="24"/>
        </w:rPr>
        <w:t>对文本的合理理解</w:t>
      </w:r>
      <w:r>
        <w:rPr>
          <w:rFonts w:ascii="宋体;SimSun" w:hAnsi="宋体;SimSun" w:cs="宋体;SimSun"/>
          <w:color w:val="000000"/>
          <w:kern w:val="0"/>
          <w:sz w:val="24"/>
        </w:rPr>
        <w:t>，也</w:t>
      </w:r>
      <w:r>
        <w:rPr>
          <w:rFonts w:ascii="宋体;SimSun" w:hAnsi="宋体;SimSun" w:cs="宋体;SimSun"/>
          <w:color w:val="000000"/>
          <w:kern w:val="0"/>
          <w:sz w:val="24"/>
        </w:rPr>
        <w:t>培养学生的创新思维品质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TextBodyIndent"/>
        <w:tabs>
          <w:tab w:val="clear" w:pos="420"/>
          <w:tab w:val="left" w:pos="0" w:leader="none"/>
        </w:tabs>
        <w:snapToGrid w:val="false"/>
        <w:spacing w:lineRule="exact" w:line="420"/>
        <w:ind w:left="0" w:firstLine="480"/>
        <w:rPr/>
      </w:pPr>
      <w:r>
        <w:rPr>
          <w:rFonts w:ascii="宋体;SimSun" w:hAnsi="宋体;SimSun" w:cs="宋体;SimSun"/>
          <w:color w:val="000000"/>
          <w:sz w:val="24"/>
        </w:rPr>
        <w:t>探讨以上两处教学，我发现：其实，现在的中学生阅读内容十分广泛，而文章的内涵又多元化，再加上学生的阅读经历有限，如果阅读没有一定的指向，让学生天马行空、随心所欲或者暗中摸索，学生将走很多的弯路，花费许多不必要的时间，这样，阅读的作用，语文的教育功能将无从谈起。从上面的例子可见，如果教师在阅读中设置出最佳的问题情境，将学生的思维引向作品的内容，引向作品与生活、社会的连接，就会让作者的情感与读者的情感产生连接，那么，就会让学生展开思维，凝神思索，批文入境，就会慢慢感受到作品的文学气息和人文精神，长此以往必将提升学生阅读的高度。正所谓：教师梯子架得高了，学生才能爬得高！</w:t>
      </w:r>
    </w:p>
    <w:p>
      <w:pPr>
        <w:pStyle w:val="TextBodyIndent"/>
        <w:tabs>
          <w:tab w:val="clear" w:pos="420"/>
          <w:tab w:val="left" w:pos="0" w:leader="none"/>
        </w:tabs>
        <w:snapToGrid w:val="false"/>
        <w:spacing w:lineRule="exact" w:line="42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left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1:32:00Z</dcterms:created>
  <dc:creator>雨林木风</dc:creator>
  <dc:description/>
  <cp:keywords/>
  <dc:language>en-US</dc:language>
  <cp:lastModifiedBy>yu</cp:lastModifiedBy>
  <dcterms:modified xsi:type="dcterms:W3CDTF">2015-10-20T21:32:00Z</dcterms:modified>
  <cp:revision>2</cp:revision>
  <dc:subject/>
  <dc:title>阅读中以教师设计问题来进行思考</dc:title>
</cp:coreProperties>
</file>