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愉快的湘西之旅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晓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ascii="宋体;SimSun" w:hAnsi="宋体;SimSun" w:cs="宋体;SimSun"/>
          <w:sz w:val="24"/>
        </w:rPr>
        <w:t>孔子有言：“文胜质则野，质胜文则史。文质彬彬，然后君子。”我想，为人、为文固然要追求文质兼美，上课也应该以此为旨归。且看朱丽洁老师执教的《端午日》，让我们一起来了解斑斓多彩的民间习俗和传统节日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ascii="宋体;SimSun" w:hAnsi="宋体;SimSun" w:cs="宋体;SimSun"/>
          <w:sz w:val="24"/>
        </w:rPr>
        <w:t>上课伊始，以《端午节》“屈原已死三千年，招魂野祭五月前。龙舟迅疾如流矢，万人喝彩清潭边。”这首古诗导入课文。紧接着就请出导游沈从文（</w:t>
      </w:r>
      <w:r>
        <w:rPr>
          <w:rFonts w:ascii="宋体;SimSun" w:hAnsi="宋体;SimSun" w:cs="宋体;SimSun"/>
          <w:kern w:val="0"/>
          <w:sz w:val="24"/>
          <w:lang w:bidi="ne-NP"/>
        </w:rPr>
        <w:t>一学生根据屏幕上的“沈从文档案”以第一人称介绍）。学生介绍得颇有情趣，引得在座的师生不时发出阵阵笑声。令人叫绝的是朱老师把对文本的学习过程巧妙地设计成“湘西民俗风情游”：第一站——走进湘西百姓家；第二站——来到河街看赛船；第三站——自由下水捉鸭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ascii="宋体;SimSun" w:hAnsi="宋体;SimSun" w:cs="宋体;SimSun"/>
          <w:kern w:val="0"/>
          <w:sz w:val="24"/>
          <w:lang w:bidi="ne-NP"/>
        </w:rPr>
        <w:t>整个教学过程，师生进行着民主平等的对话，课堂气氛和谐融洽，学生活动充分，参与面广，教师重在引导，充分展示了教师高超的驾驭课堂的能力。教师把对文本的解读设计成一次旅行，作者就是导游，学生就是游客，师生入情入境，始终沉浸于愉快的氛围之中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ne-NP"/>
        </w:rPr>
        <w:t>在老师的引导下，学生的学习兴趣大增，踊跃参与，积极发言，不时碰撞出思想的火花。但课堂并没有陷入表面的热闹，而是在教师的引导下，进入文本，深究文本，并进而超越文本，使学生亲身感受到旅行的愉快，又能学有所得，让学生在身心愉悦中提高了阅读、欣赏、评价的能力，整节课避免了由来已久的肢解课文的弊病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ascii="宋体;SimSun" w:hAnsi="宋体;SimSun" w:cs="宋体;SimSun"/>
          <w:kern w:val="0"/>
          <w:sz w:val="24"/>
          <w:lang w:bidi="ne-NP"/>
        </w:rPr>
        <w:t>反观自己的课堂，我的苦口婆心，学生的索然无味，我们师生双方都在磨损着自己的生命，这样的课堂了无生气。为了使教与学的过程成为师生的愉快之旅，让我们少一点理性，多一点感性；少一点分析，多一点体验；少一点说教，多一点活动；少一点乏味，多一点愉悦！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2:00Z</dcterms:created>
  <dc:creator>Zhangxiaomin</dc:creator>
  <dc:description/>
  <cp:keywords/>
  <dc:language>en-US</dc:language>
  <cp:lastModifiedBy>lenovo</cp:lastModifiedBy>
  <dcterms:modified xsi:type="dcterms:W3CDTF">2015-10-20T06:31:00Z</dcterms:modified>
  <cp:revision>52</cp:revision>
  <dc:subject/>
  <dc:title/>
</cp:coreProperties>
</file>