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2"/>
        <w:jc w:val="center"/>
        <w:rPr>
          <w:rFonts w:ascii="黑体;SimHei" w:hAnsi="黑体;SimHei" w:eastAsia="黑体;SimHei" w:cs="AdobeHeitiStd-Regular;宋体"/>
          <w:b/>
          <w:b/>
          <w:kern w:val="0"/>
          <w:sz w:val="30"/>
          <w:szCs w:val="30"/>
        </w:rPr>
      </w:pPr>
      <w:r>
        <w:rPr>
          <w:rFonts w:ascii="黑体;SimHei" w:hAnsi="黑体;SimHei" w:cs="AdobeHeitiStd-Regular;宋体" w:eastAsia="黑体;SimHei"/>
          <w:b/>
          <w:kern w:val="0"/>
          <w:sz w:val="30"/>
          <w:szCs w:val="30"/>
        </w:rPr>
        <w:t>独具特色的课堂语言和风格特色</w:t>
      </w:r>
    </w:p>
    <w:p>
      <w:pPr>
        <w:pStyle w:val="Normal"/>
        <w:autoSpaceDE w:val="false"/>
        <w:ind w:firstLine="560"/>
        <w:jc w:val="center"/>
        <w:rPr>
          <w:rFonts w:ascii="宋体;SimSun" w:hAnsi="宋体;SimSun" w:cs="AdobeHeitiStd-Regular;宋体"/>
          <w:kern w:val="0"/>
          <w:sz w:val="28"/>
          <w:szCs w:val="28"/>
        </w:rPr>
      </w:pPr>
      <w:r>
        <w:rPr>
          <w:rFonts w:ascii="宋体;SimSun" w:hAnsi="宋体;SimSun" w:cs="AdobeHeitiStd-Regular;宋体"/>
          <w:kern w:val="0"/>
          <w:sz w:val="28"/>
          <w:szCs w:val="28"/>
        </w:rPr>
        <w:t>东青实验学校 王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是人类交际的工具，人类的许多活动都是通过语言来传达或表达的。为什么有的人说的话悦耳动听，有的人说的话让人感到难受。这就是不同的人对语言的运用。教师在教学过程中怎样运用自己的语言才能吸引学生的注意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的语言要幽默风趣，比如在课堂上采取讲故事、说笑话等幽默的形式来提醒、吸引学生：在他们的注意力被一些偶发事件吸引时，我们可以采用一个不点名的笑话来提醒他们；在他们困倦时讲一个故事，让他们放松一下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语言的风格多种多样，重在如何运用，这需要我们在教学中自己摸索，形成适合自己的语言特色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好奇”是学生的天性。教师在上课时若能抓住学生的好奇心理，巧设悬念，提出问题引人深思，就能在不知不觉中，把学生的注意力引入课堂学习中。</w:t>
      </w:r>
      <w:r>
        <w:rPr>
          <w:rFonts w:ascii="宋体;SimSun" w:hAnsi="宋体;SimSun" w:cs="宋体;SimSun"/>
          <w:sz w:val="24"/>
        </w:rPr>
        <w:t>在课堂上，教师要使用信任性、期望性的语言来激发学生的奋进精神；用谅解性、宽容性、引导性的语言来启发学生认识错误、树立进步的信心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位好教师就像是一名优秀的演员，除了用自然流畅的语言来演绎我们的课堂，当然还得加上动作、姿势、表情、甚至是眼神和目光。如果所有的这些都很到位，那么我想我们演绎的课堂就足够精彩，能够把学生带入我们想要呈现给他们的——知识的世界。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在课堂上，教师赞许的点头、希望的目光、会心的微笑、亲切的抚摸都表现出对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学生</w:t>
        </w:r>
      </w:hyperlink>
      <w:r>
        <w:rPr>
          <w:rFonts w:ascii="宋体;SimSun" w:hAnsi="宋体;SimSun" w:cs="宋体;SimSun"/>
          <w:sz w:val="24"/>
        </w:rPr>
        <w:t>的爱。</w:t>
      </w:r>
      <w:r>
        <w:rPr>
          <w:rStyle w:val="Appleconvertedspace"/>
          <w:rFonts w:ascii="Tahoma" w:hAnsi="Tahoma" w:cs="Tahoma"/>
          <w:color w:val="000000"/>
          <w:sz w:val="24"/>
          <w:shd w:fill="FFFFFF" w:val="clear"/>
        </w:rPr>
        <w:t> </w:t>
      </w:r>
      <w:r>
        <w:rPr>
          <w:rFonts w:ascii="宋体;SimSun" w:hAnsi="宋体;SimSun" w:cs="宋体;SimSun"/>
          <w:sz w:val="24"/>
        </w:rPr>
        <w:t>教育工作既是一门科学也是一门艺术。一位优秀的教育工作者必须有较高的管理艺术水平。教师在自己所做的工作中，要切实关注学生人格的完善，用真诚、民主的态度关爱学生，尊重学生的情感、意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edu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38:00Z</dcterms:created>
  <dc:creator>deeplm</dc:creator>
  <dc:description/>
  <cp:keywords/>
  <dc:language>en-US</dc:language>
  <cp:lastModifiedBy>deeplm</cp:lastModifiedBy>
  <dcterms:modified xsi:type="dcterms:W3CDTF">2015-10-20T23:29:00Z</dcterms:modified>
  <cp:revision>3</cp:revision>
  <dc:subject/>
  <dc:title>吸引学生注意的课堂语言和风格特色</dc:title>
</cp:coreProperties>
</file>