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品课堂要关注课堂动态生成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教学就是即席创作”。我们往往非常注重课前准备，用心备课，准备齐全，但却忽略了课堂上的生成。在教学中，学生的回答与表现往往与教师的教学设计大相径庭，如学生出乎教师设计的提问或活动、课堂中突发的事件或学生的特殊表现、特别的情绪、氛围等，我们很多教师将这种突发时间看为毒蛇猛兽。然而，正是这些意外，才是最真、最美、最精彩的，他们比我们自己精心设计的教案更精彩。作为一名教师，要学会捕捉、判断、重组从学生那里涌出来的各种信息，见机而作，适时调整教学内容和教学进程，形成新的教学步骤，使课堂教学有可能更贴近每个学生的实际状态，有可能让学生思绪飞扬，兴趣盎然，有可能使师生积极互动，擦出创造的火花，涌现新的问题和答案，引领学生共同进入发幽探微的教学境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思想品德教学最重要的任务之一就是对学生思想品德的培养，而在课堂中很多细节都能对学生进行很好的引导。如有次教学过过程中，师生正围绕某个问题进行激烈的讨论，学生的注意力很集中，这时有一位同学跑过来告诉老师某某呕吐了。此刻，许多同学也停了下来，看到这一情景都捂上鼻子，赶紧走开，嘴里还说着“真难闻”“真扫大家的兴”之类的话。突然，另外一位同跑过来说：“老师，我来打扫干净。”话音刚落，就忙碌起来。于是我以此为契机，引导学生要学习这种互帮互助的精神。我想这比任何事例和资料都有说服力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11:00Z</dcterms:created>
  <dc:creator>User</dc:creator>
  <dc:description/>
  <cp:keywords/>
  <dc:language>en-US</dc:language>
  <cp:lastModifiedBy>User</cp:lastModifiedBy>
  <dcterms:modified xsi:type="dcterms:W3CDTF">2015-10-19T04:13:00Z</dcterms:modified>
  <cp:revision>1</cp:revision>
  <dc:subject/>
  <dc:title>思品课堂要关注课堂动态生成</dc:title>
</cp:coreProperties>
</file>