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燕    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eastAsia="Times New Roman"/>
          <w:b/>
          <w:sz w:val="24"/>
        </w:rPr>
        <w:t xml:space="preserve">               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燕子，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轻轻地来了，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向人们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报告春的消息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燕子，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是春的化身，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一切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充满勃勃生机。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燕子，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Cs w:val="21"/>
        </w:rPr>
        <w:t>你是一个画家，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让万物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充满美的色彩！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燕子，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你轻轻地走了，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但我们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依然等你回归！ 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者： 江苏省常州市东青实验学校 四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班   孙一杭</w:t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老师：陆荷芳</w:t>
      </w:r>
      <w:r>
        <w:rPr>
          <w:rFonts w:cs="宋体;SimSun" w:ascii="宋体;SimSun" w:hAnsi="宋体;SimSun"/>
          <w:szCs w:val="21"/>
        </w:rPr>
        <w:t>1391505989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2:58:00Z</dcterms:created>
  <dc:creator>lu</dc:creator>
  <dc:description/>
  <cp:keywords/>
  <dc:language>en-US</dc:language>
  <cp:lastModifiedBy>dreamsummit</cp:lastModifiedBy>
  <dcterms:modified xsi:type="dcterms:W3CDTF">2016-07-03T13:12:00Z</dcterms:modified>
  <cp:revision>4</cp:revision>
  <dc:subject/>
  <dc:title>燕子 </dc:title>
</cp:coreProperties>
</file>