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声情并茂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演绎生命活力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东青实验学校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黄彩芬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教孩子们画画最高境界不是让他们画得如何逼真，而是让他们学会用工具表达出内心真实感受，真所谓“画己之心”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《下雨啰》是美术四年级教学内容，不论是下雨的雨点还是人物，动物等在雨中的情景表现。只有唤起孩子们的一种真实的体验，才能表现出精彩而独特的画面。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b/>
          <w:sz w:val="24"/>
          <w:szCs w:val="24"/>
        </w:rPr>
        <w:t>声效渲染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丰富表现——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音乐语言是很微妙的，强大的，独特的旋律和节奏，给人以丰富的美感和想象。课堂上我利用不同雨的声效引导孩子们表现丰富的雨</w:t>
      </w:r>
      <w:r>
        <w:rPr>
          <w:sz w:val="24"/>
          <w:szCs w:val="24"/>
        </w:rPr>
        <w:t>:</w:t>
      </w:r>
      <w:r>
        <w:rPr>
          <w:sz w:val="24"/>
          <w:szCs w:val="24"/>
        </w:rPr>
        <w:t>滴答滴答下小雨啦……孩子们笔下跃出了大大小小的点状雨。哗啦啦啦……下倾盆大雨啦，那是孩子们用大笔刷出来的面而形成的雨。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雨声越来越大，孩子们纸上的雨线也由细到粗，由疏到密，由短变长。在教师的引导下孩子们进行了更为丰富的有趣探究，他们学会了利用水粉颜料与油画棒，水彩笔，等多种工具的结合运用洒，滴，吹等方法丰富表现不同的雨。他们在这样音乐的游戏中感受到了美术活动表现的乐趣。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b/>
          <w:sz w:val="24"/>
          <w:szCs w:val="24"/>
        </w:rPr>
        <w:t>情景模拟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精彩体验——景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雨中的人，动物，植物这些景更是独特多样的。孩子们在教师的引导下，有抱头躲雨着急的。有撑伞雨中小漫步休闲的，还有的伞被吹歪气愤的……在这样轻松的演示体验中唤醒了孩子们对下雨时丰富而真实的感受。有了这样的体验在美术表现的时候，他们就能得心应手，兴趣盎然。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教学是师生产生情感共鸣的地方。只有调动他们多种感官，唤醒孩子们在真实的生活体验中的激情和乐趣，才能让他们的美术学习活动变得更加有生活情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23:45:00Z</dcterms:created>
  <dc:creator>HUAWEI TAG-AL00</dc:creator>
  <dc:description/>
  <cp:keywords/>
  <dc:language>en-US</dc:language>
  <cp:lastModifiedBy>lenovo</cp:lastModifiedBy>
  <dcterms:modified xsi:type="dcterms:W3CDTF">2018-03-30T08:20:00Z</dcterms:modified>
  <cp:revision>3</cp:revision>
  <dc:subject/>
  <dc:title/>
</cp:coreProperties>
</file>