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做一位有魅力的音乐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</w:t>
      </w:r>
      <w:r>
        <w:rPr>
          <w:sz w:val="24"/>
          <w:szCs w:val="24"/>
          <w:lang w:val="en-US" w:eastAsia="zh-CN"/>
        </w:rPr>
        <w:t>顾钰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作为一名刚刚工作青年教师，新教师，摆在我面前的问题常常有很多：如何才能从庸常的工作中脱颖而出，成为同行中的佼佼者？这是我常存于脑中的画面。同时，作为一名音乐教师，我常常想我的课堂何时才能“独具精彩，与众不同”呢？工作之余，经过大量的阅读与实践，以及向有经验的老教师请教经验，我慢慢明白了成为“有魅力的音乐教师”的小小秘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是要真诚待生，严格要求自己。教师首先要真诚，每个学生都有一个神秘的内心世界，教师要想步入神秘的世界并不容易。我想，最重要的是尊重学生，平心静气，心平气和，因势利导，变对立为平等，化怒气为微笑，这样才能使学生信任老师。教育学生不是演戏，不能搞双重人格，只有真正发自内心，表里如一，言行统一的美好品德，才能在学生身上产生潜移默化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二是要有丰富的文化底蕴。要使学生敬佩，必须要具备广博的学识，丰富的经验，在育人之前先育己。适时地给自己加油充电，增强自身的文化素养。教师不但要熟悉本专业知识技能，还要掌握系统化、控制化、信息化知识技能，能熟练地驾驭教学手段，能灵活地运用教育学、心理学的知识，更有效地引导学生快速高效地学习。同时还要清楚地意识到：谁不及时充电，不继续参加学习，不掌握新知识、新技术就会被时代淘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大量的事实证明，现代的学生不喜欢那种古板、单一的教师，而是喜欢那些不仅学识渊博，而且兴趣广泛多才多艺的教师。教师兴趣、特长的丰富性，将表现出教师自身人格力理的丰富性，同时会对学生有着巨大的影响力，使其成为学生效仿的榜样。这样的教师将会象一块磁石一般，牢牢地把学生吸引在自己的身边，真正能培养出“自已的学生”。同时，广泛的兴趣、特长也会促进教师自己智能的发展，启迪自己丰富的想象力，思考力和创造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30T01:5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