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利用手机</w:t>
      </w:r>
      <w:r>
        <w:rPr>
          <w:rFonts w:eastAsia="黑体;SimHei" w:cs="黑体;SimHei" w:ascii="黑体;SimHei" w:hAnsi="黑体;SimHei"/>
          <w:sz w:val="32"/>
          <w:szCs w:val="32"/>
        </w:rPr>
        <w:t>QQ</w:t>
      </w:r>
      <w:r>
        <w:rPr>
          <w:rFonts w:ascii="黑体;SimHei" w:hAnsi="黑体;SimHei" w:cs="黑体;SimHei" w:eastAsia="黑体;SimHei"/>
          <w:sz w:val="32"/>
          <w:szCs w:val="32"/>
        </w:rPr>
        <w:t>快速打印微信中的照片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东青实验学校   赵国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优点：打印可在手机上操作完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缺点：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需要开启手机电脑同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在人们都离不开手机，微信更是每天必开的软件，利用微信传输图片快捷方便，但是怎样快速的把微信里的照片打印出来呢？方法很多。最直接的方法就是把微信里的照片保存到手机里，再想办法把手机里的照片传输到电脑里，然后打印出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微信和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虽然同出一门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但却各有所长，如今已经有微信主打娱乐，而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侧重办公的趋势，今天就向大家介绍在手机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上轻松调用电脑上的打印机，把微信里的照片打印出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     </w:t>
      </w:r>
      <w:r>
        <w:rPr>
          <w:rFonts w:ascii="宋体;SimSun" w:hAnsi="宋体;SimSun" w:cs="宋体;SimSun"/>
          <w:sz w:val="24"/>
          <w:szCs w:val="24"/>
        </w:rPr>
        <w:t>首先还是得下载微信中的照片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然后在手机和电脑上，打开同一个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号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此时在手机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一联系人一设备上，就可以看到“我的打印机”选项，点开它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根据打印要求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选择打印的照片后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在“相册”中的“微信”中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找到刚才下载的微信照片，再选择打印机后，即可将照片发送到与电脑连接的打印机上，打印出照片。这种打印方式虽然要开启电脑和打印机，但整个操作都无需离开手机，这对于手机党来说无疑是最顺手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 </w:t>
      </w:r>
      <w:r>
        <w:rPr>
          <w:rFonts w:ascii="宋体;SimSun" w:hAnsi="宋体;SimSun" w:cs="宋体;SimSun"/>
          <w:sz w:val="24"/>
          <w:szCs w:val="24"/>
        </w:rPr>
        <w:t>小提示：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打印照片，适当调高打印机默认配置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   </w:t>
      </w:r>
      <w:r>
        <w:rPr>
          <w:rFonts w:ascii="宋体;SimSun" w:hAnsi="宋体;SimSun" w:cs="宋体;SimSun"/>
          <w:sz w:val="24"/>
          <w:szCs w:val="24"/>
        </w:rPr>
        <w:t>虽然通过手机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可以方便地调用连接在电脑上的打印机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但却做不到实时调整打印机的配置、打印质量等参数。在默认情况下，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调用的只是打印机的默认参数，这让不少人觉得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在手机上打印照片不如在电脑上打印的质量好。要避免这一现象，其实也很简单，即在电脑上提高打印的默认配置，这样用手机也可以打出效果出色的照片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lenovo</cp:lastModifiedBy>
  <dcterms:modified xsi:type="dcterms:W3CDTF">2018-03-30T08:17:00Z</dcterms:modified>
  <cp:revision>2</cp:revision>
  <dc:subject/>
  <dc:title>利用手机QQ快速打印微信中的照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