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背书</w:t>
      </w:r>
      <w:r>
        <w:rPr>
          <w:rFonts w:ascii="黑体" w:hAnsi="黑体" w:cs="黑体" w:eastAsia="黑体"/>
          <w:sz w:val="28"/>
          <w:szCs w:val="28"/>
          <w:lang w:eastAsia="zh-CN"/>
        </w:rPr>
        <w:t>，何时能成为一种享受？</w:t>
      </w:r>
    </w:p>
    <w:p>
      <w:pPr>
        <w:pStyle w:val="Normal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伍晓英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又是一年初三时，教初三你，最怕的就是文言文</w:t>
      </w:r>
      <w:r>
        <w:rPr>
          <w:rFonts w:ascii="宋体" w:hAnsi="宋体" w:cs="宋体"/>
          <w:sz w:val="24"/>
        </w:rPr>
        <w:t>，整整一个单元多不说，而且</w:t>
      </w:r>
      <w:r>
        <w:rPr>
          <w:rFonts w:ascii="宋体" w:hAnsi="宋体" w:cs="宋体"/>
          <w:sz w:val="24"/>
          <w:lang w:eastAsia="zh-CN"/>
        </w:rPr>
        <w:t>较</w:t>
      </w:r>
      <w:r>
        <w:rPr>
          <w:rFonts w:ascii="宋体" w:hAnsi="宋体" w:cs="宋体"/>
          <w:sz w:val="24"/>
        </w:rPr>
        <w:t>长。文言文，就要背，背课文，背注视，背翻译，还有理解，诸多的背诵，让学生头都大了。好学生三下五除二，轻松搞定，但背诵特困生，就难了，本生对背诵就充满畏惧，何况还这么长，这么生涩难懂。于是，拖延，拖拉、背不到者逐渐多了起来。再加上初三的时间犹如黄金般宝贵，各科老师齐上阵，语文这种又花时间，又不咋见成效的科目，逐渐被学生遗忘，在见缝插针的初三生活中慢慢移出学生的视野。语文老师本也想抓抓，可背诵不是一两分钟时间就能解决，常常是好不容易守住了一些学生，但收获稀少，背不到者还是背不到，于是干脆不管，干脆利用课堂，放弃其它的学习，专攻背诵，于是哇啦哇啦声中，虽收效甚微，至少安慰了我那份焦灼的心，权且当他们背到而已，于是压缩了讲解的内容，美其名曰，以背为主，</w:t>
      </w:r>
      <w:r>
        <w:rPr>
          <w:rFonts w:ascii="宋体" w:hAnsi="宋体" w:cs="宋体"/>
          <w:sz w:val="24"/>
          <w:lang w:eastAsia="zh-CN"/>
        </w:rPr>
        <w:t>以生为主</w:t>
      </w:r>
      <w:r>
        <w:rPr>
          <w:rFonts w:ascii="宋体" w:hAnsi="宋体" w:cs="宋体"/>
          <w:sz w:val="24"/>
        </w:rPr>
        <w:t>。唉，语文的学习竟落到如此地步，痛哉哀哉，凉从心起。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背诵不行，时间又不够，于是，只好转移战略。分层教学，分批要求，好的同学，全文背诵，差的同学只背某段某句，于是乎，各有所得，既不耽误好学生的全盘吸收，也照顾了差生的能力，保存了他们对语文的丝丝爱好，还增强了他们的自信，也让语文老师的在他们心目中占有一席之位，不至于语文被他们抛到了九霄云外。唉，曾为自己的这份因材施教而窃喜过，但窃喜之余，竟心生一丝悲凉，作为国文的语文，竟何以落到如此地步，不是学生主动来学，而是我们为了迎合他们，想尽各种方法来学。痛哉哀哉，悲从心起。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背诵不行，其实关键不再是学生不行（除去几个真的背诵不行的人，但毕竟很少很少）。进入初三，老师如穿梭般的走进教室。早上，六点刚过，教室里已是人影晃动，读书声起。老师也不甘示弱，总是敬业的早到，背、默，守几个不会默的，连吃饭都挪到了教室，不顾形象的呼哧呼哧的吃。下课铃声响起，却难看到几个下课的班级，上个老师还未出教室，下堂课的老师已走进了去。中午吃饭更是利落，排队吃饭，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钟搞定，然后是规定的数学，其次是英语老师的话声想起“早上没默完的过来默，其余做选择题，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中后交上来”，于是刷刷全换成了英语。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钟已过，化学老师拿着试卷走了进来，“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钟，做选择题，交上来”，语言简洁有力，不容拒绝，于是，呼啦啦一片，又全是做化学题，快的，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钟</w:t>
      </w:r>
      <w:r>
        <w:rPr>
          <w:rFonts w:cs="宋体" w:ascii="宋体" w:hAnsi="宋体"/>
          <w:sz w:val="24"/>
        </w:rPr>
        <w:t>OK</w:t>
      </w:r>
      <w:r>
        <w:rPr>
          <w:rFonts w:ascii="宋体" w:hAnsi="宋体" w:cs="宋体"/>
          <w:sz w:val="24"/>
        </w:rPr>
        <w:t>，慢的，遇到点难题目的，那何止是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钟的事啊。于是一个中午，就这样紧张的渡过，等到想起做语文时，下午上课的铃声又想起，还来不及上厕所，老师一走进教室，于是又憋着上完一节课，然后是连走带跑的冲进厕所，又连跑带走的进了教室。下午放学，说留吧，辅导课的老师总要在天色暗下来才放，总不能让他们还饿着肚子在哪背吧，饿不说，回去的安全也难保证，只好等第二天再说吧，可第二天有开始了重复的故事。学生就像被抽打的陀螺，不停地旋转，哪有时间停下来去静静的背背课文，理解文章的韵味。有的只是交差式的背诵，应付式的过关，所以错字连篇，今天背明天忘的大有人在。唉，痛哉哀哉，痛从心起。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每想到这些，我不知为我是语文老师而悲哀，还是为学生的这种学习而悲哀，也许，两者兼有。想起自己学这些文章时，老师摇头晃脑的朗读，学生你一言我一语的品味，慢慢的读，慢慢的品，多少年过去了，其中的美言美句还是能清晰背出，虽然那时的学习生活没有如此丰富多彩，学生的学习内容没有如此五花八门，教师也没有如此穿梭般的走进教室，可我们多了一份自主的学习空间，多了一份对美文的细细咀嚼，多了一些慢下来，体味生活和好文的耐心，静心，没有浮躁与喧哗，只有静静体味，美哉乐哉。</w:t>
      </w:r>
    </w:p>
    <w:p>
      <w:pPr>
        <w:pStyle w:val="Normal"/>
        <w:ind w:firstLine="42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背书，何时才能成为我们的一种享受。</w:t>
      </w:r>
    </w:p>
    <w:p>
      <w:pPr>
        <w:pStyle w:val="Normal"/>
        <w:ind w:firstLine="42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e-I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1:58:00Z</dcterms:created>
  <dc:creator>LS</dc:creator>
  <dc:description/>
  <dc:language>en-US</dc:language>
  <cp:lastModifiedBy>LS</cp:lastModifiedBy>
  <dcterms:modified xsi:type="dcterms:W3CDTF">2018-01-02T00:42:1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