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Calibri" w:cs="Calibri"/>
        </w:rPr>
        <w:t xml:space="preserve">               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平凡的雷夫 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孙伟明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，我和同事六人参加了在扬州举办的“从规范建设到文化引领”中小学班级建设高峰论坛，遇见雷夫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Arial"/>
          <w:sz w:val="24"/>
          <w:szCs w:val="24"/>
          <w:shd w:fill="FFFFFF" w:val="clear"/>
        </w:rPr>
        <w:t>雷夫，</w:t>
      </w:r>
      <w:r>
        <w:rPr>
          <w:rFonts w:ascii="宋体;SimSun" w:hAnsi="宋体;SimSun" w:cs="Arial"/>
          <w:sz w:val="24"/>
          <w:szCs w:val="24"/>
          <w:shd w:fill="FFFFFF" w:val="clear"/>
        </w:rPr>
        <w:t>美国洛杉矶小学的五年级教师。艾斯奎斯从教</w:t>
      </w:r>
      <w:r>
        <w:rPr>
          <w:rFonts w:cs="Arial" w:ascii="宋体;SimSun" w:hAnsi="宋体;SimSun"/>
          <w:sz w:val="24"/>
          <w:szCs w:val="24"/>
          <w:shd w:fill="FFFFFF" w:val="clear"/>
        </w:rPr>
        <w:t>20</w:t>
      </w:r>
      <w:r>
        <w:rPr>
          <w:rFonts w:ascii="宋体;SimSun" w:hAnsi="宋体;SimSun" w:cs="Arial"/>
          <w:sz w:val="24"/>
          <w:szCs w:val="24"/>
          <w:shd w:fill="FFFFFF" w:val="clear"/>
        </w:rPr>
        <w:t>多年，</w:t>
      </w:r>
      <w:r>
        <w:rPr>
          <w:rFonts w:ascii="宋体;SimSun" w:hAnsi="宋体;SimSun" w:cs="Arial"/>
          <w:sz w:val="24"/>
          <w:szCs w:val="24"/>
          <w:shd w:fill="FFFFFF" w:val="clear"/>
        </w:rPr>
        <w:t>获奖无数</w:t>
      </w:r>
      <w:r>
        <w:rPr>
          <w:rFonts w:ascii="宋体;SimSun" w:hAnsi="宋体;SimSun" w:cs="Arial"/>
          <w:sz w:val="24"/>
          <w:szCs w:val="24"/>
          <w:shd w:fill="FFFFFF" w:val="clear"/>
        </w:rPr>
        <w:t>，美国“总统国家艺术奖”、“全美最佳教师奖”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英国女王</w:t>
        </w:r>
      </w:hyperlink>
      <w:r>
        <w:rPr>
          <w:rFonts w:ascii="宋体;SimSun" w:hAnsi="宋体;SimSun" w:cs="Arial"/>
          <w:sz w:val="24"/>
          <w:szCs w:val="24"/>
          <w:shd w:fill="FFFFFF" w:val="clear"/>
        </w:rPr>
        <w:t>颁发的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不列颠帝国勋章</w:t>
        </w:r>
      </w:hyperlink>
      <w:r>
        <w:rPr>
          <w:rFonts w:ascii="宋体;SimSun" w:hAnsi="宋体;SimSun" w:cs="Arial"/>
          <w:sz w:val="24"/>
          <w:szCs w:val="24"/>
          <w:shd w:fill="FFFFFF" w:val="clear"/>
        </w:rPr>
        <w:t>等。</w:t>
      </w:r>
      <w:r>
        <w:rPr>
          <w:rFonts w:ascii="宋体;SimSun" w:hAnsi="宋体;SimSun" w:cs="Arial"/>
          <w:sz w:val="24"/>
          <w:szCs w:val="24"/>
          <w:shd w:fill="FFFFFF" w:val="clear"/>
        </w:rPr>
        <w:t>一个神级人物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其貌不扬的老头。我坐在第三排，他在第一排，活动开始前，很多粉丝缠着他合影，也有人手拿《五十六号教室的奇迹》请他签名，他都微笑着来者不拒。上台了，他自我介绍：“我今年六十五岁了”，吓我一跳，六十五岁不早退休了吗？他还在坚持，因为他爱教育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激情飞扬的老头。近三个小时的演讲，都是站着，他好似一个不知疲倦的舞台剧演员，全程手舞足蹈。与演员不同的是：他不是表演，而是讲着他真实的故事。难怪旁边的老师说“每一个美国人都是天生的演说家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率真的美国人。上台就说：“美国是一个不诚实的国家”，五十六号教室发生的事不是奇迹，是我三十年教育的成果。回答下面老师的提问时，他说“我每天都在经历这失败，现在也是”。看到台下老师在弄手机，他几次毫不客气的提醒，并停下演讲，等老师回神后继续，也会直截了当指着前排的领导说“你看，领导都昏昏欲睡了”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执着的教师。三十年不看电视，不用社交媒体，这一切都是为了把时间花在教育上，甚至放弃了自己的爱好——潜水和冲浪，在来中国的飞机上高铁上他是唯一捧着书本在学习的人。这份执着令我们动容，令我们自愧不如，在当今这个浮躁的氛围中“不忘初心”是多少人天天说而又做不到的奢望，但是他三十年如一日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谦逊的人。开场当主持人介绍他时，他提醒主持人不要忘记身边的翻译；结束前主持人提议全场掌声感谢他时，他又指向翻译，提醒大家要感谢她。演说中他几次说到中国老师都比他聪明，他一直在学习中国老师，他的师傅就是来自中国的“孔夫子”，他的很多教育思想源自中国古代教育家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平民教育家。尽管他自己一直说“我是一个普通的教师”，李镇西、桂贤娣等中国教育家都对他赞赏有加，但是从他居住的地方“晚上经常听到枪击声”，学生中吸毒、加入黑帮、女生堕胎都是正常现象，不难看出他就是从事的平民教育，甚至是“贫民教育”。他能把一个个潜在的犯罪分子转化为对社会有用的人，本来要辍学的学生能够升入大学甚至是美国名校；把不爱学习的学生变成放学后不肯离校的学生，即使是节假日也要到校参加戏剧表演等活动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雷夫，一个懂得教育真谛的老师。深谙“己所不欲勿施于人”，反复强调“要求学生做到的，老师首先要做到”。要求学生看的书，和学生一起阅读，和学生一起感受身临其境，身教重于言教在他身上实现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凡的雷夫，不平凡的教师。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521;&#22269;&#22899;&#29579;" TargetMode="External"/><Relationship Id="rId3" Type="http://schemas.openxmlformats.org/officeDocument/2006/relationships/hyperlink" Target="https://baike.baidu.com/item/&#19981;&#21015;&#39072;&#24093;&#22269;&#21195;&#31456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3:08:00Z</dcterms:created>
  <dc:creator>Administrator</dc:creator>
  <dc:description/>
  <cp:keywords/>
  <dc:language>en-US</dc:language>
  <cp:lastModifiedBy>Administrator</cp:lastModifiedBy>
  <dcterms:modified xsi:type="dcterms:W3CDTF">2018-06-04T06:15:00Z</dcterms:modified>
  <cp:revision>7</cp:revision>
  <dc:subject/>
  <dc:title/>
</cp:coreProperties>
</file>