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90"/>
        <w:rPr/>
      </w:pPr>
      <w:r>
        <w:rPr/>
        <w:t>以师生互动对话催生灵动英语课堂</w:t>
      </w:r>
      <w:r>
        <w:rPr>
          <w:rFonts w:eastAsia="Times New Roman"/>
        </w:rPr>
        <w:t xml:space="preserve">    </w:t>
      </w:r>
      <w:r>
        <w:rPr/>
        <w:t>刘晓东</w:t>
      </w:r>
    </w:p>
    <w:p>
      <w:pPr>
        <w:pStyle w:val="Normal"/>
        <w:ind w:firstLine="630"/>
        <w:rPr/>
      </w:pPr>
      <w:r>
        <w:rPr/>
        <w:t>作为课堂学习的主体，学生的学习方式的改变与教师的组织与引导作用是密不可分的，教师发挥主导作用的目的就是巩固学生的主体地位，从而使学生在民主、平等的氛围中，不断提高内在思维动力，逐渐培养起实践能力与创新精神。</w:t>
      </w:r>
    </w:p>
    <w:p>
      <w:pPr>
        <w:pStyle w:val="Normal"/>
        <w:ind w:firstLine="420"/>
        <w:rPr/>
      </w:pPr>
      <w:r>
        <w:rPr/>
        <w:t>一、创设师生互动的课堂环境</w:t>
      </w:r>
    </w:p>
    <w:p>
      <w:pPr>
        <w:pStyle w:val="Normal"/>
        <w:ind w:firstLine="525"/>
        <w:rPr/>
      </w:pPr>
      <w:r>
        <w:rPr/>
        <w:t>师生互动就是指教师立足于小学教学课堂实践，以培养学生的英语综合实践能力为目标，俯下身子，平等民主地与学生开展全面的双边交流，使得课堂得以优化，效率得以提升。学生在教师的有效引导之下，民主平等的课堂环境得以构建，紧张被动的情绪被释放，积极主动的探究热情被激发。在“</w:t>
      </w:r>
      <w:r>
        <w:rPr>
          <w:rFonts w:eastAsia="Times New Roman"/>
        </w:rPr>
        <w:t xml:space="preserve"> </w:t>
      </w:r>
      <w:r>
        <w:rPr/>
        <w:t>My days of the week”</w:t>
      </w:r>
      <w:r>
        <w:rPr/>
        <w:t>第一课时的教授中，教师应该首先明确本课的学习目标，即识记</w:t>
      </w:r>
      <w:r>
        <w:rPr/>
        <w:t>Monday, Tuesday,</w:t>
      </w:r>
      <w:r>
        <w:rPr/>
        <w:t xml:space="preserve"> </w:t>
      </w:r>
      <w:r>
        <w:rPr/>
        <w:t>Wednesday, Thursday, Friday</w:t>
      </w:r>
      <w:r>
        <w:rPr/>
        <w:t>，</w:t>
      </w:r>
      <w:r>
        <w:rPr>
          <w:rFonts w:eastAsia="Times New Roman"/>
        </w:rPr>
        <w:t xml:space="preserve"> </w:t>
      </w:r>
      <w:r>
        <w:rPr/>
        <w:t>继而教师播放以往学过的相关歌谣，使学生在听的过程中唤起沉睡的记忆，接着教师在“</w:t>
      </w:r>
      <w:r>
        <w:rPr/>
        <w:t>Look at the seven dwarfs hat is of the week?”</w:t>
      </w:r>
      <w:r>
        <w:rPr/>
        <w:t>提问中，使学生根据提示仔细观察并认识单词的构成。可在班内进行“</w:t>
      </w:r>
      <w:r>
        <w:rPr/>
        <w:t xml:space="preserve">Who is the best memory </w:t>
      </w:r>
      <w:r>
        <w:rPr/>
        <w:t>？”的拼写单词竞赛。学生们以小组为单位，跃跃欲试，学生的积极性被调动了起来、师生对话的环境得以构建。</w:t>
      </w:r>
    </w:p>
    <w:p>
      <w:pPr>
        <w:pStyle w:val="Normal"/>
        <w:ind w:firstLine="525"/>
        <w:rPr/>
      </w:pPr>
      <w:r>
        <w:rPr/>
        <w:t>由此可见，民主平等的课堂环境的构建就显得十分重要，教师就应当具有“学生意识”、“创新精神”，在构建高效课堂的过程中，巧设环境，着力于激发学生的探究欲望，进而使学生在良好学习习惯养成的基础上，逐渐培养起创新精神。</w:t>
      </w:r>
    </w:p>
    <w:p>
      <w:pPr>
        <w:pStyle w:val="Normal"/>
        <w:ind w:firstLine="525"/>
        <w:rPr/>
      </w:pPr>
      <w:r>
        <w:rPr/>
        <w:t>二、以生活的“活水”提高师生互动的有效性</w:t>
      </w:r>
    </w:p>
    <w:p>
      <w:pPr>
        <w:pStyle w:val="Normal"/>
        <w:ind w:firstLine="525"/>
        <w:rPr/>
      </w:pPr>
      <w:r>
        <w:rPr/>
        <w:t>师生互动的有效开展是基于师生地位的平等与民主环境的构建，在构建高效英语课堂过程中，教师需要以学生们所熟知的知识引发其探究的欲望，并以此为基点，使学生们自然进入到“发现新知、质疑问题、分析实践、求异思辨”的过程中去，这就不得不借助于生活现实这一根本的知识源泉。</w:t>
      </w:r>
    </w:p>
    <w:p>
      <w:pPr>
        <w:pStyle w:val="Normal"/>
        <w:ind w:firstLine="525"/>
        <w:rPr/>
      </w:pPr>
      <w:r>
        <w:rPr/>
        <w:t>在“</w:t>
      </w:r>
      <w:r>
        <w:rPr/>
        <w:t xml:space="preserve">My favourite season ” </w:t>
      </w:r>
      <w:r>
        <w:rPr/>
        <w:t>部分学习中，</w:t>
      </w:r>
      <w:r>
        <w:rPr>
          <w:rFonts w:eastAsia="Times New Roman"/>
        </w:rPr>
        <w:t xml:space="preserve"> </w:t>
      </w:r>
      <w:r>
        <w:rPr/>
        <w:t>教师“</w:t>
      </w:r>
      <w:r>
        <w:rPr/>
        <w:t>What sports do you like?”</w:t>
      </w:r>
      <w:r>
        <w:rPr/>
        <w:t>使学生回归生活的境地，诸如</w:t>
      </w:r>
      <w:r>
        <w:rPr/>
        <w:t>Swimming, skating, snowball fights, spring outing……</w:t>
      </w:r>
      <w:r>
        <w:rPr/>
        <w:t>的回答激发大家的学习兴趣，</w:t>
      </w:r>
      <w:r>
        <w:rPr>
          <w:rFonts w:eastAsia="Times New Roman"/>
        </w:rPr>
        <w:t xml:space="preserve"> </w:t>
      </w:r>
      <w:r>
        <w:rPr/>
        <w:t>继而在“</w:t>
      </w:r>
      <w:r>
        <w:rPr/>
        <w:t>You are in what season is it?”</w:t>
      </w:r>
      <w:r>
        <w:rPr/>
        <w:t>问题的引导下学生对自己喜爱的运动进行了分类。</w:t>
      </w:r>
    </w:p>
    <w:p>
      <w:pPr>
        <w:pStyle w:val="Normal"/>
        <w:rPr/>
      </w:pPr>
      <w:r>
        <w:rPr/>
        <w:t>将生活的“活水”引入课堂，有力地提高了师生互动的有效性，这是因为生活的“活水”不仅会提高学生的兴趣，而且还能够有效协调学生之间的差异，使学生处于一条起跑线上，“有话可说、有题可问”，学生在思辨中逐步积累了知识、提高了能力。</w:t>
      </w:r>
    </w:p>
    <w:p>
      <w:pPr>
        <w:pStyle w:val="Normal"/>
        <w:ind w:firstLine="525"/>
        <w:rPr/>
      </w:pPr>
      <w:r>
        <w:rPr/>
        <w:t>三、采取多元化师生互动的教学方式</w:t>
      </w:r>
    </w:p>
    <w:p>
      <w:pPr>
        <w:pStyle w:val="Normal"/>
        <w:ind w:firstLine="525"/>
        <w:rPr/>
      </w:pPr>
      <w:r>
        <w:rPr/>
        <w:t>中学</w:t>
      </w:r>
      <w:r>
        <w:rPr/>
        <w:t>英语教学往往是以“内容贴切、形式多样”而具有明显的教学优势，教师就应该在课堂上紧紧把握学生的心理特点，充分利用学生的学习主动性与积极性，以诸如多媒体、实物教具等现代化的教学手段为依托，采取多元化的教学模式，创设情境，使学生“敢于说、乐于说、勤于说”。</w:t>
      </w:r>
    </w:p>
    <w:p>
      <w:pPr>
        <w:pStyle w:val="Normal"/>
        <w:ind w:firstLine="525"/>
        <w:rPr/>
      </w:pPr>
      <w:r>
        <w:rPr/>
        <w:t>在对</w:t>
      </w:r>
      <w:r>
        <w:rPr/>
        <w:t xml:space="preserve">recycle </w:t>
      </w:r>
      <w:r>
        <w:rPr/>
        <w:t>一课的学习中，认识到</w:t>
      </w:r>
      <w:r>
        <w:rPr/>
        <w:t>七</w:t>
      </w:r>
      <w:r>
        <w:rPr/>
        <w:t>年级学生所具有的充满幻想和好奇，学习积极性较高，具有探索的欲望的特点，有效利用多媒体设备，以及游戏器材，来创设情境、生成资源。教师一方面提出：</w:t>
      </w:r>
      <w:r>
        <w:rPr/>
        <w:t>Did you visit any</w:t>
      </w:r>
      <w:r>
        <w:rPr/>
        <w:t xml:space="preserve"> </w:t>
      </w:r>
      <w:r>
        <w:rPr/>
        <w:t xml:space="preserve">attractions? </w:t>
      </w:r>
      <w:r>
        <w:rPr/>
        <w:t>同时播放相关的图片、视频资料，继而就话题“</w:t>
      </w:r>
      <w:r>
        <w:rPr/>
        <w:t>Can you say that</w:t>
      </w:r>
      <w:r>
        <w:rPr/>
        <w:t xml:space="preserve">  </w:t>
      </w:r>
      <w:r>
        <w:rPr/>
        <w:t>the characteristics of the resort?”</w:t>
      </w:r>
      <w:r>
        <w:rPr/>
        <w:t>展开讨论，教师参与到其中。大家认真的准备在这里都发挥了作用，由此实现了教学目标。</w:t>
      </w:r>
    </w:p>
    <w:p>
      <w:pPr>
        <w:pStyle w:val="Normal"/>
        <w:ind w:firstLine="315"/>
        <w:rPr/>
      </w:pPr>
      <w:r>
        <w:rPr/>
        <w:t>七年级</w:t>
      </w:r>
      <w:r>
        <w:rPr/>
        <w:t>英语教学处于承上启下的关键地位，使低段英语得到有效的衔接，并为</w:t>
      </w:r>
      <w:r>
        <w:rPr/>
        <w:t>后续</w:t>
      </w:r>
      <w:r>
        <w:rPr/>
        <w:t>英语的学习打下坚实的基础，为达此目的，就应该立足于课堂教学的实践，通过教师主导性的引导，使得学生活起来、动起来，进而实现扎实有效的师生互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05:57:00Z</dcterms:created>
  <dc:creator>Administrator</dc:creator>
  <dc:description/>
  <cp:keywords/>
  <dc:language>en-US</dc:language>
  <cp:lastModifiedBy>yu</cp:lastModifiedBy>
  <dcterms:modified xsi:type="dcterms:W3CDTF">2018-06-03T06:02:00Z</dcterms:modified>
  <cp:revision>5</cp:revision>
  <dc:subject/>
  <dc:title/>
</cp:coreProperties>
</file>