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把握好度，营造理答气氛</w:t>
      </w:r>
    </w:p>
    <w:p>
      <w:pPr>
        <w:pStyle w:val="Normal"/>
        <w:spacing w:lineRule="exact" w:line="40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东青实验学校  许文娟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小学数学课堂是学生汲取数学营养的关键场所，只有在和谐轻松的环境下，学生才会主动地吸收更多的养分。所以教师作为环境创设的引导者，更要注意把握好引导的“度”。 为了全面了解学生的数学学习历程，激励学生的学习和改进教师的教学，课堂上教师对学生的表现务必要作出一定的理答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人在两个班执教三下《平移和旋转》中学生感知这两种现象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情景一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亲自感知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师：我们先来做个运动，把凳子往后移一移，听口令：向左跨一步，向右跨一步，原地转一圈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师：同学们做的很好！我们刚刚做了运动，其实人的生命就在于运动，我们周围的物体也在运动，只是运动的方式不同。今天我们就来研究不同的运动方式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动画感知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师：看，老师给同学们带来了一些动画，请同学们仔细观察，边看边用手势模仿这些物体的运动方式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件依次出示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动画，让学生边看边用手模仿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提问：小朋友们模仿的非常到位。请你认真思考：这些物体的运动方式一样吗？你能根据它们的运动方式来分分类吗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把表示六种物体的小卡片贴在黑板上，让学生上台分一分并说清楚分的理由。（强调要表述完整：</w:t>
      </w:r>
      <w:r>
        <w:rPr>
          <w:rFonts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/>
          <w:sz w:val="24"/>
          <w:szCs w:val="24"/>
        </w:rPr>
        <w:t>的运动是平移，</w:t>
      </w:r>
      <w:r>
        <w:rPr>
          <w:rFonts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/>
          <w:sz w:val="24"/>
          <w:szCs w:val="24"/>
        </w:rPr>
        <w:t>的运动是旋转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学生的分类，揭题：像火箭、轮船、缆车这样</w:t>
      </w:r>
      <w:r>
        <w:rPr>
          <w:rFonts w:ascii="宋体;SimSun" w:hAnsi="宋体;SimSun" w:cs="宋体;SimSun"/>
          <w:bCs/>
          <w:sz w:val="24"/>
          <w:szCs w:val="24"/>
        </w:rPr>
        <w:t>沿着直线方向运行的方式，就叫做平移（师可以领着学生一起做手势）。像</w:t>
      </w:r>
      <w:r>
        <w:rPr>
          <w:rFonts w:ascii="宋体;SimSun" w:hAnsi="宋体;SimSun" w:cs="宋体;SimSun"/>
          <w:sz w:val="24"/>
          <w:szCs w:val="24"/>
        </w:rPr>
        <w:t>电扇、螺旋桨、钟面这样转动的，我们称为旋转。这就是今天我们要学习的两种运动方式：平移和旋转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情景二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 xml:space="preserve">播放课件，演示火箭、电扇、钟面轮船、螺旋桨、缆车的动画。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师：这几种物体的运动方式相同吗？它们分别是怎样运动的？请大家用手势比划。你能根据它们的运动方式分类吗？先在小组里商量商量吧，你是怎么分的？为什么要这么分？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说分类的方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师：像上面这三种（火箭、轮船、缆车）都是沿着直线运动的，我们把这样的运动方式称为平移；而像（电扇、螺旋桨、钟面）都是绕着一个固定的点转动的，这样的运动方式我们就称为旋转。今天我们就一起来研究“平移”和“旋转”。</w:t>
      </w:r>
    </w:p>
    <w:p>
      <w:pPr>
        <w:pStyle w:val="Normal"/>
        <w:spacing w:lineRule="exact" w:line="400"/>
        <w:ind w:firstLine="480"/>
        <w:rPr/>
      </w:pPr>
      <w:r>
        <w:rPr>
          <w:rStyle w:val="Applestylespan"/>
          <w:rFonts w:ascii="宋体;SimSun" w:hAnsi="宋体;SimSun" w:cs="宋体;SimSun"/>
          <w:color w:val="000000"/>
          <w:sz w:val="24"/>
          <w:szCs w:val="24"/>
          <w:shd w:fill="FFFFFF" w:val="clear"/>
        </w:rPr>
        <w:t>反思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Style w:val="Applestylespan"/>
          <w:rFonts w:ascii="宋体;SimSun" w:hAnsi="宋体;SimSun" w:cs="宋体;SimSun"/>
          <w:color w:val="000000"/>
          <w:sz w:val="24"/>
          <w:szCs w:val="24"/>
          <w:shd w:fill="FFFFFF" w:val="clear"/>
        </w:rPr>
        <w:t>情景一：</w:t>
      </w:r>
      <w:r>
        <w:rPr>
          <w:rFonts w:ascii="宋体;SimSun" w:hAnsi="宋体;SimSun" w:cs="宋体;SimSun"/>
          <w:sz w:val="24"/>
          <w:szCs w:val="24"/>
        </w:rPr>
        <w:t>通过师生一起运动，把原本紧张的课堂氛围变得轻松愉快了，为新知的学习做了氛围的铺底；再通过展示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种物体运动的动画，</w:t>
      </w:r>
      <w:r>
        <w:rPr>
          <w:rFonts w:ascii="宋体;SimSun" w:hAnsi="宋体;SimSun" w:cs="Arial"/>
          <w:sz w:val="24"/>
          <w:szCs w:val="24"/>
        </w:rPr>
        <w:t>激发学生学习数学知识的好奇心和求知欲。让学生在高涨的</w:t>
      </w:r>
      <w:r>
        <w:rPr>
          <w:rFonts w:ascii="宋体;SimSun" w:hAnsi="宋体;SimSun" w:cs="Arial"/>
          <w:sz w:val="24"/>
          <w:szCs w:val="24"/>
        </w:rPr>
        <w:t>、</w:t>
      </w:r>
      <w:r>
        <w:rPr>
          <w:rFonts w:ascii="宋体;SimSun" w:hAnsi="宋体;SimSun" w:cs="Arial"/>
          <w:sz w:val="24"/>
          <w:szCs w:val="24"/>
        </w:rPr>
        <w:t>轻松愉快的学习情绪中进入第一个学习环节：认真观察并跟着做动作，体会它们运动方式的不同，并</w:t>
      </w:r>
      <w:r>
        <w:rPr>
          <w:rFonts w:ascii="宋体;SimSun" w:hAnsi="宋体;SimSun" w:cs="Arial"/>
          <w:sz w:val="24"/>
          <w:szCs w:val="24"/>
        </w:rPr>
        <w:t>上台</w:t>
      </w:r>
      <w:r>
        <w:rPr>
          <w:rFonts w:ascii="宋体;SimSun" w:hAnsi="宋体;SimSun" w:cs="Arial"/>
          <w:sz w:val="24"/>
          <w:szCs w:val="24"/>
        </w:rPr>
        <w:t>分类</w:t>
      </w:r>
      <w:r>
        <w:rPr>
          <w:rFonts w:ascii="宋体;SimSun" w:hAnsi="宋体;SimSun" w:cs="Arial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形成一种学生为主体，教师为主导的课堂氛围！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情景二：直接通过展示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种物体运动的动画让学生模仿，再分类，最后揭示课题。一定程度上也可以调动学生学习的兴趣，但是相比情景一中的学生，少了一些学生自己的主观参与和体验，少了一些轻松愉快的学习氛围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Arial"/>
          <w:sz w:val="24"/>
          <w:szCs w:val="24"/>
        </w:rPr>
        <w:t>情景一这样的导入为整节课轻松愉快的氛围奠定了基础，学生学的快乐，教师教的轻松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06:00Z</dcterms:created>
  <dc:creator>lenovo</dc:creator>
  <dc:description/>
  <cp:keywords/>
  <dc:language>en-US</dc:language>
  <cp:lastModifiedBy>lenovo</cp:lastModifiedBy>
  <dcterms:modified xsi:type="dcterms:W3CDTF">2015-11-17T04:10:00Z</dcterms:modified>
  <cp:revision>3</cp:revision>
  <dc:subject/>
  <dc:title/>
</cp:coreProperties>
</file>