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3"/>
        <w:jc w:val="center"/>
        <w:rPr>
          <w:rFonts w:ascii="宋体;SimSun" w:hAnsi="宋体;SimSun" w:cs="宋体;SimSun"/>
          <w:b/>
          <w:b/>
          <w:sz w:val="32"/>
          <w:szCs w:val="32"/>
        </w:rPr>
      </w:pPr>
      <w:r>
        <w:rPr>
          <w:rFonts w:ascii="宋体;SimSun" w:hAnsi="宋体;SimSun" w:cs="宋体;SimSun"/>
          <w:b/>
          <w:sz w:val="32"/>
          <w:szCs w:val="32"/>
        </w:rPr>
        <w:t>学生教给我的那些事儿</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 xml:space="preserve">孙楠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从我作为学生踏入学校的那刻开始</w:t>
      </w:r>
      <w:r>
        <w:rPr>
          <w:rFonts w:ascii="宋体;SimSun" w:hAnsi="宋体;SimSun" w:cs="宋体;SimSun"/>
          <w:sz w:val="24"/>
        </w:rPr>
        <w:t>，</w:t>
      </w:r>
      <w:r>
        <w:rPr>
          <w:rFonts w:ascii="宋体;SimSun" w:hAnsi="宋体;SimSun" w:cs="宋体;SimSun"/>
          <w:sz w:val="24"/>
        </w:rPr>
        <w:t>到现在</w:t>
      </w:r>
      <w:r>
        <w:rPr>
          <w:rFonts w:ascii="宋体;SimSun" w:hAnsi="宋体;SimSun" w:cs="宋体;SimSun"/>
          <w:sz w:val="24"/>
        </w:rPr>
        <w:t>，</w:t>
      </w:r>
      <w:r>
        <w:rPr>
          <w:rFonts w:ascii="宋体;SimSun" w:hAnsi="宋体;SimSun" w:cs="宋体;SimSun"/>
          <w:sz w:val="24"/>
        </w:rPr>
        <w:t>我以老师的身份走进学校</w:t>
      </w:r>
      <w:r>
        <w:rPr>
          <w:rFonts w:ascii="宋体;SimSun" w:hAnsi="宋体;SimSun" w:cs="宋体;SimSun"/>
          <w:sz w:val="24"/>
        </w:rPr>
        <w:t>，</w:t>
      </w:r>
      <w:r>
        <w:rPr>
          <w:rFonts w:ascii="宋体;SimSun" w:hAnsi="宋体;SimSun" w:cs="宋体;SimSun"/>
          <w:sz w:val="24"/>
        </w:rPr>
        <w:t>周围的人事早已改变了许多</w:t>
      </w:r>
      <w:r>
        <w:rPr>
          <w:rFonts w:ascii="宋体;SimSun" w:hAnsi="宋体;SimSun" w:cs="宋体;SimSun"/>
          <w:sz w:val="24"/>
        </w:rPr>
        <w:t>，</w:t>
      </w:r>
      <w:r>
        <w:rPr>
          <w:rFonts w:ascii="宋体;SimSun" w:hAnsi="宋体;SimSun" w:cs="宋体;SimSun"/>
          <w:sz w:val="24"/>
        </w:rPr>
        <w:t>但总有一件事是不变的</w:t>
      </w:r>
      <w:r>
        <w:rPr>
          <w:rFonts w:ascii="宋体;SimSun" w:hAnsi="宋体;SimSun" w:cs="宋体;SimSun"/>
          <w:sz w:val="24"/>
        </w:rPr>
        <w:t>，</w:t>
      </w:r>
      <w:r>
        <w:rPr>
          <w:rFonts w:ascii="宋体;SimSun" w:hAnsi="宋体;SimSun" w:cs="宋体;SimSun"/>
          <w:sz w:val="24"/>
        </w:rPr>
        <w:t>那就是学习本身</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理所当然的，我总以为好学生是教出来的，老师不停地说，学生不停地听，然而这样做的结果除了让不善言辞的我变得尤其唠叨之外，并没有改变什么。学生不停地被要求做重复的事情之外，似乎一无所获，他们没有从字母中获得字形的神奇，没有从日常生活中获得</w:t>
      </w:r>
      <w:r>
        <w:rPr>
          <w:rFonts w:cs="宋体;SimSun" w:ascii="宋体;SimSun" w:hAnsi="宋体;SimSun"/>
          <w:sz w:val="24"/>
        </w:rPr>
        <w:t>speak English</w:t>
      </w:r>
      <w:r>
        <w:rPr>
          <w:rFonts w:ascii="宋体;SimSun" w:hAnsi="宋体;SimSun" w:cs="宋体;SimSun"/>
          <w:sz w:val="24"/>
        </w:rPr>
        <w:t>的欢愉，没有从英文中感受到语言的魅力，更没有从课堂上得到礼貌、友好、赞美等等美好的情感体验。他们并没有认识到英文可以给他们带来什么有用的价值，他们无法理解久而久之才会带来的欢乐，也不懂为什么明明中文很好懂很好听却硬是要学习另一门艰涩难懂的语言。而这一切的根源都源自于我，虽然总是说着“兴趣是最好的老师”，然而在实际的日常教学中，却并没有做到这一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从孩子们渐渐暗淡的眼神中，从有些同学对英语渐渐惧怕的眼神中，我知道，改变迫在眉睫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从每一天的清晨开始，我要带上最美好的心情，带上对孩子们最美好的期待，开始新的一天，开始新的课堂。走在路上的每一刻，我会时刻准备着主动和孩子们用英文打招呼，让他们知道英文不仅仅是课堂上的语言，它更是和我们的生活息息相关。迎面而来的孩子总是腼腆地看着我，那么，微笑是解决尴尬的良药，因为语言是充满爱和正能量的，而不是平铺直叙，毫无感情的零散字母。我要让每一个同学知道，我是如此地醉心于他们的英语口语中，从他们口中说出的每一个字眼都是美的化身。</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一堂课的开始，我会带着孩子们唱歌，打招呼，问候同学的日常生活，渐渐地，孩子们知道了更多的单词，更多的语句，他们会用英文说更多的话，做简单的交流。这是他们最欢乐的</w:t>
      </w:r>
      <w:r>
        <w:rPr>
          <w:rFonts w:cs="宋体;SimSun" w:ascii="宋体;SimSun" w:hAnsi="宋体;SimSun"/>
          <w:sz w:val="24"/>
        </w:rPr>
        <w:t>5</w:t>
      </w:r>
      <w:r>
        <w:rPr>
          <w:rFonts w:ascii="宋体;SimSun" w:hAnsi="宋体;SimSun" w:cs="宋体;SimSun"/>
          <w:sz w:val="24"/>
        </w:rPr>
        <w:t>分钟。英语是一种语言，是用来交流的工具，如果仅仅是练习册上的</w:t>
      </w:r>
      <w:r>
        <w:rPr>
          <w:rFonts w:cs="宋体;SimSun" w:ascii="宋体;SimSun" w:hAnsi="宋体;SimSun"/>
          <w:sz w:val="24"/>
        </w:rPr>
        <w:t>ABCD</w:t>
      </w:r>
      <w:r>
        <w:rPr>
          <w:rFonts w:ascii="宋体;SimSun" w:hAnsi="宋体;SimSun" w:cs="宋体;SimSun"/>
          <w:sz w:val="24"/>
        </w:rPr>
        <w:t>，那就失去了作为语言本来的魅力。让孩子们大胆地说，大胆地讲，大胆地唱，让他们在语言的海洋里尽情遨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世人眼中，我是老师，他们是学生，但在一天天的教学中，我发现，其实是我们互为师生的。也许我的知识比他们更丰富一些，但更是他们教会了我这个深刻的道理：好学生不是教出来的，是陪出来的。他们在学校里的每一寸时光都是和各个老师在一起，而且现在身为独身子女的他们，对人对事都显得较以自我为中心，那么陪伴就显得尤其重要。晨读时我们一起读，他们就会觉得原来老师并不是高高在上，也是和我们一样，是在努力学习的人；课后一起做做教学小游戏，他们也会觉得原来作业并不是只有铅笔能完成，还可以用画笔，用肢体，用大脑；将难懂的单词一起串成儿歌，他们就会觉得原来我和老师一样也可做出这么朗朗上口的好听的歌曲……很多很多的知识并不一定是在课堂上，也许某个不经意的瞬间，你就影响了一个孩子。</w:t>
      </w:r>
    </w:p>
    <w:p>
      <w:pPr>
        <w:pStyle w:val="Normal"/>
        <w:snapToGrid w:val="false"/>
        <w:spacing w:lineRule="auto" w:line="360"/>
        <w:ind w:firstLine="480"/>
        <w:rPr/>
      </w:pPr>
      <w:r>
        <w:rPr>
          <w:rFonts w:ascii="宋体;SimSun" w:hAnsi="宋体;SimSun" w:cs="宋体;SimSun"/>
          <w:sz w:val="24"/>
        </w:rPr>
        <w:t>每一天的太阳是新的，每一天的陪伴是新的，每一天的进步都是新的，不仅是我的学生，还有我自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50:00Z</dcterms:created>
  <dc:creator>fuwloav</dc:creator>
  <dc:description/>
  <cp:keywords/>
  <dc:language>en-US</dc:language>
  <cp:lastModifiedBy>fuwloav</cp:lastModifiedBy>
  <dcterms:modified xsi:type="dcterms:W3CDTF">2015-11-16T11:18:00Z</dcterms:modified>
  <cp:revision>5</cp:revision>
  <dc:subject/>
  <dc:title/>
</cp:coreProperties>
</file>