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浅谈如何培养学习兴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兴趣是最好的老师”，是培养学生创造精神的原动力，也是学生学习数学的基本动力之一。只有学生对数学学习发生了浓厚的兴趣，才能激发起强烈的求知欲望和主动参与学习的动机。因此数学教育中一定要注重对学生数学兴趣的培养，培养学生积极参与数学学习活动，对数学有好奇心和求知欲。使学生走近数学、亲近数学，了解数学。并使这种兴趣和主动意识转化成持久的情感态度，做到快乐地学、主动地学、学有所得、越学越爱学。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联系生活，激发兴趣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数学产生于人们的社会实践中，它是经过人们不断总结，不断抽象形成的，而学生的生活是多姿多彩、纷繁复杂的，其中蕴含着许多的数学问题、数学知识。在小学阶段，从学生生活实际出发，把教材内容与生活实际有机结合起来，特别符合小学生的认知特点。能使他们体会到数学就在身边，领悟到数学的魅力，感受到数学的乐趣。那么，在他们的眼里，数学将会是一门看得见、摸得着、用得上的学科，不再是枯燥乏味的数字游戏。这样，学生学起来自然感到亲切、真实，这也有利于培养学生用数学眼光来观察周围事物的兴趣、态度和意识，作为教师要根据学生的认知规律，密切联系学生生活实际，从学生熟悉的生活情景和感兴趣的事物出发，，把数学知识与学生的生活实践有机结合，让我们的课堂充满生活的气息，那么我们的课堂教学就会丰富多采，学生也会乐在其中，学生创造力就会得到尽可能的发挥。那么如何把数学课本与学生实际的生动的现实联系起来，引导学生发现生活中的数学，唤醒学生的生活经验，就需要教师把课本中的数学知识回归到生活中去，使它贴近学生生活，开拓出可供他们思索、探讨和发展的空间，努力挖掘数学内容中的生活情境，让数学更具现实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如，在教学“物体的周长”时，让学生到操场上跑一跑、量一量、测一测，感受一下测量和计算的过程。这些生活化的数学课，充满生活气息和时代色彩，真正调动起了学生学习数学的积极性，培养了他们的自主创新能力和解决问题的能力，让孩子们有更多的机会从周围熟悉的事物中学习数学和理解数学，体会到数学就在身边，感受到数学的趣味和作用，体验到数学的魅力。而使学生感受到身边处处有数学的同时，也体会到学习数学的趣味和作用。增强了学生对数学的亲切感，容易体会到数学就在自己身边，从而感受到数学的趣味和作用，进一步增强了学生对数学的亲切感。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二、动手操作，调动兴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动手操作是一种主动的学习活动，它形象、直观、易于促进兴趣，便于建立表象，它需要多种感官参与，动脑思考，动口表达，是启迪学生思维，引起学生兴趣的重要手段。特别是小学生，他们天生好动，好玩，动手活动更能激发他们的兴趣，促使他们不但“学会”，而且“会学”。多让学生动手摸一摸，比一比、量一量、剪一剪、折一折，不仅能满足学生好奇心的需要，更能促使学生于快乐活动中主动获取知识，让学生以研究者的身份探索、发现，获得知识。有这么一句话：“我听见了就忘记了，我看见了就记住了，我做了就理解了”。因此，只有让学生“做”过，理解才会更加深刻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我在教学“物体的周长”时，先让学生观察我手中的图形，说说怎么计算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000000"/>
          <w:sz w:val="24"/>
        </w:rPr>
        <w:t>使学生在民主、和谐的氛围中、在操作活动的基础上进行探究活动，积极实践，主动建构知识，提升学生的思维水平。因此，在教学中应增加学生动手操作的机会，调动多种感官一起参加活动，让学生在愉快的操作活动中，强化对知识的理解和记忆，促进其思维和动手能力的发展。</w:t>
      </w:r>
      <w:r>
        <w:rPr>
          <w:color w:val="FF0000"/>
          <w:sz w:val="24"/>
        </w:rPr>
        <w:t>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创设情境，培养兴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兴趣总是在一定的情境中产生的。情境就是要充分利用形象，创设典型场景，激起学生学习情境，把认知与情感结合起来。兴趣是最好的老师，是影响学习自觉性和积极性的最直接的因素。学生只有对所学的知识产生浓厚的兴趣，才能爱学、乐学、善学，从而增进知识，增长才干。良好的课堂教学情境是师生双方共同创造的，尤其是要靠教师运用教育学、心理学、美学理论进行创造性劳动。创设一种能有效诱发学生学习动机和兴趣的美的情境。托尔斯泰说：“成功的教学需要的不是强制，而是激发学生的兴趣。”教师应极力追求的是那些能够激发学生学习兴趣的语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样的教学，入情入理，情境与数学问题相映相融，学生学习起来心情舒畅，兴趣盎然，整个学习的过程也顺理成章，水到渠成。所创设的情境问题，为学生创造了异想天开的机会。“一石激起千层浪”各自展开思维的翅膀，激发了学生学习的兴趣。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优化练习，增强兴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练习是数学教学过程中学生实践的主要形式，练习是课堂教学的重要环节，是巩固知识、运用知识、训练技能技巧的必要手段，是数学教学的延伸和升华，也是培养学生能力，发展智力的重要途径之一。当前的教学中，由于受应试教育的影响，机械重复的练习、烦琐的死记硬背，无思维的练习很多，造成了学生对数学练习及数学学习产生厌烦的情绪。因此，设计科学的、有趣的练习是教师备课中不可忽视的一个环节，它将直接影响学生的学习兴趣，可以使学生不再当练习为一种“苦差事”，而是在愉悦轻松的一种游戏，一种活动。根据儿童好奇、好动、好玩的心理特征，备课时要从练习的形式、题型出发，避免呆板、单调重复的练习模式，保持练习的形式新颖，生动有趣。可以设计一些生动有趣，直观，富有挑战性的练习，如讲故事、做游戏、小组竞赛等。这种游戏性、趣味性、竞赛性的练习，既能激发学生的求知欲望，培养学生做练习的兴趣，又能取得满意的练习效果，使学生在轻松、愉快的氛围中完成练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25:00Z</dcterms:created>
  <dc:creator>m</dc:creator>
  <dc:description/>
  <dc:language>en-US</dc:language>
  <cp:lastModifiedBy>Administrator</cp:lastModifiedBy>
  <dcterms:modified xsi:type="dcterms:W3CDTF">2015-11-18T09:57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