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教学反思</w:t>
      </w:r>
    </w:p>
    <w:p>
      <w:pPr>
        <w:pStyle w:val="Style15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rFonts w:cs="宋体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黄丽州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left"/>
        <w:textAlignment w:val="auto"/>
        <w:rPr/>
      </w:pPr>
      <w:r>
        <w:rPr/>
        <w:t>《四季》是</w:t>
      </w:r>
      <w:r>
        <w:rPr>
          <w:lang w:eastAsia="zh-CN"/>
        </w:rPr>
        <w:t>部编</w:t>
      </w:r>
      <w:r>
        <w:rPr/>
        <w:t>版小学语文一年级上册中课文的第</w:t>
      </w:r>
      <w:r>
        <w:rPr>
          <w:lang w:eastAsia="zh-CN"/>
        </w:rPr>
        <w:t>四</w:t>
      </w:r>
      <w:r>
        <w:rPr/>
        <w:t>课，它以儿歌的形式，通过四季代表性事物的描述，表现了春、夏、秋、冬不同的景色。诗采用拟人的手法排比的形式，语言亲切生动，读来琅琅上口，能唤起学生对生活的感受。同时四幅插图色彩明丽形象生动，便于学生观察和想象。在教学时，一定要“巧用教材，活用教材”，引导学生通过入情入境地读，积极主动地说，有个性创造地演，把课标中“不是教教材，而是用教材”这一理念落到实处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left"/>
        <w:textAlignment w:val="auto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/>
      </w:pPr>
      <w:r>
        <w:rPr/>
        <w:t>一、 在情境中学文，激发学生对学习的兴趣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left"/>
        <w:textAlignment w:val="auto"/>
        <w:rPr/>
      </w:pPr>
      <w:r>
        <w:rPr/>
        <w:t>课堂上我依据儿童的心理特点，创设了一个富有童趣的教学情境，把学生带入了一个充满幻想的世界。一开始我创设情境，介绍</w:t>
      </w:r>
      <w:r>
        <w:rPr>
          <w:lang w:eastAsia="zh-CN"/>
        </w:rPr>
        <w:t>四季王国</w:t>
      </w:r>
      <w:r>
        <w:rPr/>
        <w:t>以及四位漂亮的</w:t>
      </w:r>
      <w:r>
        <w:rPr>
          <w:lang w:eastAsia="zh-CN"/>
        </w:rPr>
        <w:t>公主</w:t>
      </w:r>
      <w:r>
        <w:rPr/>
        <w:t>，激发学生学习的兴趣，进而欣赏春夏秋冬的四幅图，欣赏图片；接着让学生读准读通儿歌，然后让学生说说自己喜欢哪个季节和喜欢的理由，利用学生已有的生活情感体验拉近与课文之间的距离；最后学文时</w:t>
      </w:r>
      <w:r>
        <w:rPr>
          <w:lang w:eastAsia="zh-CN"/>
        </w:rPr>
        <w:t>通过感受四季之美，激发学生对大自然的热爱之情</w:t>
      </w:r>
      <w:r>
        <w:rPr/>
        <w:t>，这样能让学生很有兴趣的读，在读中又能掌握了朗读的方法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left"/>
        <w:textAlignment w:val="auto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/>
      </w:pPr>
      <w:r>
        <w:rPr/>
        <w:t>二、  在情境中识字，提高生字的复现率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left"/>
        <w:textAlignment w:val="auto"/>
        <w:rPr/>
      </w:pPr>
      <w:r>
        <w:rPr/>
        <w:t>利用多媒体课件呈现创设情境引导孩子去读：带着拼音跟生字宝宝打招呼、去掉拼音开火车读、在读的过程中汉字不断地自然复现，每次的出现又有一定的层次随语言环境整体自然复现，无意中使汉字得到巩固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left"/>
        <w:textAlignment w:val="auto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/>
      </w:pPr>
      <w:r>
        <w:rPr/>
        <w:t>三、重视学法 ，学以致用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left"/>
        <w:textAlignment w:val="auto"/>
        <w:rPr/>
      </w:pPr>
      <w:r>
        <w:rPr/>
        <w:t>创设情境，诱发兴趣，是实现学生与文本对话的基础，轻松愉悦的情境能引起学生强烈的学习欲望，充分调动学生学习的积极性。作为低年级的学生，形象思维占主体，采用多媒体导入新课能一下子抓住学生的注意力，为下面的教学打下基础。因此，上课一开始，我就通过多媒体课件依次呈现美丽的春、夏、秋、冬景色</w:t>
      </w:r>
      <w:r>
        <w:rPr/>
        <w:t>,</w:t>
      </w:r>
      <w:r>
        <w:rPr/>
        <w:t>激发学生兴趣</w:t>
      </w:r>
      <w:r>
        <w:rPr/>
        <w:t>,</w:t>
      </w:r>
      <w:r>
        <w:rPr/>
        <w:t>使学生轻松愉快地走进课堂，把学生带入了一个有图、有声、有色的教学场景。在上课过程中</w:t>
      </w:r>
      <w:r>
        <w:rPr/>
        <w:t>,</w:t>
      </w:r>
      <w:r>
        <w:rPr/>
        <w:t>以学生的感受为主</w:t>
      </w:r>
      <w:r>
        <w:rPr/>
        <w:t>,</w:t>
      </w:r>
      <w:r>
        <w:rPr/>
        <w:t>从他们的感受出发</w:t>
      </w:r>
      <w:r>
        <w:rPr/>
        <w:t>,</w:t>
      </w:r>
      <w:r>
        <w:rPr/>
        <w:t>让他们以一种轻松的心态来学习</w:t>
      </w:r>
      <w:r>
        <w:rPr/>
        <w:t>,</w:t>
      </w:r>
      <w:r>
        <w:rPr/>
        <w:t>乐在其中。利用多媒体里出现美丽的四季景色，我和他们边看边交流感受：“春天，小草芽是什么样的？”“</w:t>
      </w:r>
      <w:r>
        <w:rPr>
          <w:lang w:eastAsia="zh-CN"/>
        </w:rPr>
        <w:t>在夏天，我们可以做些什么</w:t>
      </w:r>
      <w:r>
        <w:rPr/>
        <w:t>？”学生在看和说的过程中，对四季有了更多的感性认识，语言表达能力也在不知不觉中得到了训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left"/>
        <w:textAlignment w:val="auto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left"/>
        <w:textAlignment w:val="auto"/>
        <w:rPr/>
      </w:pPr>
      <w:r>
        <w:rPr/>
        <w:t>教学永远是一门充满缺憾的艺术。课后我也进行了思考，主要有以下几个方面的不足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left"/>
        <w:textAlignment w:val="auto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/>
      </w:pPr>
      <w:r>
        <w:rPr/>
        <w:t>1</w:t>
      </w:r>
      <w:r>
        <w:rPr/>
        <w:t>、课堂内容较多，有的内容设计难度较大。中途学生没有休息的时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/>
      </w:pPr>
      <w:r>
        <w:rPr/>
        <w:t>2</w:t>
      </w:r>
      <w:r>
        <w:rPr/>
        <w:t>、调控能力不足，应变能力还需大大地提高和改进。课堂调控能力是至关重要的，一名老师，若是缺乏了课堂调控能力，就好比一个军队失去了将领，会变得一盘散沙。由于内容较多，前半节课中，我采用了拍手开火车、夸夸自己等形式来调控课堂纪律，但后半节课我为了完成任务，对于一些学生的差错也未能加以很好的引导等等。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/>
      </w:pPr>
      <w:r>
        <w:rPr/>
        <w:t>3</w:t>
      </w:r>
      <w:r>
        <w:rPr/>
        <w:t>、对学生的评价还是缺乏感染力。在多读感悟这一环节中，评价语显得尤为重要。缺乏了有针对性的评价。如在教学冬天的片段时，未能通过评价语来激发学生的阅读热情，从而显得比较单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/>
      </w:pPr>
      <w:r>
        <w:rPr/>
        <w:t>4</w:t>
      </w:r>
      <w:r>
        <w:rPr/>
        <w:t>、</w:t>
      </w:r>
      <w:r>
        <w:rPr>
          <w:lang w:eastAsia="zh-CN"/>
        </w:rPr>
        <w:t>缺少对诗歌体例的渗透，知识点不应该集中在一起说，不应该倒置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left"/>
        <w:textAlignment w:val="auto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left"/>
        <w:textAlignment w:val="auto"/>
        <w:rPr/>
      </w:pPr>
      <w:r>
        <w:rPr/>
        <w:t>总之，学无止境，教无止境。在从一年级开始，儿童的语言，儿童的心理，我还需不断地学习，不断地接受磨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6:33:08Z</dcterms:created>
  <dc:creator>asus</dc:creator>
  <dc:description/>
  <dc:language>en-US</dc:language>
  <cp:lastModifiedBy>asus</cp:lastModifiedBy>
  <dcterms:modified xsi:type="dcterms:W3CDTF">2017-12-03T06:5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