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20"/>
        <w:rPr/>
      </w:pPr>
      <w:r>
        <w:rPr/>
        <w:t>互动，让英语课堂更精彩</w:t>
      </w:r>
      <w:r>
        <w:rPr>
          <w:rFonts w:eastAsia="Times New Roman"/>
        </w:rPr>
        <w:t xml:space="preserve">    </w:t>
      </w:r>
    </w:p>
    <w:p>
      <w:pPr>
        <w:pStyle w:val="Normal"/>
        <w:ind w:firstLine="4620"/>
        <w:rPr/>
      </w:pPr>
      <w:r>
        <w:rPr/>
        <w:t>刘晓东</w:t>
      </w:r>
    </w:p>
    <w:p>
      <w:pPr>
        <w:pStyle w:val="Normal"/>
        <w:ind w:firstLine="525"/>
        <w:rPr/>
      </w:pPr>
      <w:r>
        <w:rPr/>
        <w:t>“</w:t>
      </w:r>
      <w:r>
        <w:rPr/>
        <w:t>问渠哪得清如许，为有源头活水来。”渠水要清，源需活水。</w:t>
      </w:r>
      <w:r>
        <w:rPr/>
        <w:t>在平时的</w:t>
      </w:r>
      <w:r>
        <w:rPr/>
        <w:t>英语教学中，要想提高学生的兴趣，让学生扎实、有效地认知并熟练运用知识，生动性强、趣味性浓的课堂教学会有很好的效果。它能寓教于乐，让学生化被动学习为主动学习，实现教学双赢的目标。</w:t>
      </w:r>
      <w:r>
        <w:rPr/>
        <w:t>本人</w:t>
      </w:r>
      <w:r>
        <w:rPr/>
        <w:t>在实际教学中经过摸索、尝试，认为以下几个方面值得</w:t>
      </w:r>
      <w:r>
        <w:rPr/>
        <w:t>大家</w:t>
      </w:r>
      <w:r>
        <w:rPr/>
        <w:t>思考。</w:t>
      </w:r>
    </w:p>
    <w:p>
      <w:pPr>
        <w:pStyle w:val="Normal"/>
        <w:ind w:firstLine="632"/>
        <w:rPr>
          <w:b/>
          <w:b/>
        </w:rPr>
      </w:pPr>
      <w:r>
        <w:rPr>
          <w:b/>
        </w:rPr>
        <w:t>一、生动、活泼、有趣的导入是激发学生学习兴趣的首要之举</w:t>
      </w:r>
    </w:p>
    <w:p>
      <w:pPr>
        <w:pStyle w:val="Normal"/>
        <w:rPr/>
      </w:pPr>
      <w:r>
        <w:rPr/>
        <w:t>初中学生年龄小，自制力较差，易被外界事物吸引，注意力不易集中到新课中来，加之汉语氛围浓厚，学生缺乏进行英语对话的真实场景，较难进入角色，这就给英语对话教学带来了困难。咋办</w:t>
      </w:r>
      <w:r>
        <w:rPr/>
        <w:t>?</w:t>
      </w:r>
      <w:r>
        <w:rPr/>
        <w:t>成功的导人如同美妙的序曲，能够在不知不觉中吸引学生的注意力，在很短的时问里将他们的好奇心转入课堂中来，从而激发他们自觉学习的兴趣。</w:t>
      </w:r>
    </w:p>
    <w:p>
      <w:pPr>
        <w:pStyle w:val="Normal"/>
        <w:ind w:firstLine="632"/>
        <w:rPr>
          <w:b/>
          <w:b/>
        </w:rPr>
      </w:pPr>
      <w:r>
        <w:rPr>
          <w:b/>
        </w:rPr>
        <w:t>1</w:t>
      </w:r>
      <w:r>
        <w:rPr>
          <w:b/>
        </w:rPr>
        <w:t>．自制图片导入</w:t>
      </w:r>
    </w:p>
    <w:p>
      <w:pPr>
        <w:pStyle w:val="Normal"/>
        <w:ind w:firstLine="525"/>
        <w:rPr/>
      </w:pPr>
      <w:r>
        <w:rPr/>
        <w:t>例如教学</w:t>
      </w:r>
      <w:r>
        <w:rPr/>
        <w:t>8A unit8</w:t>
      </w:r>
      <w:r>
        <w:rPr/>
        <w:t>课的</w:t>
      </w:r>
      <w:r>
        <w:rPr/>
        <w:t>speak up</w:t>
      </w:r>
      <w:r>
        <w:rPr/>
        <w:t>对话时，我事先画一幅孩童在雪地里堆雪人玩耍的图画，将班上某几个学生的名字标在玩耍孩童的身上，一上课就将图画展示出来。学生自然会去观察、认知。此情此景，一下子就扣住了学生的心弦。</w:t>
      </w:r>
    </w:p>
    <w:p>
      <w:pPr>
        <w:pStyle w:val="Normal"/>
        <w:ind w:firstLine="632"/>
        <w:rPr>
          <w:b/>
          <w:b/>
        </w:rPr>
      </w:pPr>
      <w:r>
        <w:rPr>
          <w:b/>
        </w:rPr>
        <w:t>2</w:t>
      </w:r>
      <w:r>
        <w:rPr>
          <w:b/>
        </w:rPr>
        <w:t>．制作课件导入</w:t>
      </w:r>
    </w:p>
    <w:p>
      <w:pPr>
        <w:pStyle w:val="Normal"/>
        <w:ind w:firstLine="525"/>
        <w:rPr/>
      </w:pPr>
      <w:r>
        <w:rPr/>
        <w:t>结合课文中的对话，课前制作好一个小型动漫故事或老外对话的场景实录，一开始上课就在大屏幕上展示出来。活泼动感的造型、声情并茂的语调、生动有趣的故事，让学生仿佛在看动画片。学生也许不能完全看懂，但好奇心会促使他们去注意、去学习。</w:t>
      </w:r>
    </w:p>
    <w:p>
      <w:pPr>
        <w:pStyle w:val="Normal"/>
        <w:ind w:firstLine="632"/>
        <w:rPr>
          <w:b/>
          <w:b/>
        </w:rPr>
      </w:pPr>
      <w:r>
        <w:rPr>
          <w:b/>
        </w:rPr>
        <w:t>3</w:t>
      </w:r>
      <w:r>
        <w:rPr>
          <w:b/>
        </w:rPr>
        <w:t>．师生表演，创设情境</w:t>
      </w:r>
    </w:p>
    <w:p>
      <w:pPr>
        <w:pStyle w:val="Normal"/>
        <w:ind w:firstLine="525"/>
        <w:rPr/>
      </w:pPr>
      <w:r>
        <w:rPr/>
        <w:t>找一两位英语基础较好、擅长表演的学生，课前让他们把对话背下来。上课伊始，师生就表演对话。如教学七年级下册第</w:t>
      </w:r>
      <w:r>
        <w:rPr/>
        <w:t>2</w:t>
      </w:r>
      <w:r>
        <w:rPr/>
        <w:t>课打电话的对话时，可以拿上手机绘声绘色地表演此段对话。仿真的语境、生动的表演，使学生有身临其境之感。虽然事先教师花费了许多心血，但这对于营造生动有趣的学习氛围，让学生较快进入新知识的学习是很有好处的。</w:t>
      </w:r>
    </w:p>
    <w:p>
      <w:pPr>
        <w:pStyle w:val="Normal"/>
        <w:ind w:firstLine="632"/>
        <w:rPr>
          <w:b/>
          <w:b/>
        </w:rPr>
      </w:pPr>
      <w:r>
        <w:rPr>
          <w:b/>
        </w:rPr>
        <w:t>二、精确、简洁而富有活力的知识呈现是学生乐于学、主动学的重要保证</w:t>
      </w:r>
    </w:p>
    <w:p>
      <w:pPr>
        <w:pStyle w:val="Normal"/>
        <w:ind w:firstLine="525"/>
        <w:rPr/>
      </w:pPr>
      <w:r>
        <w:rPr/>
        <w:t>知识呈现是学生感知领悟新知识，从而能够准确、持久地掌握知识及运用知识的重要阶段。教师除了要知识丰富外，还要思维敏捷，注意营造轻松愉快的学习氛围，吸引学生的注意力，激发他们的学习兴趣和求知欲，使学生始终处于学习知识的最佳状态。此时可再次利用自制的图片及课件、简笔画等循序渐进地引出本课的生词、短语及语法，再进行简明扼要的点拨、指导</w:t>
      </w:r>
      <w:r>
        <w:rPr/>
        <w:t>.</w:t>
      </w:r>
    </w:p>
    <w:p>
      <w:pPr>
        <w:pStyle w:val="Normal"/>
        <w:ind w:firstLine="632"/>
        <w:rPr>
          <w:b/>
          <w:b/>
        </w:rPr>
      </w:pPr>
      <w:r>
        <w:rPr>
          <w:b/>
        </w:rPr>
        <w:t>三、新颖多变、互动性强的实践活动是巩固知识、培养能力的有效手段</w:t>
      </w:r>
    </w:p>
    <w:p>
      <w:pPr>
        <w:pStyle w:val="Normal"/>
        <w:rPr/>
      </w:pPr>
      <w:r>
        <w:rPr/>
        <w:t>学是为了用，为了提高认识问题和解决问题的能力。教师应根据学生的实际情况因势利导，合理巧妙地组织一些互动性较强的活动，也允许学生自己创造或选择活动。例如在学完一课的对话后，将对话的各句写在卡片上，打乱发给学生，再让他们找准自己的位次，按顺序及时说出卡片上的句子；也可结合图片进行老师提问，学生抢答，答错唱英语歌或邀请同学回答；甚至撇开课本中的原句，创造性地去说、去对话等。教师既能及时发现问题予以补救，又能刺激学生主动学习，何乐不为呢</w:t>
      </w:r>
      <w:r>
        <w:rPr/>
        <w:t>?</w:t>
      </w:r>
    </w:p>
    <w:p>
      <w:pPr>
        <w:pStyle w:val="Normal"/>
        <w:ind w:firstLine="525"/>
        <w:rPr/>
      </w:pPr>
      <w:r>
        <w:rPr/>
        <w:t>学海无涯，教无一统，无论用什么方法，只要生动性强、趣味性浓，就会营造出宽松、和谐的学习氛围，调动学生的好奇心，激发他们浓厚的学习兴趣，让他们既能快乐地学，又能学好、用好。大海茫茫，小舟轻灵，师生齐心协力，让我们荡起快乐的双桨，在知识的海洋里乘风破浪，轻快远航。</w:t>
      </w:r>
    </w:p>
    <w:p>
      <w:pPr>
        <w:pStyle w:val="Normal"/>
        <w:ind w:left="210" w:right="210" w:firstLine="420"/>
        <w:rPr/>
      </w:pPr>
      <w:r>
        <w:rPr/>
      </w:r>
    </w:p>
    <w:p>
      <w:pPr>
        <w:pStyle w:val="Normal"/>
        <w:ind w:left="210" w:right="210"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10:59:00Z</dcterms:created>
  <dc:creator>Administrator</dc:creator>
  <dc:description/>
  <cp:keywords/>
  <dc:language>en-US</dc:language>
  <cp:lastModifiedBy>yu</cp:lastModifiedBy>
  <dcterms:modified xsi:type="dcterms:W3CDTF">2018-05-06T11:09:00Z</dcterms:modified>
  <cp:revision>4</cp:revision>
  <dc:subject/>
  <dc:title/>
</cp:coreProperties>
</file>