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ascii="黑体;SimHei" w:hAnsi="黑体;SimHei" w:cs="黑体;SimHei" w:eastAsia="黑体;SimHei"/>
          <w:sz w:val="30"/>
          <w:szCs w:val="30"/>
        </w:rPr>
        <w:t>察言观色    剖析人物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         </w:t>
      </w:r>
      <w:r>
        <w:rPr>
          <w:rFonts w:ascii="黑体;SimHei" w:hAnsi="黑体;SimHei" w:cs="黑体;SimHei" w:eastAsia="黑体;SimHei"/>
          <w:sz w:val="30"/>
          <w:szCs w:val="30"/>
        </w:rPr>
        <w:t>薛建妹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苏教版小学语文第三册第四单元每一篇都蕴含了一个道理，以童话、寓言、故事等形式，告诉学生怎么学习做人，学会认识社会。《狐狸和乌鸦》是一则寓言，讲一只狡猾的狐狸用奉承话骗取乌鸦一片肉的故事。说明爱听奉承话容易上当受骗的道理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目前，大多数学生都是独生子女，他们往往对坏人认识、防备不够。因此，教学本课时我重点在于指导学生抓住人物说话时的语言、神态、动作，看清坏人本性，防患于未然。而最能体现坏人特征的就是狐狸的三骗了：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他眼珠一转，对乌鸦说：“亲爱的乌鸦，您好吗？”乌鸦没有回答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狐狸赔着笑脸说：“亲爱的乌鸦，您的孩子好吗？”乌鸦看了狐狸一眼，还是没有回答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狐狸又摇摇尾巴说：“亲爱的乌鸦，您的羽毛真漂亮，麻雀比起您来，可就差多了。您的嗓子真好，谁都爱听您唱歌，您就唱几句吧！”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在教学中我带领孩子抓住狐狸的三段话，察言观色，层层剖析，逐渐显现出狐狸的狡猾，看清狐狸的本性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一问：狐狸的这三段话能打乱顺序来说吗？为什么？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学生观察对比发现狐狸的这三段话不能前后调换。因为从他一次次说的话中发现，狐狸每一次说的话都比前一次更用心，更好听，更容易打动乌鸦，让乌鸦上当受骗。学生觉得，每一个母亲爱孩子胜过爱自己，听到别人关心自己的孩子比关心自己更动心。最后说的话更是乌鸦这辈子从未听到过的赞美，第一次听到有人这样夸她肯定会飘飘然，就会忘乎所以，一时得意就上当受骗了。这是狐狸的狡猾之一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二问：狐狸不仅会说好话，更懂得说话的技巧，你能发现吗？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学生通过对比发现了其中的奥秘一：“亲爱的”是狐狸每次说话的开头语，一上来就对乌鸦说甜言蜜语，把乌鸦骗得以为遇上真心关爱她的朋友了；奥秘二：“您”字在短短四句话中重复出现了七次！这时非常难得的现象，对于乌鸦来说更是从未有过的被尊重感立刻爆满！在这样的状况下是很容易轻敌的！这是狐狸的狡猾之二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三问：狐狸的狡猾仅仅体现在他会说话吗？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学生一观察比较又发现了从狐狸说话时的动作、神态也能看出他是在骗乌鸦的。“眼珠一转”就说明狐狸在动坏主意了，“赔着笑脸”看出狐狸的笑很假，“摇摇尾巴”更是看出狐狸在骗取乌鸦的信任与好感。这狐狸的每一个表现都是以欺骗为基础，让乌鸦一点一点地丧失了警惕，最终上当受骗。这是狐狸的狡猾之三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最后的讨论学生们总结出：狐狸太狡猾，总是挑好听的话、拍马屁的话来说，把乌鸦骗了，而乌鸦太爱听好话了才会上当受骗的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《语文课程标准》指出：</w:t>
      </w:r>
      <w:r>
        <w:rPr>
          <w:rFonts w:ascii="宋体;SimSun" w:hAnsi="宋体;SimSun" w:cs="Tahoma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阅读是学生个性化的行为，不应以教师的分析来代替学生的阅读实践。</w:t>
      </w:r>
      <w:r>
        <w:rPr>
          <w:rFonts w:ascii="宋体;SimSun" w:hAnsi="宋体;SimSun" w:cs="Tahoma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因此，</w:t>
      </w:r>
      <w:r>
        <w:rPr>
          <w:rFonts w:ascii="宋体;SimSun" w:hAnsi="宋体;SimSun" w:cs="宋体;SimSun"/>
          <w:sz w:val="24"/>
          <w:szCs w:val="24"/>
        </w:rPr>
        <w:t>我引导学生抓住</w:t>
      </w:r>
      <w:r>
        <w:rPr>
          <w:rFonts w:ascii="宋体;SimSun" w:hAnsi="宋体;SimSun" w:cs="宋体;SimSun"/>
          <w:sz w:val="24"/>
          <w:szCs w:val="24"/>
        </w:rPr>
        <w:t>狐狸向乌鸦的三次亲切问候，</w:t>
      </w:r>
      <w:r>
        <w:rPr>
          <w:rFonts w:ascii="宋体;SimSun" w:hAnsi="宋体;SimSun" w:cs="宋体;SimSun"/>
          <w:sz w:val="24"/>
          <w:szCs w:val="24"/>
        </w:rPr>
        <w:t>透过“三问”一点一点地抽丝拨茧，将狐狸语言、神态、动作层层剖析，让学生全方位的认识到狐狸的本性，也掌握了遇到像狐狸一样的坏人该如何判断的基本方法——察言观色！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寓言故事的目的就是通过讲故事的方法让学生明白其中的道理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学会生存法则。所以在教学时我并没有一味地带领孩子品味人物语言的生动与形象，而是通过三方面的比较分析，再加以讨论认识到坏人的狡猾，为学生的安全意识加了一层“防火墙”，这也是我们学语文用语文之目的所在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30:00Z</dcterms:created>
  <dc:creator/>
  <dc:description/>
  <cp:keywords/>
  <dc:language>en-US</dc:language>
  <cp:lastModifiedBy>User</cp:lastModifiedBy>
  <dcterms:modified xsi:type="dcterms:W3CDTF">2015-10-20T12:56:00Z</dcterms:modified>
  <cp:revision>9</cp:revision>
  <dc:subject/>
  <dc:title>                   察言观色    把握“狐”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