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《狼和小羊》教学反思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钮蓉妍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《狼和小羊》是一篇生动有趣的寓言故事。讲的是狼为了吃小羊故意找碴，小羊反驳申辩，最后狼虽然理屈词穷，却依旧扑向小羊。这篇寓言故事主要想告诉小朋友，狼的本性的凶残的，对这样的坏家伙只讲道理是不行的。故事结尾用了一连串的省略号，没有明确说明小羊最后到底有没有被狼吃掉，因此给学生留下了足够的想象空间。</w:t>
      </w:r>
      <w:r>
        <w:rPr>
          <w:rFonts w:cs="Arial"/>
          <w:color w:val="000000"/>
          <w:sz w:val="24"/>
          <w:szCs w:val="24"/>
        </w:rPr>
        <w:t>爱因斯坦说过：“想象力比知识更重要，因为知识是有限的，而想象力概括着世界的一切，推动着进步，而且是知识进化的源泉。”这篇课文正好能够满足低年级儿童充满想象的心理特征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导入课文部分，我向学生提问狼和小羊的特征，学生能够很准确地概括出狼是凶残的，而小羊是温柔的这些主要特征，这对于故事的理解很有帮助。接着我进一步提出问题，让学生质疑课题，以此激发他们学习本篇课文的兴趣。除了提问“狼和小羊之间发生了什么”，大部分学生都很关心狼最后有没有直接吃掉小羊，我请学生翻开书本，自己去寻找答案，并看一看这篇课文主要讲了什么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在自读课文后，学生能够明白这个故事起因是狼想吃小羊，但对于故事最后的结局有争论，部分学生觉得小羊被吃掉，另外一部分学生认为聪明的小羊最后逃跑了。对此我没有给出一个明确的答案，而是提醒学生课文最后的省略号，说明这个故事并没有结束，小羊的命运是一切皆有可能的。在纠正较难读字词后，学生带着问题再读课文：找出狼为了吃小羊，找了几次找碴？每次是找了什么碴？学生读完课文后进行交流，通过这个环节，帮助学生疏通课文脉络，以便更好地理解课文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《狼和小羊》是寓言故事，其丰富的内涵是通过内容为载体来传递的。因此对寓言内容的理解越深越透，领会寓意就越明确。而低年级教学中主要通过朗读渗透课文内容，所以在精读课文过程中，我花了大部分时间让学生朗读，体会角色情感。这篇课文重点是狼和小羊的对话，狼故意找碴，小羊极力申辩。由于已经概括了狼和羊的特征，学生能够将狼的凶狠读得很好，在朗读小羊一部分有点欠缺。我指导学生想象，“如果你是小羊，狼这样找借口想吃你，除了会害怕，你会不会委屈？明明自己没有做错事。狼却冤枉你。”这样引导后，学生能更好地把握角色的特征。狼的话以粗而低沉的语调来读，一字一句充满杀机，小羊的话用柔和的语气来读，这样把课文内容角色化地读书，既满足了学生的童心，也让读书这项任务不再被动。在读书的过程中，我可以感受到学生的快乐。同时，为了避免长篇齐读，我让女生读小羊部分，男生读狼的对话，女生能很好地读出小羊的温和与害怕，男生读狼的凶狠也很到位。接着，我变换朗读方式，改为小组竞赛，以期在多种形式的朗读下，学生能更好地体会角色特征，理解故事的寓意。之后我将读书难度提高，看看小朋友们能不能一个人扮演两种角色，既能读出小羊的小心翼翼，也能读出狼的气势凌人。对此，学生的兴趣更加浓厚，朗读也是十分精彩有趣，读完后，很多学生都开心地笑了。最后点明：狼这种凶残的动物，只讲道理是没用的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在精讲课文最后，我布置了续写课文的作业，既然学生对故事的结局都抱有强烈的好奇心，我不如将续写结局的这个权利交到他们手中，让他们进行创作。这篇课文内容本身的难度不大，寓意也不是很难理解，在教学中主要是通过角色扮演激发学生读书的乐趣。我想在其他课文的教学中，也可以充分发挥学生的想象，让学习从被动变为主动，在快乐中学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37:00Z</dcterms:created>
  <dc:creator>lenovo</dc:creator>
  <dc:description/>
  <cp:keywords/>
  <dc:language>en-US</dc:language>
  <cp:lastModifiedBy>User</cp:lastModifiedBy>
  <dcterms:modified xsi:type="dcterms:W3CDTF">2015-10-20T12:40:00Z</dcterms:modified>
  <cp:revision>2</cp:revision>
  <dc:subject/>
  <dc:title>《狼和小羊》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