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对基于“生命课堂”的语文教学的认识与思考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羌文英</w:t>
      </w:r>
    </w:p>
    <w:p>
      <w:pPr>
        <w:pStyle w:val="Normal"/>
        <w:spacing w:lineRule="exact" w:line="440"/>
        <w:ind w:firstLine="600"/>
        <w:rPr>
          <w:sz w:val="24"/>
        </w:rPr>
      </w:pPr>
      <w:r>
        <w:rPr>
          <w:sz w:val="24"/>
        </w:rPr>
        <w:t>伴着淅沥的夏日细雨，再次拜读《全人教育生命课堂构建叙事》、《全人教育课堂教学价值观》，觉得每次读都有一定的领悟和思考，这次又有了不同的感悟。</w:t>
      </w:r>
    </w:p>
    <w:p>
      <w:pPr>
        <w:pStyle w:val="Normal"/>
        <w:spacing w:lineRule="exact" w:line="440"/>
        <w:ind w:firstLine="600"/>
        <w:rPr/>
      </w:pPr>
      <w:r>
        <w:rPr>
          <w:sz w:val="24"/>
        </w:rPr>
        <w:t>德国著名教育学家斯普朗格说：“教育的最终目的不是传授已有的东西，而是要把人的创造力量诱导出来，将生命感、价值感唤醒。”作为一名一线教师，我觉得要努力让“课堂成为一个生命与一个生命的对话，课堂成为孩子生命诗意的栖居”，也就是让生命气息在生机勃勃的课堂环境中弥散开去，让生命之花在活力四射的课堂园地中绽放出来。</w:t>
      </w:r>
    </w:p>
    <w:p>
      <w:pPr>
        <w:pStyle w:val="Normal"/>
        <w:spacing w:lineRule="exact" w:line="440"/>
        <w:ind w:firstLine="600"/>
        <w:rPr>
          <w:sz w:val="24"/>
        </w:rPr>
      </w:pPr>
      <w:r>
        <w:rPr>
          <w:sz w:val="24"/>
        </w:rPr>
        <w:t>生命课堂在我校推行已有一段时间，下面就我在语文课堂中的实践情况来谈谈。</w:t>
      </w:r>
    </w:p>
    <w:p>
      <w:pPr>
        <w:pStyle w:val="Normal"/>
        <w:spacing w:lineRule="exact" w:line="440"/>
        <w:ind w:firstLine="600"/>
        <w:rPr>
          <w:sz w:val="24"/>
        </w:rPr>
      </w:pPr>
      <w:r>
        <w:rPr>
          <w:sz w:val="24"/>
        </w:rPr>
        <w:t>一、生命课堂的融合剂：亲密关系</w:t>
      </w:r>
    </w:p>
    <w:p>
      <w:pPr>
        <w:pStyle w:val="Normal"/>
        <w:spacing w:lineRule="exact" w:line="440"/>
        <w:ind w:firstLine="600"/>
        <w:rPr>
          <w:rStyle w:val="Px141"/>
          <w:sz w:val="24"/>
        </w:rPr>
      </w:pPr>
      <w:r>
        <w:rPr>
          <w:rStyle w:val="Px141"/>
          <w:sz w:val="24"/>
        </w:rPr>
        <w:t>师生关系作为学校生活环境中的最基本的关系，不但是开展教育工作的主要心理背景，还直接影响着教育教学的效果。构建新型的师生关系是生命课堂顺利开展的前提。</w:t>
      </w:r>
    </w:p>
    <w:p>
      <w:pPr>
        <w:pStyle w:val="Normal"/>
        <w:spacing w:lineRule="exact" w:line="440"/>
        <w:ind w:firstLine="600"/>
        <w:rPr>
          <w:sz w:val="24"/>
        </w:rPr>
      </w:pPr>
      <w:r>
        <w:rPr>
          <w:sz w:val="24"/>
        </w:rPr>
        <w:t>传统教育中，“师道尊严”、“教师权威”的“神圣光环”长期左右着师生的行为，不利于师生之间的沟通。小学生大多胆小怯懦，一旦说错话遭到责备和讥笑后，便会为了维护自尊，或为不受责备，便缄默其口，由此对老师“敬而远之”。罗杰斯认为：“成功的教学依赖于一种和谐安全的气氛。”因此，教师在课堂上必须为学生创设一种互相尊重、理解、宽容而又和谐的学习氛围，促使师生之间沟通零距离，这样才能使学生的思维更通畅灵活。</w:t>
      </w:r>
    </w:p>
    <w:p>
      <w:pPr>
        <w:pStyle w:val="Normal"/>
        <w:spacing w:lineRule="exact" w:line="440"/>
        <w:ind w:firstLine="600"/>
        <w:rPr>
          <w:sz w:val="24"/>
        </w:rPr>
      </w:pPr>
      <w:r>
        <w:rPr>
          <w:rFonts w:ascii="宋体;SimSun" w:hAnsi="宋体;SimSun" w:cs="宋体;SimSun"/>
          <w:sz w:val="24"/>
        </w:rPr>
        <w:t>如每次接一个新班级时，对于学生来说，课程是新的，老师也是新的。他们由于对课程与老师的陌生，产生了紧张、畏惧心理。上课前，教师可先用亲切和蔼的语气来个开场白，如：“同学们好，老师今天真高兴啊，你们知道为什么吗？”在大家的期待中，老师笑嘻嘻地说：“因为我认识了你们这些可爱、肯动脑筋的同学，最重要的是今年我能和爱学习的同学们一起学习！”简简单单几句朴素的开场白，消除了老师的威严感，驱除了学生心中的畏惧感，拉近了师生之间的距离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此外，平常也利用空闲跟学生聊聊天，跟他们一起玩玩游戏，使师生之间形成亲密无间的关系，这种关系犹如一剂融合剂，能让学生产生“亲其师信其道”的效果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二、生命课堂的润滑剂：</w:t>
      </w:r>
      <w:r>
        <w:rPr>
          <w:bCs/>
          <w:sz w:val="24"/>
        </w:rPr>
        <w:t>温情评价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古人说“感人心者，莫先乎情。”教师的一个“好”字，可以说得学生激情满怀，让学生感受到教师是发自内心地赞赏他。教师的评价对学生的情绪影响很大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bCs/>
          <w:sz w:val="24"/>
        </w:rPr>
        <w:t>有一次，我检查《欢乐的泼水节》一文的背诵情况，请了一位有口吃的学生站起来背诵。背诵时他十分紧张，口吃的毛病越紧张越厉害。他涨红了脸，结结巴巴地背诵着。有部分同学不耐烦了，小声地指责他背得不熟练。我做手势叫那些焦躁的同学耐心地听他背完。在一阵漫长的等待之后，他终于背出了这篇课文的最后一个字，同学们都长长地舒了一口气。我为这位学生能背完课文而感到高兴，并当着全班同学的面这样评价他：“</w:t>
      </w:r>
      <w:r>
        <w:rPr>
          <w:rFonts w:cs="宋体;SimSun" w:ascii="宋体;SimSun" w:hAnsi="宋体;SimSun"/>
          <w:bCs/>
          <w:sz w:val="24"/>
        </w:rPr>
        <w:t>***</w:t>
      </w:r>
      <w:r>
        <w:rPr>
          <w:rFonts w:ascii="宋体;SimSun" w:hAnsi="宋体;SimSun" w:cs="宋体;SimSun"/>
          <w:bCs/>
          <w:sz w:val="24"/>
        </w:rPr>
        <w:t>同学很勇敢。虽然背诵得不很连贯，但我相信，只要他今后抓住一切机会锻炼口头表达能力，他就能把话说得很连贯。”我边说边用手轻轻地拍了拍他的肩膀，用饱含希望和信任的眼神看着他。他也给了我一个坚定而自信的眼神，这两个眼神交融在一起，收到了心心相印的效果。从此以后，每次背诵课文他都积极举手，背诵越来越连贯了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bCs/>
          <w:sz w:val="24"/>
        </w:rPr>
        <w:t>在评价中，注重对学生进行发自内心、真情动人的语言评价，不仅仅传达了一份关爱，还表达了一种尊重、信任和激励，这种润物细无声的评价方式极具亲和力，犹如生命课堂的助推器，更能使学生产生心与心的触动，让学生在愉快的评价氛围中不断发展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生命课堂的成长剂：</w:t>
      </w:r>
      <w:r>
        <w:rPr>
          <w:sz w:val="24"/>
        </w:rPr>
        <w:t>生活体验</w:t>
      </w:r>
    </w:p>
    <w:p>
      <w:pPr>
        <w:pStyle w:val="TextBodyIndent"/>
        <w:spacing w:lineRule="exact" w:line="440"/>
        <w:rPr>
          <w:szCs w:val="24"/>
        </w:rPr>
      </w:pPr>
      <w:r>
        <w:rPr>
          <w:szCs w:val="24"/>
        </w:rPr>
        <w:t>著名教育家乌申斯基说过：“儿童是用形象、声音、色彩和感觉思维的。”教师要有意识地创设条件，把所要描绘的事物生动形象地展现在学生面前，让学生亲自体验，再联系已有的生活经验，轻松地掌握第一手素材。</w:t>
      </w:r>
    </w:p>
    <w:p>
      <w:pPr>
        <w:pStyle w:val="TextBodyIndent"/>
        <w:spacing w:lineRule="exact" w:line="440"/>
        <w:rPr/>
      </w:pPr>
      <w:r>
        <w:rPr>
          <w:szCs w:val="24"/>
        </w:rPr>
        <w:t>例如：一次写话练习的内容是《水果》。虽然水果是学生司空见惯的，但对于二年级没有任何写作经验和技巧的小朋友来说，也是有一定的挑战性的，俗话说：“要想知道梨子的滋味应该去亲自尝一尝。”因此，我先布置学生亲自跟父母去买水果，回家洗水果，切水果或剥水果，吃水果等，让学生获得鲜活的生活体验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写话课上，有了全方位的体验，学生再不是金口难开了，而是举着小手争着说自己的体验。事实证明，教学内容有效地与生活体验衔接起来，更能催发学生成长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然，我对于全人教育生命课堂的认识还是粗浅的，在“生命课堂”的实施中，我还有许多的困惑，如：如何开展好合作探究学习？如何做到动态生成智慧面对等，都是我继续努力的方向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人教育的课堂教学价值观，</w:t>
      </w:r>
      <w:r>
        <w:rPr>
          <w:rFonts w:ascii="宋体;SimSun" w:hAnsi="宋体;SimSun" w:cs="宋体;SimSun"/>
          <w:kern w:val="0"/>
          <w:sz w:val="24"/>
        </w:rPr>
        <w:t>它让我站在了一个崭新的平台上审视自己的语文教学，让我对今后的工作有了明确的方向。我想：只有在无数次的探究、实践中历经挫折的洗礼，</w:t>
      </w:r>
      <w:r>
        <w:rPr>
          <w:rFonts w:ascii="宋体;SimSun" w:hAnsi="宋体;SimSun" w:cs="宋体;SimSun"/>
          <w:sz w:val="24"/>
        </w:rPr>
        <w:t>全人教育的课堂教学价值观，</w:t>
      </w:r>
      <w:r>
        <w:rPr>
          <w:rFonts w:ascii="宋体;SimSun" w:hAnsi="宋体;SimSun" w:cs="宋体;SimSun"/>
          <w:kern w:val="0"/>
          <w:sz w:val="24"/>
        </w:rPr>
        <w:t>它让我站在了一个崭新的平台上审视自己的语文教学，让我对今后的工作有了明确的方向。我想：只有在无数次的探究、实践中历经挫折的洗礼，才能让生命在语文课堂里焕发光彩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x141">
    <w:name w:val="px141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00"/>
      <w:ind w:firstLine="480"/>
    </w:pPr>
    <w:rPr>
      <w:rFonts w:ascii="Times New Roman" w:hAnsi="Times New Roman" w:cs="Times New Roman"/>
      <w:sz w:val="24"/>
      <w:szCs w:val="18"/>
    </w:rPr>
  </w:style>
  <w:style w:type="paragraph" w:styleId="Style16">
    <w:name w:val="文本块"/>
    <w:basedOn w:val="Normal"/>
    <w:qFormat/>
    <w:pPr>
      <w:ind w:firstLine="96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54:00Z</dcterms:created>
  <dc:creator>qiangwy</dc:creator>
  <dc:description/>
  <cp:keywords/>
  <dc:language>en-US</dc:language>
  <cp:lastModifiedBy>User</cp:lastModifiedBy>
  <dcterms:modified xsi:type="dcterms:W3CDTF">2015-10-20T12:49:00Z</dcterms:modified>
  <cp:revision>9</cp:revision>
  <dc:subject/>
  <dc:title>对基于“生命课堂”的语文教学的认识与思考</dc:title>
</cp:coreProperties>
</file>