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秋游》教学反思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  赵玉平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《秋游》是苏教版小学语文二年级上册第二单元第一课，这是一篇情景交融的记叙文。课文生动形象描写了同学们在老师的带领下去郊外秋游的情景，表达了学生们沉浸秋天大自然中的欢快愉悦之情。在教学过程中，我把朗读训练、语言表达、写字这几个方面作为重点，具体如下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创设情境，入情朗读。小学低年级的阅读教学以读为主，新《语文课程标准》指出：“要让学生充分地读，在读中整体感知，在读中有所感悟，在读中培养语感，在读中受到情感的熏陶。”所以，本课的教学重点就落实在指导朗读上。在学习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自然段时，我让学生边读边想，指导学生读出“一望无边”，大得看不到边的情境。课文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自然段讲到了秋天丰收的景象，我播放了稻子、高粱、棉花三种农作物的图片，让学生体会农民伯伯看到庄稼丰收时高兴激动的心情，引导学生带着这种心情来读。最后一个自然段是讲写同学们沉浸大自然中的情境，我也播放了图片，让学生想象自己就是其中的一员，入情入境，带着自己的心情来读这一自然段，朗读效果良好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基于文本，练习说话。《语文课程标准》指出：小学语文教学要切实地对学生进行扎实有效的语言文字训练，提高学生的语言表达能力。在教学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自然段时，我播放白云的图片，给学生的想象一个依托，让学生抓住“有时像……有时像……”这个句型练习说话。学生能够联系自己的生活实际说话，说得也比较完整。在教学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自然段时，我围绕“开心”这个词，先引导学生说“从哪些语句中感受到同学们玩得很开心？”再诱导学生想象，勾勒具体画面，用“有的……有的……有的……”练习说话，以唤起学生的生活经验，鼓励他们学一学课文中的孩子，亮开嗓子说话，有的孩子喊：“秋天多美呀！” 有的孩子喊：“秋天的果子真甜啊！” 教室的氛围顿时活跃了起来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温故知新，指导写字。识字是小学低年级的教学重点，是学生提高阅读能力的基础。《语文课程标准》把让学生“喜欢学习汉字，有主动识字的愿望”列入教学的第一目标。因此，在学习的时候，我先让学生复习了即将要学习的生字“凉”和“喊”的部首，谈一谈这两个部首所表达的意义，回忆其他学过的带有这两个部首的字。在巩固复习的基础上，我引导学生观察字的笔画位置，复习了卧勾的写法和要点。这样做的目的是新旧结合，温故知新，夯实学生的基础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总的说来，这节课还是挺顺利的。但是不足之处也很多，比如教学语言不够简洁，问题的设置需要面对全体学生，教学过程中学生的纪律意识有待提高，写字姿势需要纠正等等，这些课堂存在的问题都需要我在以后的教学实践中多注意、多反思、多修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6:00Z</dcterms:created>
  <dc:creator>dell</dc:creator>
  <dc:description/>
  <cp:keywords/>
  <dc:language>en-US</dc:language>
  <cp:lastModifiedBy>User</cp:lastModifiedBy>
  <dcterms:modified xsi:type="dcterms:W3CDTF">2015-10-20T12:41:00Z</dcterms:modified>
  <cp:revision>3</cp:revision>
  <dc:subject/>
  <dc:title>《秋游》是苏教版小学语文二年级上册第一单元第一课，这是一篇情景交融的记叙文</dc:title>
</cp:coreProperties>
</file>