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Cs/>
          <w:sz w:val="30"/>
          <w:szCs w:val="30"/>
        </w:rPr>
        <w:t>注重朗读，体会童话乐趣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《小鹰学飞》教学反思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东青实验学校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王舒萌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小鹰学飞》是一篇童话故事，课文语言虽然浅显，但却蕴涵着深刻的道理。如何让学生理解感悟呢？我在教学时让学生通过重点朗读，紧紧抓住读书训练这条主线不放，让他们在读中感悟，又反过来以悟促读，在读中领悟课文的深刻道理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  <w:szCs w:val="24"/>
        </w:rPr>
      </w:pPr>
      <w:r>
        <w:rPr>
          <w:sz w:val="24"/>
          <w:szCs w:val="24"/>
        </w:rPr>
        <w:t>运用提示语，体会人物心情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在对话过程中，我们不难发现作者很细心地给孩子们用上了很形象的提示语，方便孩子揣摩角色心理。如：当小鹰飞到了大树的上面，它高兴地喊起来：“我已经会飞啦！”中的“高兴”，老鹰则摇摇头说：“飞得只比大树高，还不算会飞。”中的“摇头”，当小鹰飞到了大山的上空，它又高兴地喊起来：“我真的会飞啦！”而老鹰又摇摇头说：“飞得只比大山高还不算会飞。”等等。我先出示提示语，让孩子反复读读，进行理解。然后问孩子们：小鹰为什么高兴？老鹰为什么摇头？孩子们在理解童话内容的基础上进行了正确解答。然后让孩子们试着读读这几句话，有一部分小朋友就能读得很好了，接着我指导他们在读得过程中想想那些提示语，加上一些表情，果然读书效果有进步多了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  <w:szCs w:val="24"/>
        </w:rPr>
      </w:pPr>
      <w:r>
        <w:rPr>
          <w:sz w:val="24"/>
          <w:szCs w:val="24"/>
        </w:rPr>
        <w:t>融情入境，贴近生活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生在朗读时有些角色心情的理解还不是很到位，于是我在指导他们朗读的时候就问：“小朋友们在平时如果有道难题被你解答出来了是什么心情呢？”小朋友们都回答开心，高兴，很得意，觉得自己很棒等等答案，于是我让他们感悟小鹰也是这样啊，如果你是小鹰，你会怎么说呢？小朋友就开始试读，自己也开始加上表情了，自然效果也好多了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sz w:val="24"/>
          <w:szCs w:val="24"/>
        </w:rPr>
      </w:pPr>
      <w:r>
        <w:rPr>
          <w:sz w:val="24"/>
          <w:szCs w:val="24"/>
        </w:rPr>
        <w:t>图文并茂，吸引注意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这是一篇童话故事，自然也充满了乐趣，小朋友们怎样能加深理解，小鹰分别飞到了大树的上面，大山的上空，白云的下面，但是对于小朋友进行想象来读书，还不如老师进行板书一下，对于低年级的小朋友来说，图文并茂比起纯文字来说更加有吸引力，也能为后面的教学做铺垫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四、学法指导，注重培养能力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我自己反思在教学时，没有进行学法的有效指导，没有注重培养学生的学习能力。其实在复习完词语后，就可以向学生提问：课文中的小鹰一共学了几次飞行？第一次学得怎么样？然后提醒学生句子中的标点符号的变化，老师还可以适当地补充、引导、纠正。特别是小鹰第三次飞行时说的话，只引导学生知道在什么时候会“急促地喘着气”，并没有让学生试着“急促地喘着气”来做一做动作，个别指导不到位。从而从学生出发，培养学生的学习能力还是很重要的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总的来说，对于低年级小朋友，童话教学还是以读为主，以读促演，让学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朗读的过程中体会其乐趣，在乐中读，在乐中学。</w:t>
      </w:r>
    </w:p>
    <w:sectPr>
      <w:type w:val="nextPage"/>
      <w:pgSz w:w="11906" w:h="16838"/>
      <w:pgMar w:left="1814" w:right="187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46:00Z</dcterms:created>
  <dc:creator>Administrator</dc:creator>
  <dc:description/>
  <cp:keywords/>
  <dc:language>en-US</dc:language>
  <cp:lastModifiedBy>User</cp:lastModifiedBy>
  <dcterms:modified xsi:type="dcterms:W3CDTF">2015-10-20T12:51:00Z</dcterms:modified>
  <cp:revision>2</cp:revision>
  <dc:subject/>
  <dc:title>                      注重朗读，体会童话乐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