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05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同课异构</w:t>
      </w:r>
      <w:r>
        <w:rPr>
          <w:rFonts w:ascii="黑体;SimHei" w:hAnsi="黑体;SimHei" w:cs="黑体;SimHei" w:eastAsia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乘数中间有</w:t>
      </w:r>
      <w:r>
        <w:rPr>
          <w:rFonts w:eastAsia="黑体;SimHei" w:cs="黑体;SimHei" w:ascii="黑体;SimHei" w:hAnsi="黑体;SimHei"/>
          <w:sz w:val="30"/>
          <w:szCs w:val="30"/>
        </w:rPr>
        <w:t xml:space="preserve">0 </w:t>
      </w:r>
      <w:r>
        <w:rPr>
          <w:rFonts w:ascii="黑体;SimHei" w:hAnsi="黑体;SimHei" w:cs="黑体;SimHei" w:eastAsia="黑体;SimHei"/>
          <w:sz w:val="30"/>
          <w:szCs w:val="30"/>
        </w:rPr>
        <w:t>的乘法</w:t>
      </w:r>
      <w:r>
        <w:rPr>
          <w:rFonts w:ascii="黑体;SimHei" w:hAnsi="黑体;SimHei" w:cs="黑体;SimHei" w:eastAsia="黑体;SimHei"/>
          <w:sz w:val="30"/>
          <w:szCs w:val="30"/>
        </w:rPr>
        <w:t>”</w:t>
      </w:r>
    </w:p>
    <w:p>
      <w:pPr>
        <w:pStyle w:val="Normal"/>
        <w:ind w:firstLine="1050"/>
        <w:jc w:val="center"/>
        <w:rPr>
          <w:sz w:val="30"/>
          <w:szCs w:val="30"/>
        </w:rPr>
      </w:pPr>
      <w:r>
        <w:rPr>
          <w:sz w:val="30"/>
          <w:szCs w:val="30"/>
        </w:rPr>
        <w:t>王燕侠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乘法是在学习了笔算多位数乘一位数的基础上进行教学的，先出现不进位的，突出乘的顺序及部分积的书写位置，帮助学生理解笔算的算理。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笔算是本单元的教学重点。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在新知的探索过程中，为了突破重点和难点，分两个层次进行。在新课教学时，许老师为学生创设熟悉的生活场景——学校体育馆看台，让学生在情景中捕捉解决问题所需要的信息，学生掌握了不进位的乘法竖式，接着许老师改变了一下例题，出现了个位乘积满十向十位进一的情况，学生有了进位的概念后在解决书中的练习就比较适应，出现的错误较少。课堂上教师努力创设一个宽松民主的课堂氛围，让学生自己发现问题，提出问题，解决问题。</w:t>
      </w:r>
    </w:p>
    <w:p>
      <w:pPr>
        <w:pStyle w:val="Normal"/>
        <w:spacing w:lineRule="exact" w:line="400"/>
        <w:ind w:firstLine="720"/>
        <w:rPr/>
      </w:pPr>
      <w:r>
        <w:rPr>
          <w:rFonts w:ascii="宋体;SimSun" w:hAnsi="宋体;SimSun" w:cs="宋体;SimSun"/>
          <w:sz w:val="24"/>
        </w:rPr>
        <w:t>汤老师通过了一个有趣的小猫钓鱼故事引入，引导学生联系生活，从乘法意义入手引导学生探索“一个数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相乘得多少？”的问题，让学生在感情层面上获得对这个知识的初步理解。后通过让学生计算场景中体育馆的一个看台一共有多少个座位，在此基础由要求算出这个体育馆的座位数，让学生结合估算和已有的笔算方法，独立探索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法笔算方法。在例题教学时，我看不少学生计算积极性很高，且说得挺顺的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乘一个数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本节课的一个遗憾就是，在列竖式时发生了一点小问题，导致教师紧张，而且在重点进位的强调有些少了，所以学生练习时错误较多，若能课堂上调整下环节先做大树医生再让学生竖式计算，或者可以像许老师那样对例题改编一下，让学生有个进位的概念，可能错误没那么多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lenovo</dc:creator>
  <dc:description/>
  <cp:keywords/>
  <dc:language>en-US</dc:language>
  <cp:lastModifiedBy>lenovo</cp:lastModifiedBy>
  <dcterms:modified xsi:type="dcterms:W3CDTF">2015-10-20T10:04:00Z</dcterms:modified>
  <cp:revision>5</cp:revision>
  <dc:subject/>
  <dc:title/>
</cp:coreProperties>
</file>