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让学生的书面表达妙笔生花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               ——</w:t>
      </w:r>
      <w:r>
        <w:rPr>
          <w:rFonts w:ascii="宋体;SimSun" w:hAnsi="宋体;SimSun" w:cs="宋体;SimSun"/>
          <w:sz w:val="24"/>
        </w:rPr>
        <w:t>对牛津英语</w:t>
      </w:r>
      <w:r>
        <w:rPr>
          <w:rFonts w:cs="宋体;SimSun" w:ascii="宋体;SimSun" w:hAnsi="宋体;SimSun"/>
          <w:sz w:val="24"/>
        </w:rPr>
        <w:t>TASK</w:t>
      </w:r>
      <w:r>
        <w:rPr>
          <w:rFonts w:ascii="宋体;SimSun" w:hAnsi="宋体;SimSun" w:cs="宋体;SimSun"/>
          <w:sz w:val="24"/>
        </w:rPr>
        <w:t>（写作训练）的几点思考和对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杨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常见问题分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在牛津英语教材中， </w:t>
      </w:r>
      <w:r>
        <w:rPr>
          <w:rFonts w:cs="宋体;SimSun" w:ascii="宋体;SimSun" w:hAnsi="宋体;SimSun"/>
          <w:sz w:val="24"/>
        </w:rPr>
        <w:t>task</w:t>
      </w:r>
      <w:r>
        <w:rPr>
          <w:rFonts w:ascii="宋体;SimSun" w:hAnsi="宋体;SimSun" w:cs="宋体;SimSun"/>
          <w:sz w:val="24"/>
        </w:rPr>
        <w:t>是居于核心地位的教学模块，它对学生综合能力的要求很高：掌握不同文体的写作要求，拥有充分的知识积累、迁移知识的能力和灵活运用所学知识的能力。虽然在教材中，每单元的</w:t>
      </w:r>
      <w:r>
        <w:rPr>
          <w:rFonts w:cs="宋体;SimSun" w:ascii="宋体;SimSun" w:hAnsi="宋体;SimSun"/>
          <w:sz w:val="24"/>
        </w:rPr>
        <w:t>task</w:t>
      </w:r>
      <w:r>
        <w:rPr>
          <w:rFonts w:ascii="宋体;SimSun" w:hAnsi="宋体;SimSun" w:cs="宋体;SimSun"/>
          <w:sz w:val="24"/>
        </w:rPr>
        <w:t>都在范文后给出写作提纲，帮助学生在写作之前先梳理出清晰的文章脉络，但对大多数学生来说，写作仍然是最头痛的事，分析最近几次练习，主要有以下问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审题不清，不列提纲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: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学生对书面表达的构思不够重视，轻视审题，往往信手就写，甚至逐句翻译，将知识作文的信息点加在一起，致使句与句之间逻辑联系不紧密，作文缺乏层次与结构。这主要是由于：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心理恐惧。部分学生一看到英语写作就产生恐慌心理，特别是当看到有些情景难以用英语表达出来时，这种恐惧心理就更加强烈。他们不知道写作第一步应该是谋篇，谋篇成功就会产生“胸有成竹“之感。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轻视谋篇。部分学生认为书面表达构思简单，只要没有语言错误、语法错误，再写出几个“漂亮”的句子就能拿高分。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不懂谋篇。部分学生不知道写作的主旨意图，轻描淡写，一笔带过，失去了该得的分数。所以说如果心中没有做到对文章梗概的大致了解，一旦下笔，就会出现“失之毫厘，谬之千里”的错误。只有对题目了然于胸，才能做到层层递进，水到渠成。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无中生有，汉语思维。中式英语在平时练笔和考试中是司空见惯的现象。此类错误具体体现为学生所选用的句式或表达不符合英语语言习惯。例如，有的学生写出这样的句子：“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People mountain people sea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人山人海）”“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Good good study, day day up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好好学习，天天向上）”，究其原因，一是学生的语言水平不足。许多学生在写作时往往先用汉语打初稿或列出中文提纲，然后逐句进行机械的转换，把对应的英语单词逐个填入事先设置好的中文句式中。二是写作过程中由于时间紧迫，心理压力大，造成思路单一，想起什么就写什么。对于在</w:t>
      </w:r>
      <w:hyperlink r:id="rId2">
        <w:r>
          <w:rPr>
            <w:rStyle w:val="InternetLink"/>
            <w:rFonts w:ascii="宋体;SimSun" w:hAnsi="宋体;SimSun" w:cs="宋体;SimSun"/>
            <w:color w:val="333333"/>
            <w:sz w:val="24"/>
            <w:u w:val="none"/>
            <w:shd w:fill="FFFFFF" w:val="clear"/>
          </w:rPr>
          <w:t>考试</w:t>
        </w:r>
      </w:hyperlink>
      <w:r>
        <w:rPr>
          <w:rFonts w:ascii="宋体;SimSun" w:hAnsi="宋体;SimSun" w:cs="宋体;SimSun"/>
          <w:color w:val="000000"/>
          <w:sz w:val="24"/>
          <w:shd w:fill="FFFFFF" w:val="clear"/>
        </w:rPr>
        <w:t>中不知道如何确切表达的概念，可以变换思路或者寻找替代的近似表达，如表达人多可以简单地说成“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many people”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或“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a big group of people”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等，防止把头脑中想到的中文逐字逐句地对应翻译成</w:t>
      </w:r>
      <w:hyperlink r:id="rId3">
        <w:r>
          <w:rPr>
            <w:rStyle w:val="InternetLink"/>
            <w:rFonts w:ascii="宋体;SimSun" w:hAnsi="宋体;SimSun" w:cs="宋体;SimSun"/>
            <w:color w:val="333333"/>
            <w:sz w:val="24"/>
            <w:u w:val="none"/>
            <w:shd w:fill="FFFFFF" w:val="clear"/>
          </w:rPr>
          <w:t>英文</w:t>
        </w:r>
      </w:hyperlink>
      <w:r>
        <w:rPr>
          <w:rFonts w:ascii="宋体;SimSun" w:hAnsi="宋体;SimSun" w:cs="宋体;SimSun"/>
          <w:color w:val="000000"/>
          <w:sz w:val="24"/>
          <w:shd w:fill="FFFFFF" w:val="clear"/>
        </w:rPr>
        <w:t>。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语病突出，错字连篇。语法和词汇是语言的基础，而语法和拼写上的错误也是阅卷老师快速定档给分的判断标志。比如，有的学生出现“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I very much like it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我非常喜欢它）”，“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I favourite book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我最喜欢的书）”这样的错误，那么这篇文章将在哪个给分档里徘徊呢？同样，一篇拼写错误连篇的短文在阅卷老师那里也得不到好评。大多数学生在英语写作中或多或少会存在一些基本的语法错误，主要原因在于学生对英语语言中存在的屈折变化形式尚不习惯。常见的错误包括：词性的误用，将形容词误用为副词或名词；动词的时态变化，比较突出的是没有相应的时态变化或前后句之间时态不统一；不规则动词的过去式及过去分词误用；介词搭配不当；对于词义的错误理解而造成的误用等等。要解决这些问题，就要在平时注意对习作的修改，强化语法知识和词汇知识，在考场上要保持清醒的头脑，特别是时时注意动词和介词的使用。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二、训练策略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Style w:val="Appleconvertedspace"/>
          <w:rFonts w:cs="宋体;SimSun" w:ascii="宋体;SimSun" w:hAnsi="宋体;SimSun"/>
          <w:color w:val="000000"/>
          <w:sz w:val="24"/>
          <w:shd w:fill="FFFFFF" w:val="clear"/>
        </w:rPr>
        <w:t xml:space="preserve">    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针对学生的各种困难和常见错误，我在平时教学中采取以下措施，提高学生的写作水平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 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. 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循序渐进，限时训练。英语写作能力并非是一蹴而就的，它必须由浅入深、由简到繁、由易到难、循序渐进、一环紧扣一环地进行训练。教师应注重抓基本功训练，严格要求学生正确、端正、熟练地书写字母、单词和句子，注意大小写和标点符号。进行组词——造句——组句——成段练习时，要求学生写出最简单的短句，为以后的英语作文打好扎实的基础。训练时当场发题，限时交卷，促使学生瞬间接受信息，快速理解信息，迅速表达信息，提高实际应用和应试能力。这一步是关键，也是学生的难关。要让学生明白，要求将所规定的材料内容经整理后，展开思维，目的在于考查学生运用所学英语知识准确地表达意思的能力。要求学生在写作过程中牢牢记住以下口诀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:“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先读提示，弄清要点与格式；时态语态要当心，前后呼应要一致；句子结构和搭配，语言习惯莫违背；文章写好细检查，点滴小错别忽视。”学生明确目的并掌握要领后，要严格在规定时间内完成作业。随着学生写作能力的增强，时间相应缩短。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范例引路，自改互改。学生在进行短文写作训练时，教师应提供各种文体的范文，讲明各种文体的要求，如日记、便条、书信、通知的格式等，并给予必要的提示。每次给出材料，老师与学生同时限时撰写短文，然后听教师读范文。教师的范文不仅要在格式、内容要点、语法修辞与语言习惯上给学生树立样板，而且要尽量把各种表达方式都包括进去。学生作业中的错误不尽相同，因此，还可安排学生互改作业。批改者对有疑问的地方作上记号，待互相讨论取得一致意见后再更正。若有争议的问题，可当场请教老师。最后，要求学生再通读全文，琢磨一下是否符合要求，再修改，再巩固。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spacing w:lineRule="auto" w:line="360"/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 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及时讲评，正确引导。抓好习作讲评课，及时反馈信息，是提高学生书面表达能力不可缺少的一项工作。为此，我对自己的要求是：在时间紧的情况下，抽查部分学生的作文评阅，重点抽查中下水平学生的作文，采用当面批改的形式；批阅过程中，认真记录习作中存在的带有普遍性和典型性的错误，为讲评课作材料准备；将一些写得较好、错误较少的习作张贴出来，或讲评时读给全班学生听，给予鼓励；备好、上好讲评课，使不同层次的学生在每次习作中都能有所收获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三、写作训练的体会和反思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spacing w:lineRule="auto" w:line="360"/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 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创设情景，营造自由、愉快、和谐的学习气氛。在实施教学过程中，要为学生创设愉快的、和谐的学习环境。在这种环境下，学生会感到心理的安全和自由，积极主动，生动活泼地观察思考。这样，才能激发学生的学习热情，才会在讨论时畅所欲言，在写作时乐于动笔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 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训练要有趣味，符合学生的心理特征。在训练时，一定要依据学生的心理，设计学生感兴趣的话题或贴近生活的话题，让学生体验完成任务后成功的喜悦。这样，能提高学生用英语写作的信心、学习的劲头和学习效果。</w:t>
      </w:r>
      <w:r>
        <w:rPr>
          <w:rStyle w:val="Appleconvertedspace"/>
          <w:rFonts w:ascii="宋体;SimSun" w:hAnsi="宋体;SimSun" w:cs="宋体;SimSun"/>
          <w:color w:val="000000"/>
          <w:sz w:val="24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  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训练难度应适中。新课程要求面向全体，人人参与，所以教师要从实际出发，除了考虑学生的兴趣，还要考虑训练的难度，要让学生通过完成任务，不同程度地感受到自己有所进步，这样才能产生持久的学习热情。 </w:t>
      </w:r>
      <w:r>
        <w:rPr>
          <w:color w:val="000000"/>
          <w:shd w:fill="FFFFFF" w:val="clear"/>
        </w:rPr>
        <w:t>    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da.com/" TargetMode="External"/><Relationship Id="rId3" Type="http://schemas.openxmlformats.org/officeDocument/2006/relationships/hyperlink" Target="http://www.studa.net/Englis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5:44:00Z</dcterms:created>
  <dc:creator>ls</dc:creator>
  <dc:description/>
  <cp:keywords/>
  <dc:language>en-US</dc:language>
  <cp:lastModifiedBy>yangming</cp:lastModifiedBy>
  <dcterms:modified xsi:type="dcterms:W3CDTF">2015-09-16T01:04:00Z</dcterms:modified>
  <cp:revision>6</cp:revision>
  <dc:subject/>
  <dc:title/>
</cp:coreProperties>
</file>