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黑体;SimHei" w:hAnsi="黑体;SimHei" w:cs="黑体;SimHei" w:eastAsia="黑体;SimHei"/>
          <w:b/>
          <w:sz w:val="28"/>
          <w:szCs w:val="28"/>
        </w:rPr>
        <w:t>教师不妨也建个错题库</w:t>
      </w:r>
    </w:p>
    <w:p>
      <w:pPr>
        <w:pStyle w:val="Normal"/>
        <w:rPr/>
      </w:pPr>
      <w:r>
        <w:rPr>
          <w:rFonts w:eastAsia="Times New Roman"/>
          <w:sz w:val="24"/>
        </w:rPr>
        <w:t xml:space="preserve">                             </w:t>
      </w:r>
      <w:r>
        <w:rPr>
          <w:sz w:val="24"/>
        </w:rPr>
        <w:t>顾建军</w:t>
      </w:r>
    </w:p>
    <w:p>
      <w:pPr>
        <w:pStyle w:val="Normal"/>
        <w:spacing w:lineRule="auto" w:line="360"/>
        <w:ind w:firstLine="420"/>
        <w:rPr>
          <w:sz w:val="28"/>
          <w:szCs w:val="28"/>
        </w:rPr>
      </w:pPr>
      <w:r>
        <w:rPr>
          <w:sz w:val="28"/>
          <w:szCs w:val="28"/>
        </w:rPr>
        <w:t>每年高考结束后许多记者采访各地的高考状元，他们取得高考成功的共同原因之一是他们在平时的学习中建立错题本。实践证明整理错题并督促学生反思错题能够培养学生良好的学习态度和习惯，使学生强化易混易错知识点，弥补疏漏问题，有效提高学习成绩。受错题本的启示，我们教师在教学中也要建立自己的错题库。</w:t>
      </w:r>
    </w:p>
    <w:p>
      <w:pPr>
        <w:pStyle w:val="Normal"/>
        <w:spacing w:lineRule="auto" w:line="360"/>
        <w:ind w:firstLine="480"/>
        <w:rPr>
          <w:sz w:val="28"/>
          <w:szCs w:val="28"/>
        </w:rPr>
      </w:pPr>
      <w:r>
        <w:rPr>
          <w:sz w:val="28"/>
          <w:szCs w:val="28"/>
        </w:rPr>
        <w:t>错题库就是教师将学生平时练习、检测或考试中错误较多的题目或者容易混淆与遗漏的问题积累起来建立的题库。错题库分单元库与复习库。单元库就是教师根据平时的教学进度建立的错题库，复习库就是教师在总复习时根据复习安排而建立的错题库。将错题库进行如此划分，能够方便教师在教学中有区别地进行使用，教授新课时一般使用单元库，总复习时就使用复习库，这样能够保证学生训练时题目不重复，知识点不遗漏，达到巩固夯实与查漏补缺的统一。教师在讲授新课时对单元库中的错题，结合课本知识进行重点讲解，重点强调，特别提请学生重点记忆，以提高学习的效率。如在讲英国资产阶级革命时针对学生的错误，教师在讲课时重点讲解《权利法案》中的权利，和该法案的目的是限制国王的权力，学生往往把权利与权力混淆起来。复习库最好根据题型建立题型子库即根据不同的题型将学生错误较多的题目相对集中建库，这样做的最大好处是教师可以快速组合出卷，教师出卷时可以根据中考试卷的题型、难易度直接到单元库、复习库中挑选部分题目，然后对有关题目进行二次改造或变式，再增添一些有创意的题目，这样一份比较理想的符合要求的试卷就出炉了。这样既可以节省教师出卷时间，又可以确保试卷具有针对性，有利于提高复习效率，提高学生学习成绩。</w:t>
      </w:r>
    </w:p>
    <w:p>
      <w:pPr>
        <w:pStyle w:val="Normal"/>
        <w:spacing w:lineRule="auto" w:line="360"/>
        <w:ind w:firstLine="480"/>
        <w:rPr/>
      </w:pPr>
      <w:r>
        <w:rPr>
          <w:sz w:val="28"/>
          <w:szCs w:val="28"/>
        </w:rPr>
        <w:t>错题库的主要内容当然是平时或复习时学生所错较多或者错误较典型的题目。错题库的内容还可以包括：</w:t>
      </w:r>
      <w:r>
        <w:rPr>
          <w:sz w:val="28"/>
          <w:szCs w:val="28"/>
        </w:rPr>
        <w:t>1</w:t>
      </w:r>
      <w:r>
        <w:rPr>
          <w:sz w:val="28"/>
          <w:szCs w:val="28"/>
        </w:rPr>
        <w:t>、学生的错误率及错误原因的分析。这样教师就能在讲解时明确指出学生错误的类型，做到有的放矢；同时还可以对不同届次学生的错误情况进行比较分析，把握教学知识的侧重点，及时根据学情调整自己的教学策略。</w:t>
      </w:r>
      <w:r>
        <w:rPr>
          <w:sz w:val="28"/>
          <w:szCs w:val="28"/>
        </w:rPr>
        <w:t>2</w:t>
      </w:r>
      <w:r>
        <w:rPr>
          <w:sz w:val="28"/>
          <w:szCs w:val="28"/>
        </w:rPr>
        <w:t>、有创意的解题方法与技巧，即将自己没考虑到而学生解题中出现的有创意的解题方法、解题步骤进行详细记录，或者将错题的解题思路、解题技巧进行提示、说明，这样教师就能在讲解题目时，激发学生的学习兴趣，拓展学生的视野与思维，有效提高学生的解题能力与解题技巧。</w:t>
      </w:r>
      <w:r>
        <w:rPr>
          <w:sz w:val="28"/>
          <w:szCs w:val="28"/>
        </w:rPr>
        <w:t>3</w:t>
      </w:r>
      <w:r>
        <w:rPr>
          <w:sz w:val="28"/>
          <w:szCs w:val="28"/>
        </w:rPr>
        <w:t>、可以记载一些非常典型、考查知识全面、解法灵活多样的优秀习题，这能为教师积累更多符合学生实际且具有训练针对性的综合性习题，为教师的教学提供高质量的教学资料参考源。</w:t>
      </w:r>
    </w:p>
    <w:sectPr>
      <w:type w:val="nextPage"/>
      <w:pgSz w:w="10440" w:h="14740"/>
      <w:pgMar w:left="1418" w:right="141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4T06:50:00Z</dcterms:created>
  <dc:creator>admin</dc:creator>
  <dc:description/>
  <cp:keywords/>
  <dc:language>en-US</dc:language>
  <cp:lastModifiedBy>admin</cp:lastModifiedBy>
  <dcterms:modified xsi:type="dcterms:W3CDTF">2015-09-16T05:42:00Z</dcterms:modified>
  <cp:revision>59</cp:revision>
  <dc:subject/>
  <dc:title>教师不妨建个错题库</dc:title>
</cp:coreProperties>
</file>