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            </w:t>
      </w:r>
      <w:r>
        <w:rPr>
          <w:b/>
          <w:bCs/>
          <w:sz w:val="32"/>
          <w:szCs w:val="32"/>
          <w:lang w:val="en-US" w:eastAsia="zh-CN"/>
        </w:rPr>
        <w:t>有一种爱，叫做击掌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最近，屡屡收到同学们的赞美：老师，你好亲切；老师，你真像我们的朋友；老师，你就像我们的亲人；老师，你的手好滑，你用什么牌子护手霜；老师，你真美好</w:t>
      </w:r>
      <w:r>
        <w:rPr>
          <w:b w:val="false"/>
          <w:bCs w:val="false"/>
          <w:sz w:val="32"/>
          <w:szCs w:val="32"/>
          <w:lang w:val="en-US" w:eastAsia="zh-CN"/>
        </w:rPr>
        <w:t>......</w:t>
      </w:r>
      <w:r>
        <w:rPr>
          <w:b w:val="false"/>
          <w:bCs w:val="false"/>
          <w:sz w:val="32"/>
          <w:szCs w:val="32"/>
          <w:lang w:val="en-US" w:eastAsia="zh-CN"/>
        </w:rPr>
        <w:t>这声声赞美让我感动不已，我知道这是同学们送给我最好的礼物，而这礼物的获得竟源于我与同学们约定好的一个小小的动作——击掌。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在新学期之初，我很想用一种特别的方式来迎接新老同学，酝酿了许久，跟同学们约定了用击掌的方式安静地走进教室。每一位同学似乎都充满了好奇、紧张、兴奋、喜悦，有的同学在我手上轻轻触碰了一下便离开，有的同学则轻柔地与我的五指完全重合停留稍许，有的同学像与老朋友相见似得，“啪”一声击中掌心，当然，还有一个熟悉的背影，耷拉着脑袋，从我后面悄悄溜过</w:t>
      </w:r>
      <w:r>
        <w:rPr>
          <w:b w:val="false"/>
          <w:bCs w:val="false"/>
          <w:sz w:val="32"/>
          <w:szCs w:val="32"/>
          <w:lang w:val="en-US" w:eastAsia="zh-CN"/>
        </w:rPr>
        <w:t>......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我时常会去问同事，为什么我们的学生总是那么沉默，为什么我们的学生常常面无表情，为什么有时上课即使我唱得喉咙嘶哑，学生依然“无动声色”</w:t>
      </w:r>
      <w:r>
        <w:rPr>
          <w:b w:val="false"/>
          <w:bCs w:val="false"/>
          <w:sz w:val="32"/>
          <w:szCs w:val="32"/>
          <w:lang w:val="en-US" w:eastAsia="zh-CN"/>
        </w:rPr>
        <w:t>.......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答案有很多种，可是，今天我不再疑惑，因为我正悄悄潜入他们的内心，我分明感受到他们紧张、激动却又十分喜悦的心情。他们的喜悦一直在蔓延，延续到音乐课堂，我突然感觉他们看我的眼神不太一样了，那种感觉像是熟悉已久的老朋友，他们的歌声更加动情了，表情都更加优美、丰富了，他们更加敢于表达自己了，连赞美声都那么地急切、真挚，欲说还休，说到动情处，我们还赏了彼此一个温暖的拥抱，眼泪已经在悄悄打转，还有什么比这个最好的犒赏和鼓励，每一天每一节课每一分钟都被这份美好的情谊拥抱、感动，孩子们赐予的这份珍贵的礼物足以治愈身体的疲惫，喉咙的干涩，不是吗？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在十指相拥的时刻，温暖的电流从心间传递，我与孩子们在心底早已种下了美丽的种子，立下了美丽的约定，有爱，就要及时表达，有爱，就要勇敢传递，让正能量从我们的指尖不断蔓延</w:t>
      </w:r>
      <w:r>
        <w:rPr>
          <w:b w:val="false"/>
          <w:bCs w:val="false"/>
          <w:sz w:val="32"/>
          <w:szCs w:val="32"/>
          <w:lang w:val="en-US" w:eastAsia="zh-CN"/>
        </w:rPr>
        <w:t>.......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你瞧，那个羞涩，沉默的男生，也主动举起他的手，向我投来了响亮的一掌，那灿烂的微笑永远留在我的心里！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  </w:t>
      </w:r>
      <w:r>
        <w:rPr>
          <w:b w:val="false"/>
          <w:bCs w:val="false"/>
          <w:sz w:val="32"/>
          <w:szCs w:val="32"/>
          <w:lang w:val="en-US" w:eastAsia="zh-CN"/>
        </w:rPr>
        <w:t>2015</w:t>
      </w:r>
      <w:r>
        <w:rPr>
          <w:b w:val="false"/>
          <w:bCs w:val="false"/>
          <w:sz w:val="32"/>
          <w:szCs w:val="32"/>
          <w:lang w:val="en-US" w:eastAsia="zh-CN"/>
        </w:rPr>
        <w:t>年</w:t>
      </w:r>
      <w:r>
        <w:rPr>
          <w:b w:val="false"/>
          <w:bCs w:val="false"/>
          <w:sz w:val="32"/>
          <w:szCs w:val="32"/>
          <w:lang w:val="en-US" w:eastAsia="zh-CN"/>
        </w:rPr>
        <w:t>9</w:t>
      </w:r>
      <w:r>
        <w:rPr>
          <w:b w:val="false"/>
          <w:bCs w:val="false"/>
          <w:sz w:val="32"/>
          <w:szCs w:val="32"/>
          <w:lang w:val="en-US" w:eastAsia="zh-CN"/>
        </w:rPr>
        <w:t>月</w:t>
      </w:r>
    </w:p>
    <w:p>
      <w:pPr>
        <w:pStyle w:val="Normal"/>
        <w:ind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    </w:t>
      </w:r>
      <w:r>
        <w:rPr>
          <w:b w:val="false"/>
          <w:bCs w:val="false"/>
          <w:sz w:val="32"/>
          <w:szCs w:val="32"/>
          <w:lang w:val="en-US" w:eastAsia="zh-CN"/>
        </w:rPr>
        <w:t>石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b w:val="false"/>
          <w:bCs w:val="false"/>
          <w:sz w:val="32"/>
          <w:szCs w:val="32"/>
          <w:lang w:val="en-US" w:eastAsia="zh-CN"/>
        </w:rPr>
        <w:t>思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07:59Z</dcterms:created>
  <dc:creator>shisi</dc:creator>
  <dc:description/>
  <dc:language>en-US</dc:language>
  <cp:lastModifiedBy>shisi</cp:lastModifiedBy>
  <dcterms:modified xsi:type="dcterms:W3CDTF">2015-09-17T02:06:20Z</dcterms:modified>
  <cp:revision>0</cp:revision>
  <dc:subject/>
  <dc:title>                 有一种爱，叫做击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