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鼓励是复习的润滑剂</w:t>
      </w:r>
    </w:p>
    <w:p>
      <w:pPr>
        <w:pStyle w:val="Normal"/>
        <w:ind w:firstLine="3465"/>
        <w:rPr/>
      </w:pPr>
      <w:r>
        <w:rPr/>
        <w:t>常晓东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期末复习拉开了帷幕，每到此时，平时数学学习较差的同学会更容易在课上走神，因为一个学期的知识加在一起，他们难以应付了。所以，在这个时候，在课上时候关注他们，并适时给他们以支持、鼓励会让他们较有耐心的坐在复习的课堂上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心理学研究表明，如果教师能在教学活动中让学生反复多次获得成功，体验成功的乐趣，就能引起他们的求知欲，使他们产生比较稳固的学习动机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因此在复习课时，我时候关注这些学生，在复习旧知或较对练习时我会呈现出最简单的题目让他们来回答，给他们以课上表现的机会，并适时的加以鼓励性的评价，拉住他们在课上的注意力，减少他们走神的机率。稍难些的题，若他写对了，我则请他出来回答，再用夸张的表情和热情的语调对学生进行鼓励性的评价。这样，采取放弃态度的学生就少了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在复习时，遵循因人而异、灵活机动的评价，多给学生获得“成功”的机会，哪怕这个机会是我为学生策划的，我想，学生在轻松、愉悦、安全的环境中复习，多少会收获些知识，而不至于在复习中反而被甩得更远。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2:22:00Z</dcterms:created>
  <dc:creator>lenovo</dc:creator>
  <dc:description/>
  <cp:keywords/>
  <dc:language>en-US</dc:language>
  <cp:lastModifiedBy>lenovo</cp:lastModifiedBy>
  <dcterms:modified xsi:type="dcterms:W3CDTF">2015-09-17T02:22:00Z</dcterms:modified>
  <cp:revision>2</cp:revision>
  <dc:subject/>
  <dc:title>期末复习拉开了帷幕，每到此时，平时英语学习较差的同学会更容易在课上走神，因为一个学期的知识、语法加在一起，他们难以应付了</dc:title>
</cp:coreProperties>
</file>