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由“爸爸欺负我”说开去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常州市东青实验学校   潘海波</w:t>
      </w:r>
    </w:p>
    <w:p>
      <w:pPr>
        <w:pStyle w:val="Normal"/>
        <w:spacing w:lineRule="exact" w:line="40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假期的一天，我在家陪儿子折纸飞机玩。儿子正上小班，不会折，要我教他，我教完后，他要自己折。</w:t>
      </w:r>
    </w:p>
    <w:p>
      <w:pPr>
        <w:pStyle w:val="Normal"/>
        <w:spacing w:lineRule="exact" w:line="40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上小班的小朋友怎么可能学得那么快呢？他折了两步，折不下去了，在那想，可是也想不出来，快要发脾气了。我看了也急，就问他：“要不要爸爸帮你？”他说：“不要。”可是他还是折不出来，更急了。我有点等不及了，便在旁边拿起一张纸，跟他说，“爸爸也折啦，你看好！”谁知他不看我，还“哼”的一声。我边折边叫他再看，他仍然不看。我一折到底，完成了，结果他“哇”的一声就哭了。</w:t>
      </w:r>
    </w:p>
    <w:p>
      <w:pPr>
        <w:pStyle w:val="Normal"/>
        <w:spacing w:lineRule="exact" w:line="40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我问儿子：“为什么哭呀？”只见他一边哭一边走到厨房找妈妈，哭诉着：“妈妈，爸爸欺负我！”紧接着，又是一阵大哭……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爸爸欺负我！”这句话一直在我耳边回响。我真的欺负儿子了吗？儿子眼中的“欺负”是什么意思？作为一个教育工作者，我这个父亲想起了本职工作，在日常教育教学工作中，出现的类似情况太多了。经常地，我们在课堂教学中，当连续几位同学都回答不到“心中的标准答案”时，我们往往都是抱着“还是自己来讲”的心态，“欺负”了学生，让他们被动地接受。只不过，跟儿子唯一不同的表现，就是学生没有哭，没有告状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对此，我作了如下思考：</w:t>
      </w:r>
    </w:p>
    <w:p>
      <w:pPr>
        <w:pStyle w:val="Normal"/>
        <w:spacing w:lineRule="exact" w:line="400"/>
        <w:ind w:firstLine="482"/>
        <w:rPr>
          <w:sz w:val="24"/>
        </w:rPr>
      </w:pPr>
      <w:r>
        <w:rPr>
          <w:b/>
          <w:sz w:val="24"/>
        </w:rPr>
        <w:t>思考之一</w:t>
      </w:r>
      <w:r>
        <w:rPr>
          <w:sz w:val="24"/>
        </w:rPr>
        <w:t>，“欺负”外显的是等待的缺失。等待是教育工作者对学生差异的尊重和理解，也是教育的耐心与宽容，同时也是对育人规律的遵循。人的成熟和成长是个过程，过程的快慢有其内在规律，而且这个快慢因人而异，因时而异，尊重这个差异，学会等待，自然会瓜熟蒂落、水到渠成，无视这个规律急于求成，容易拔苗助长、欲速不达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案例中的我就是因为缺乏了等待，才导致了儿子的“大哭”。</w:t>
      </w:r>
    </w:p>
    <w:p>
      <w:pPr>
        <w:pStyle w:val="Normal"/>
        <w:spacing w:lineRule="exact" w:line="400"/>
        <w:ind w:firstLine="482"/>
        <w:rPr>
          <w:sz w:val="24"/>
        </w:rPr>
      </w:pPr>
      <w:r>
        <w:rPr>
          <w:b/>
          <w:sz w:val="24"/>
        </w:rPr>
        <w:t>思考之二</w:t>
      </w:r>
      <w:r>
        <w:rPr>
          <w:sz w:val="24"/>
        </w:rPr>
        <w:t>，“欺负”内隐的是思维的替代。吴亚萍教授指出：所谓“替代思维”，是指教师对学生表现出的“不放心”的状态，对他们独立解决问题的能力持怀疑的态度，于是直接提问个别优学生，甚至直接由教师自己来解决问题。无论谁来替代，带来的结果都是“一人演戏，众人看戏”。案例中的我，直接自己把纸飞机折完了，显然是在“演戏”，可是儿子却连“看戏”都没有。我们的课堂中这种“老师讲得唾沫横飞，学生听得昏昏欲睡”的现象不也大量存在吗？也就是说，教学过程缺乏面向全体学生的“重心下移”，缺乏针对学生“当前学习状态”的有效互动。</w:t>
      </w:r>
    </w:p>
    <w:p>
      <w:pPr>
        <w:pStyle w:val="Normal"/>
        <w:spacing w:lineRule="exact" w:line="400"/>
        <w:ind w:firstLine="482"/>
        <w:rPr>
          <w:sz w:val="24"/>
        </w:rPr>
      </w:pPr>
      <w:r>
        <w:rPr>
          <w:b/>
          <w:sz w:val="24"/>
        </w:rPr>
        <w:t>思考之三</w:t>
      </w:r>
      <w:r>
        <w:rPr>
          <w:sz w:val="24"/>
        </w:rPr>
        <w:t>，“欺负”的“幕后黑手”归根到底就是“儿童立场”的不坚定。叶澜教授指出：“在一定意义上，教育是直面人的生命、通过人的生命、为了人的生命质量的提高而进行的社会活动，是以人为本的社会中最体现社会关怀的一种事业”，作为这样一种体现生命关怀的事业，“生命价值”是其基础性价值。案例中，我的“迫不及待”、“一折到底”，显然没有关注儿子“生命质量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提高，我折得越快，就越是对儿子不会折的打击。如果我能始终坚定“儿童立场”，跟儿子一起探索折纸飞机的步骤，尽管慢一点，但仍可以成功，难以想象，儿子的自信心会增加多少倍啊！回眸我们的课堂，为什么等待缺失？为什么替代思维严重？为什么学生一次次地“被欺负”？“儿童立场”的不坚定早就成为了“幕后黑手”！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这不正好解释了“为什么儿子会哭，会告状，而我们的学生却一声不响”的现象了么？长期“被欺负”的后果就是学生连最基本的“反抗”都没有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17:00Z</dcterms:created>
  <dc:creator>lenovo</dc:creator>
  <dc:description/>
  <cp:keywords/>
  <dc:language>en-US</dc:language>
  <cp:lastModifiedBy>admin</cp:lastModifiedBy>
  <dcterms:modified xsi:type="dcterms:W3CDTF">2015-09-15T13:41:00Z</dcterms:modified>
  <cp:revision>16</cp:revision>
  <dc:subject/>
  <dc:title>爸爸欺负我</dc:title>
</cp:coreProperties>
</file>