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ind w:firstLine="600"/>
        <w:jc w:val="center"/>
        <w:rPr>
          <w:rFonts w:ascii="黑体;SimHei" w:hAnsi="黑体;SimHei" w:eastAsia="黑体;SimHei" w:cs="AdobeHeitiStd-Regular;宋体"/>
          <w:kern w:val="0"/>
          <w:sz w:val="30"/>
          <w:szCs w:val="30"/>
        </w:rPr>
      </w:pPr>
      <w:r>
        <w:rPr>
          <w:rFonts w:ascii="黑体;SimHei" w:hAnsi="黑体;SimHei" w:cs="AdobeHeitiStd-Regular;宋体" w:eastAsia="黑体;SimHei"/>
          <w:kern w:val="0"/>
          <w:sz w:val="30"/>
          <w:szCs w:val="30"/>
        </w:rPr>
        <w:t>良好的师生关系促进师生课堂互动</w:t>
      </w:r>
    </w:p>
    <w:p>
      <w:pPr>
        <w:pStyle w:val="Normal"/>
        <w:autoSpaceDE w:val="false"/>
        <w:spacing w:lineRule="exact" w:line="400"/>
        <w:ind w:firstLine="560"/>
        <w:jc w:val="center"/>
        <w:rPr>
          <w:rFonts w:ascii="宋体;SimSun" w:hAnsi="宋体;SimSun" w:cs="AdobeHeitiStd-Regular;宋体"/>
          <w:kern w:val="0"/>
          <w:sz w:val="28"/>
          <w:szCs w:val="28"/>
        </w:rPr>
      </w:pPr>
      <w:r>
        <w:rPr>
          <w:rFonts w:ascii="宋体;SimSun" w:hAnsi="宋体;SimSun" w:cs="AdobeHeitiStd-Regular;宋体"/>
          <w:kern w:val="0"/>
          <w:sz w:val="28"/>
          <w:szCs w:val="28"/>
        </w:rPr>
        <w:t>东青实验学校  王晔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AdobeHeitiStd-Regular;宋体"/>
          <w:kern w:val="0"/>
          <w:sz w:val="24"/>
        </w:rPr>
      </w:pPr>
      <w:r>
        <w:rPr>
          <w:rFonts w:ascii="宋体;SimSun" w:hAnsi="宋体;SimSun" w:cs="宋体;SimSun"/>
          <w:sz w:val="24"/>
        </w:rPr>
        <w:t>教师若能平等的尊重每一个学生，就会让学生在学习和生活中有尊严感、愉悦感，让学生的智力、潜能得到充分发展，这样才能加深彼此间的沟通和了解，才能创造出独特而又新颖的教育风格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应改变过去工作中无视学生的人格尊严，改变工作残暴、简单的错误做法。教师自身良好的师德素养将会潜移默化地影响、陶冶学生的心灵，起到润物细无声的作用。教师应把学生的健康成长放在首位，教师应与学生在平等、理解、宽容的情境下，与学生进行心灵的沟通与碰撞，建立良好的师生关系。这样在教学中学生就愿意接受老师的教育和帮助，从而改变班级的精神风貌。</w:t>
      </w:r>
    </w:p>
    <w:p>
      <w:pPr>
        <w:pStyle w:val="Normal"/>
        <w:autoSpaceDE w:val="false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学生上课不愿意举手回答问题，一是他们没有举手的习惯，二是他们怕举手后站起来回答是错误的，会被大家嘲笑，被老师看不起或责备。“你怎么回答的牛头不对马嘴”，“我怀疑你刚才有没有在听！”这样的评价让学生逐渐失去了信心，更多的同学不愿意举手，等着被老师叫名字。这样的课堂师生之间就很难做到平等的对话和交流了。</w:t>
      </w:r>
      <w:r>
        <w:rPr>
          <w:rFonts w:ascii="宋体;SimSun" w:hAnsi="宋体;SimSun" w:cs="AdobeHeitiStd-Regular;宋体"/>
          <w:kern w:val="0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应该创建一个相对自由、宽松、民主、平等的课堂教学氛围。著名教育家巴士卡利雅在《爱的生活》一书中说：“只有自由，才能学到知识。”教师要学会引导。教师上课时应有意识地引导学生进行思考，并留出一定的空隙让学生相互交流或向老师提问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教师要善待学生的发言，特别要尊重学生的“插嘴”。“插嘴”是学生自愿回答的一种特殊表现，是学生在未经教师允许便直接说出答案，或者私自进行交流的一种忘我行为。教师应灵活地对待学生“插嘴”，当学生渴望回答时，教师要适当抑制“插嘴”，让他们学会尊重别人的回答机会；当大多数学生沉默不语时，则要鼓励他们参与教学，甚至允许他们“插嘴”，以此来激发学生思考和参与活动的积极性。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>教师应增强课堂提问的有效性，有的问题本身就不清楚或容易被曲解，还要怪学生没认真听清楚。因此，问题的设计也要经过精心的设计，平时要站在学生的立场上，多反思自己的课堂教学中的提问有没有问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45:00Z</dcterms:created>
  <dc:creator>deeplm</dc:creator>
  <dc:description/>
  <cp:keywords/>
  <dc:language>en-US</dc:language>
  <cp:lastModifiedBy>deeplm</cp:lastModifiedBy>
  <dcterms:modified xsi:type="dcterms:W3CDTF">2015-09-16T05:51:00Z</dcterms:modified>
  <cp:revision>2</cp:revision>
  <dc:subject/>
  <dc:title>良好的师生关系促进师生课堂互动</dc:title>
</cp:coreProperties>
</file>