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6521" w:leader="none"/>
        </w:tabs>
        <w:ind w:firstLine="1785"/>
        <w:rPr>
          <w:sz w:val="24"/>
          <w:szCs w:val="24"/>
        </w:rPr>
      </w:pPr>
      <w:r>
        <w:rPr>
          <w:sz w:val="24"/>
          <w:szCs w:val="24"/>
        </w:rPr>
        <w:t>革命尚未成功，同志</w:t>
      </w:r>
      <w:r>
        <w:rPr>
          <w:sz w:val="24"/>
          <w:szCs w:val="24"/>
          <w:lang w:eastAsia="zh-CN"/>
        </w:rPr>
        <w:t>仍</w:t>
      </w:r>
      <w:r>
        <w:rPr>
          <w:sz w:val="24"/>
          <w:szCs w:val="24"/>
        </w:rPr>
        <w:t>需努力</w:t>
      </w:r>
      <w:r>
        <w:rPr>
          <w:sz w:val="24"/>
          <w:szCs w:val="24"/>
          <w:lang w:eastAsia="zh-CN"/>
        </w:rPr>
        <w:tab/>
      </w:r>
    </w:p>
    <w:p>
      <w:pPr>
        <w:pStyle w:val="Normal"/>
        <w:ind w:firstLine="2940"/>
        <w:rPr/>
      </w:pPr>
      <w:r>
        <w:rPr>
          <w:rFonts w:eastAsia="Times New Roman"/>
        </w:rPr>
        <w:t xml:space="preserve">                            </w:t>
      </w:r>
      <w:r>
        <w:rPr/>
        <w:t>丁</w:t>
      </w:r>
      <w:r>
        <w:rPr>
          <w:rFonts w:eastAsia="Times New Roman"/>
        </w:rPr>
        <w:t xml:space="preserve">  </w:t>
      </w:r>
      <w:r>
        <w:rPr/>
        <w:t>平</w:t>
      </w:r>
    </w:p>
    <w:p>
      <w:pPr>
        <w:pStyle w:val="Normal"/>
        <w:ind w:firstLine="435"/>
        <w:rPr/>
      </w:pPr>
      <w:r>
        <w:rPr/>
        <w:t>10</w:t>
      </w:r>
      <w:r>
        <w:rPr/>
        <w:t>月</w:t>
      </w:r>
      <w:r>
        <w:rPr/>
        <w:t>14</w:t>
      </w:r>
      <w:r>
        <w:rPr/>
        <w:t>日上午，在常州同济中学参加了常州市组织的历史学科同课异构教研活动，这也算是行政区划调整以后，我作为新成员的第一次教学“福利”吧。</w:t>
      </w:r>
    </w:p>
    <w:p>
      <w:pPr>
        <w:pStyle w:val="Normal"/>
        <w:ind w:firstLine="435"/>
        <w:rPr/>
      </w:pPr>
      <w:r>
        <w:rPr/>
        <w:t>本次活动上，一位同济中学和另一位市北中学的两位老师展示了“辛亥革命”内容的课堂教学。坦率地说，历史专业知识，我不是很精通，</w:t>
      </w:r>
      <w:r>
        <w:rPr>
          <w:lang w:eastAsia="zh-CN"/>
        </w:rPr>
        <w:t>我估计，到场的人员中，可能除了我是外行外，一个个年轻且肯定专业。</w:t>
      </w:r>
      <w:r>
        <w:rPr/>
        <w:t>我</w:t>
      </w:r>
      <w:r>
        <w:rPr>
          <w:lang w:eastAsia="zh-CN"/>
        </w:rPr>
        <w:t>呐，</w:t>
      </w:r>
      <w:r>
        <w:rPr/>
        <w:t>抱着</w:t>
      </w:r>
      <w:r>
        <w:rPr>
          <w:lang w:eastAsia="zh-CN"/>
        </w:rPr>
        <w:t>学习</w:t>
      </w:r>
      <w:r>
        <w:rPr/>
        <w:t>的心态</w:t>
      </w:r>
      <w:r>
        <w:rPr>
          <w:lang w:eastAsia="zh-CN"/>
        </w:rPr>
        <w:t>，他们看门道，我看热闹，了解一下城区</w:t>
      </w:r>
      <w:r>
        <w:rPr/>
        <w:t>专业老师的上课方式。</w:t>
      </w:r>
    </w:p>
    <w:p>
      <w:pPr>
        <w:pStyle w:val="Normal"/>
        <w:ind w:firstLine="435"/>
        <w:rPr>
          <w:lang w:eastAsia="zh-CN"/>
        </w:rPr>
      </w:pPr>
      <w:r>
        <w:rPr>
          <w:rFonts w:cs="宋体" w:ascii="宋体" w:hAnsi="宋体"/>
          <w:lang w:eastAsia="zh-CN"/>
        </w:rPr>
        <w:t>“</w:t>
      </w:r>
      <w:r>
        <w:rPr>
          <w:lang w:eastAsia="zh-CN"/>
        </w:rPr>
        <w:t>辛亥革命”是中国近代史上一次非同寻常的历史事件，推翻了在中国实行了两千多年的封建帝制，建立了中华民国，使民主共和的观念日益深入人心，其影响力非凡。该课教学内容在整个教材中的位置也是举足轻重的。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两位老师都遵循“论从史出”的学习方法，用大量的材料做铺垫，为学生提供历史事件发生的背景，让学生从这些背景中分析、归纳，最后得出结论。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我对第一位老师的上课印象特别深。一开始的一段视频，涵盖了辛亥革命领导者孙中山先生早期从事的革命活动全部内容，使学生看了一目了然。不用老师做过多的讲解，学生自己就能从视频材料中掌握同盟会的性质、纲领、革命目标、旗帜等等，在书本上旋即可以做些圈点勾画，将知识点一一掌握。视频中，还补充了书本没有出现的相关内容，比如孙中山先生率先提出用武力推翻满清政府、人民是国家的主人等，使学生对这位革命先驱加深印象，为后面“武昌起义”做了铺垫。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武昌首义，是辛亥革命的高潮阶段。老师巧妙避开了战争的宏大场面，而是抓住了这次活动“为什么会得到新军的支持”，进一步让学生理解了孙中山先生为践行“三民主义”而付出的巨大努力所产生的深远影响。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到最后“中华民国的建立”，和归纳辛亥革命的影响环节，老师仅仅强度“推翻封建帝制”和“民主共和的观念深入人心”。但是对“辛亥革命是成功了、还是失败了”的探究，老师准备了八段文字材料，引导学生开展小组探究，使学生从这些材料的字行之间寻找答案。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整堂课，似行云流水，一气呵成，堪称完美，反映出老师扎实的基本功和专业素养，我可望尘莫及。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教学法则是要让学生掌握并会运用所学知识，追求完美，无可厚非。但是这位老师的上课不是一点没有瑕疵。在现代化教学手段的掩盖下，那些瑕疵可以被忽略不计，关键要看课堂的效率是否高。追求课堂高效，是一个长期探究的话题，正如孙中山先生所说：革命和尚未成功，同志仍需努力。教学探究也是没有止境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4:20:00Z</dcterms:created>
  <dc:creator>丁平</dc:creator>
  <dc:description/>
  <dc:language>en-US</dc:language>
  <cp:lastModifiedBy>丁平</cp:lastModifiedBy>
  <dcterms:modified xsi:type="dcterms:W3CDTF">2015-10-18T13:31:38Z</dcterms:modified>
  <cp:revision>6</cp:revision>
  <dc:subject/>
  <dc:title>“革命尚未成功，同志还需努力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