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ascii="黑体;SimHei" w:hAnsi="黑体;SimHei" w:cs="黑体;SimHei" w:eastAsia="黑体;SimHei"/>
          <w:sz w:val="30"/>
          <w:szCs w:val="30"/>
        </w:rPr>
        <w:t>低起点  求实效</w:t>
      </w:r>
    </w:p>
    <w:p>
      <w:pPr>
        <w:pStyle w:val="Normal"/>
        <w:ind w:firstLine="3600"/>
        <w:rPr>
          <w:rFonts w:ascii="黑体;SimHei" w:hAnsi="黑体;SimHei" w:eastAsia="黑体;SimHei" w:cs="黑体;SimHei"/>
          <w:sz w:val="30"/>
          <w:szCs w:val="30"/>
        </w:rPr>
      </w:pPr>
      <w:r>
        <w:rPr>
          <w:rFonts w:ascii="黑体;SimHei" w:hAnsi="黑体;SimHei" w:cs="黑体;SimHei" w:eastAsia="黑体;SimHei"/>
          <w:sz w:val="30"/>
          <w:szCs w:val="30"/>
        </w:rPr>
        <w:t>孙伟民</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有理数的混合运算》这节课已经上过多次，这次课后仍觉得有很多不尽人意的地方。自己发现无论是在课堂调节，还是在教学难点的突破上，都感到做得不够好。</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课前对学生的估计过高，学生刚踏入初中，总以为小学的知识应该不错。加上前面对乘法、除法、加减法和乘方的学习，混合运算就好比是一堂复习课。但是复习课并不是单纯的让学生去重复练习，更重要的是使学生在巩固基础的前提下，分析问题解决问题的能力得到提高。</w:t>
      </w:r>
    </w:p>
    <w:p>
      <w:pPr>
        <w:pStyle w:val="Normal"/>
        <w:spacing w:lineRule="exact" w:line="400"/>
        <w:ind w:firstLine="480"/>
        <w:rPr/>
      </w:pPr>
      <w:r>
        <w:rPr>
          <w:rFonts w:ascii="宋体;SimSun" w:hAnsi="宋体;SimSun" w:cs="宋体;SimSun"/>
          <w:sz w:val="24"/>
          <w:szCs w:val="24"/>
        </w:rPr>
        <w:t>上课一开始我通过三个选择题复习有理数的各种运算法则和运算律，目的在于克服学生平时经常出现的错误。然后进行三个基础性的计算题，巩固有理数混合运算的运算顺序和法则，接下来解一道比较复杂的计算题，涉及的运算比较全面，但是在上课中学生出错的比较多，我想如果再加强几个训练题效果可能会好一些，但是考虑到后面还有任务，所以效果不很理想。后面的教学中，第一道题是用四个有理数去计算，教材上有类似的题目，对有理数的混合运算提出了更高的要求，而且能激发学生的学习兴趣，提高学生学习数学的积极性，他们表现的很活跃。但是在正方体的平面展开图中填上</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使其对面运算结果相同这一题目因为觉得能开发学生的思维，进一步认识有理数混合运算的算理。所以选择了这道题，但是处理的不好，发现学生对于乘方运算的算式构造与理解是难点。尽管我在课下做了多方面的准备，对学生的情况估计的不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 xml:space="preserve">自认为对教材的认识已经到位了，但是没有站在平等的角度去对待学生。备教材的同时对学情的预估明显不足。再就是我觉得不能以教师的眼光去看学生，要和他们站在同一高度上去看待问题，发现学生出错的真正原因，共同去解决出现的问题。我们做教师的往往认为一道题很简单，学生为什么不会，不理解，殊不知是在用十几年甚至是几十年的经验去和刚开始学习的儿童去比较。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教学工作是一项需要不断探索研究的事情，需要一如既往的热情和不断进取的上进心，在以后的工作中要不断总结经验教训，跟上不断发展变化的教育新形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3:56:00Z</dcterms:created>
  <dc:creator>lenovo</dc:creator>
  <dc:description/>
  <cp:keywords/>
  <dc:language>en-US</dc:language>
  <cp:lastModifiedBy>LS</cp:lastModifiedBy>
  <dcterms:modified xsi:type="dcterms:W3CDTF">2015-10-18T00:28:00Z</dcterms:modified>
  <cp:revision>2</cp:revision>
  <dc:subject/>
  <dc:title>                        低起点  求实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