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遗失的童真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伍晓英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天上《幼时记趣》这篇文言文，讲解内容时，知道作者沈复能把三件看似司空见惯的平常事，写得趣味盎然，生动形象，作者丰富的想象力和明锐的观察力，对新鲜事物的好奇心，让这篇字数不多的文章充满了童心童趣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疏通完文字意思，讲内容结束时，我突然问学生：“谁都有童年，谁都会在童年的时候做些在大人们，看来幼稚，好笑的，甚至无法理解的事情。我们会因为天上的一朵白云而遐想联翩，会因为一朵美丽的花神往很久，也会因一只从面前爬过的蚂蚁而生出奇怪的想法，这就是童年，那份天真，那份不被世俗污染的童心，都会在大自然的花花草草中，想象无数优美的情境，今天就让大家一起来分享你童年时的一件因为你的想象，你的好奇带给你回味无穷的往事。”说完，我用双眼巡视了一遍教室，有人在思考，有人在窃窃私语，有人在小声讨论，我期待着，凝视着，希望看见一只高举的手，可时间慢慢过去了，没有一个举手回答。他们停止了一切活动，看着我，我看着这一张张刚刚升入初中的幼稚的脸，我耐心的等待着，期盼的眼神从他们的脸上一一扫过，没有，还是没有，我心有不甘，望着几个还显可爱，甚至幼小的学生说到：“没有吗，难道你没有吗？”他惊慌的看着我，摇了摇头，我又转向几个虽还是初一，看似有点老练的同学，“你呢，难道一件也没有，难道你们做事都深思熟虑，难道你们没有对任何一个物体，产生过如作者这样天真的想法吗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。”害羞，迷茫的，甚至没有任何表情的面孔，一一出现在我的眼前，没有，还是没有一只手举起来。我只好自圆其说的为他们举了几个例子，下课铃声不合适宜的响起来了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这篇课文，作为孩子们来说，虽然是文言文，但所记之事还是蛮有趣的，孩子们学得也很快，背得也不错，但为什么让他们叙述反映自己的童心童趣的事情，就一片茫然呢。问问几个孩子，有的说，没有，我天天就是学习，做作业，背书，哪有时间去做这些乱七八糟的事情。有的说，太幼稚了，书中记载的这些事，我是不会做的，太低级，幼稚了。我会玩英雄联盟的电脑游戏，看挑战极限，爸爸去哪儿的节目。有的说，我的童年就是参加各种培训班，学跆拳道，学弹琴，学画画，</w:t>
      </w:r>
      <w:r>
        <w:rPr>
          <w:rFonts w:cs="宋体;SimSun" w:ascii="宋体;SimSun" w:hAnsi="宋体;SimSun"/>
          <w:sz w:val="24"/>
        </w:rPr>
        <w:t>----</w:t>
      </w:r>
      <w:r>
        <w:rPr>
          <w:rFonts w:ascii="宋体;SimSun" w:hAnsi="宋体;SimSun" w:cs="宋体;SimSun"/>
          <w:sz w:val="24"/>
        </w:rPr>
        <w:t>唉，没有休息时间啊。</w:t>
      </w:r>
      <w:r>
        <w:rPr>
          <w:rFonts w:cs="宋体;SimSun" w:ascii="宋体;SimSun" w:hAnsi="宋体;SimSun"/>
          <w:sz w:val="24"/>
        </w:rPr>
        <w:t>--------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听着他们的回答，我陷入了沉思，一个才多大的孩子，对生活，对事物，已经没有了好奇心和想象力，这是多么可怕的事情啊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一旦失去思考，失去独立的想象，失去可贵的好奇心，那么整个的生命也就失去了真正的活力，失去生命的创造力了，就会失去做一个人独有的东西和潜力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知道，如果牛顿没有对朝下掉的苹果充满好奇心，就不会发现万有引力；瓦特没有对水壶发出的声音产生好奇心，就不会发明蒸汽机；莱特兄弟没有对天空飞翔的小鸟产生好奇心，就不会有飞机的诞生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想象也是如此，没有想象，孩子的世界将是多么可怕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没有想象，我们就登不上月球，太空；就没有生活中一样又一样的新鲜、新奇的东西发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们读不到《哈利波特》这样优秀的小说，读不到精彩的金庸的作品等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望着眼前的孩子们，他们还小，他们的生活应该充满想象和好奇，而不是死板，世俗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他们应该有他们特有的天真，单纯。而不是似大人般的说着成熟的话语，看着别人的脸色做着讨别人喜欢的事情，也不是穿着成人的服装，梳着成人的发型，脸上呈现的是一副少年老成的神情，他们应该笑，应该顽皮，应该童言无忌，应该露出他们灿烂的微笑，应该走进大自然，玩玩他们自己的游戏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然而，纵观我们的孩子们，小小年纪，一副老气横秋的面孔，一身成熟的打扮，说着一些和这个年龄不相称的话语，他们已经学会洞察一切，他们会察言观色，做着与这个年龄毫不相称的事情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什么会这样，孩子的童真呢，孩子的可爱与单纯呢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曾读到一则消息，说幼儿园的老师问“雪融化了什么”，有一个孩子说到“是春天”。可老师说答案应该“是水”；是老师死板的教育扼杀掉了他们原有的丰富的想象力，是他们被我们僵化的教育遗失了本来的童真。这是教育的悲哀，更是孩子的悲哀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强烈的竞争意识，催生了家长“不要让孩子输在起跑线上”，于是，成天把孩子朝琳琅满目的补习班送，还美其名曰，为了孩子的将来，我辛苦点，值得。孩子的天地应该在大自然，可他们整日穿梭在学习班中，甚至忽略了身边天天见到的花花草草。这是家长的悲哀，更是孩子的悲哀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来看看社会，食品的不安全，人心的不古，身边的骗局天天呈现防不胜防的新花样，网络的诱惑，不得不让大人们对孩子一遍又一遍的说道。 “不要和陌生人说话”“防盗防火还要防人”等等诸如此类的教育，不得不让我们的孩子在幼小的年龄，就得装出一副老练的面孔去应对这纷繁的世界，可悲啊，社会的悲哀，更是孩子的悲哀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于是，孩子的童真就如那风铃，渐行渐远，消逝不见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中国作家丰子恺说，孩子的眼光是直线的，不会转弯的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国作家赫胥黎说，为什么人的年龄在延长，少男少女的心灵却在提前硬化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国作家戈尔丁说，世界将失去孩提王国，一般失去这一伟大的王国，那就是真正的沉沦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鲁迅曾说，救救孩子。面对此景此情，我也要说，救救孩子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遗失的童真，带给了我些许怅惘，但愿这番省悟能让天真无邪的笑声在风中散播得更久一些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e-I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0:55:00Z</dcterms:created>
  <dc:creator>LS</dc:creator>
  <dc:description/>
  <cp:keywords/>
  <dc:language>en-US</dc:language>
  <cp:lastModifiedBy>LS</cp:lastModifiedBy>
  <dcterms:modified xsi:type="dcterms:W3CDTF">2015-10-20T06:33:00Z</dcterms:modified>
  <cp:revision>3</cp:revision>
  <dc:subject/>
  <dc:title/>
</cp:coreProperties>
</file>