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SPARK</w:t>
      </w:r>
      <w:r>
        <w:rPr>
          <w:sz w:val="32"/>
          <w:szCs w:val="32"/>
        </w:rPr>
        <w:t>体育</w:t>
      </w:r>
      <w:r>
        <w:rPr>
          <w:sz w:val="32"/>
          <w:szCs w:val="32"/>
        </w:rPr>
        <w:t>课程初探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黄健</w:t>
      </w:r>
    </w:p>
    <w:p>
      <w:pPr>
        <w:pStyle w:val="Normal"/>
        <w:spacing w:lineRule="exact" w:line="500"/>
        <w:ind w:firstLine="420"/>
        <w:rPr/>
      </w:pPr>
      <w:r>
        <w:rPr/>
        <w:t>今天上了一节足球体育课，内容为足球运球，在课堂中我尝试运用了美国</w:t>
      </w:r>
      <w:r>
        <w:rPr/>
        <w:t>SPARK</w:t>
      </w:r>
      <w:r>
        <w:rPr/>
        <w:t>体育</w:t>
      </w:r>
      <w:r>
        <w:rPr/>
        <w:t>课程的一些理念与方法，整个上课的氛围很浓厚，但是课堂中也出现了很多问题，值得深思。</w:t>
      </w:r>
    </w:p>
    <w:p>
      <w:pPr>
        <w:pStyle w:val="Normal"/>
        <w:spacing w:lineRule="exact" w:line="500"/>
        <w:ind w:firstLine="420"/>
        <w:rPr/>
      </w:pPr>
      <w:r>
        <w:rPr/>
        <w:t>初次接触</w:t>
      </w:r>
      <w:r>
        <w:rPr/>
        <w:t>SPARK</w:t>
      </w:r>
      <w:r>
        <w:rPr/>
        <w:t>体育</w:t>
      </w:r>
      <w:r>
        <w:rPr/>
        <w:t>课程，是在学期初的全市体育教师培训上。在讲坛上，培训员关于</w:t>
      </w:r>
      <w:r>
        <w:rPr/>
        <w:t>刘小军</w:t>
      </w:r>
      <w:r>
        <w:rPr/>
        <w:t>在北京奥运结束后的一句话</w:t>
      </w:r>
      <w:r>
        <w:rPr/>
        <w:t>：“同为奥运金牌的大赢家，中国是一个不乏天才运动员的奥运强国，而美国则是一个全民体育强国。”引起了许多体育学者和</w:t>
      </w:r>
      <w:r>
        <w:rPr/>
        <w:t>老师</w:t>
      </w:r>
      <w:r>
        <w:rPr/>
        <w:t>的思考。</w:t>
      </w:r>
      <w:r>
        <w:rPr/>
        <w:t>SPARK</w:t>
      </w:r>
      <w:r>
        <w:rPr/>
        <w:t>强调多让学生参与中等强度至剧烈的体育活动，在教学内容上体现出了摒弃枯燥的教学方法、活用道具、吸引学生进入活动情境及以学生为主的教学创新等特点，其宗旨便是要学生做运动的主人。</w:t>
      </w:r>
      <w:r>
        <w:rPr/>
        <w:t>在这一节体育课上，我运用了一些相关的理论和分组游戏。学生由自主运球开始</w:t>
      </w:r>
      <w:r>
        <w:rPr>
          <w:rFonts w:eastAsia="Times New Roman"/>
        </w:rPr>
        <w:t xml:space="preserve"> </w:t>
      </w:r>
      <w:r>
        <w:rPr/>
        <w:t>，每人一球，在规定的场地内进行小范围的运球，老师充当“破坏者”，被老师抢到的球要被踢出场外；第二环节，学生进行分组，整个过程中只允许用脚接触球，其余部位还是不能触碰到球，在进行三次分组的过程中，（第一次两人一组，第二次相同月份生日的一组，第三次三人一组必须有一女生），学生相互进行交流，相互合作，在游戏的过程中进行练习，不知不觉发展身体的素质和技术；第三环节是技能练习和体能练习。整个一节课上下来，第一感觉就是老师比较累，跟学生一起活动，一起跑，一起抢；第二感觉是在分组游戏的过程中有些生硬，因为整个游戏是照搬</w:t>
      </w:r>
      <w:r>
        <w:rPr/>
        <w:t>SPARK</w:t>
      </w:r>
      <w:r>
        <w:rPr/>
        <w:t>体育</w:t>
      </w:r>
      <w:r>
        <w:rPr/>
        <w:t>课程一个相关游戏；第三感觉就是学生真的很开心，这节课的运动量在不知不觉中就达到了。</w:t>
      </w:r>
      <w:r>
        <w:rPr/>
        <w:t>SPARK</w:t>
      </w:r>
      <w:r>
        <w:rPr/>
        <w:t>课堂给我带来最大的帮助是让我</w:t>
      </w:r>
      <w:r>
        <w:rPr/>
        <w:t>学会如何改善体育教学的质量和数量</w:t>
      </w:r>
      <w:r>
        <w:rPr/>
        <w:t xml:space="preserve">, </w:t>
      </w:r>
      <w:r>
        <w:rPr/>
        <w:t>如何花更少的时间去管理学生</w:t>
      </w:r>
      <w:r>
        <w:rPr/>
        <w:t xml:space="preserve">, </w:t>
      </w:r>
      <w:r>
        <w:rPr/>
        <w:t>如何有更多时间让孩子参与有助于其身体健康的活动，如何使课堂变得更开放、更有趣</w:t>
      </w:r>
      <w:r>
        <w:rPr/>
        <w:t>。</w:t>
      </w:r>
    </w:p>
    <w:p>
      <w:pPr>
        <w:pStyle w:val="Normal"/>
        <w:spacing w:lineRule="exact" w:line="500"/>
        <w:ind w:firstLine="420"/>
        <w:rPr/>
      </w:pPr>
      <w:r>
        <w:rPr/>
        <w:t>当然现在只是第一次尝试，相信在不断的尝试中加入自己的元素，加入自我的特色，体育课会更加“贴近自然”，“贴近学生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2:34:00Z</dcterms:created>
  <dc:creator>lenovo</dc:creator>
  <dc:description/>
  <cp:keywords/>
  <dc:language>en-US</dc:language>
  <cp:lastModifiedBy>lenovo</cp:lastModifiedBy>
  <dcterms:modified xsi:type="dcterms:W3CDTF">2015-11-23T02:52:00Z</dcterms:modified>
  <cp:revision>2</cp:revision>
  <dc:subject/>
  <dc:title/>
</cp:coreProperties>
</file>