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  <w:t>全人教育读后感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  <w:t>卢申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全人教育的目的是健全人格，要以人为本，也要以社会为本，因为人的本质属性是他的社会性，我们的学生终究要成为一个具有独立社会意义的人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全人教育主张推行一种整合学习。整合学习说来简单：它是针对传统教育注重单项内容的传授，忽视多种内容的联系，忽视知识掌握与技能训练的联系这一特点而提出的。学习需要教师的引导，全人教育的对象不仅仅是学生，还应该有老师。只有具备全人教育思想的教师才能承担整合学习的责任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这对老师的要求就极高了，教师一定要修炼自己高超的教学技艺与智慧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对教师而言，整合学习应该从两方面把握：一是对教学内容的整合，二是对学情的整合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sz w:val="24"/>
        </w:rPr>
      </w:pPr>
      <w:r>
        <w:rPr>
          <w:sz w:val="24"/>
        </w:rPr>
        <w:t>对教学内容的整合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去年，我翻阅过蒋军晶老师的《从课堂走向课程》一书，里面的两个教学设想特别吸引我</w:t>
      </w:r>
      <w:r>
        <w:rPr>
          <w:sz w:val="24"/>
        </w:rPr>
        <w:t>:1</w:t>
      </w:r>
      <w:r>
        <w:rPr>
          <w:sz w:val="24"/>
        </w:rPr>
        <w:t>、《流浪织女》和《白蛇传》、《梁祝》、《孟姜女》整合成一个民间爱情故事专题，男主人公、女主人公、阻挠者、经历的磨难、悲惨的结局等几个方面的共同点来激起学生的共鸣，进行传统文化的熏陶。《灰姑娘》《白雪公主》《睡美人》整合成一个外国民间故事专题，与中国民间爱情故事整合进行对比学习。</w:t>
      </w:r>
      <w:r>
        <w:rPr>
          <w:sz w:val="24"/>
        </w:rPr>
        <w:t>2</w:t>
      </w:r>
      <w:r>
        <w:rPr>
          <w:sz w:val="24"/>
        </w:rPr>
        <w:t>、中国世界起源神话和西方创世神话的整合学习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正当我在教学《哪吒闹海》这篇课文时，我在想，文章的邪恶势力是龙，在苏教版的课文中，《日月潭的传说》和习作《端午节》也与龙有关，《哪吒闹海》和《日月潭的传说》是恶龙，《端午节》是龙神，这能不能做一个对比学习？让学生去了解古代中国龙的寓意：皇权、神圣、强势……特别是《哪吒闹海》和《日月潭的传说》在主人公、情节、困难结局等方面有许多共通之处。可不可以整合在一起呢？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这样的整合学习，主题更丰富，内涵更多元，体裁更多样、社会性更广……尤其是主题，可以涉及生命教育、公民教育、妇女解放、民主解放等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80"/>
        <w:rPr>
          <w:sz w:val="24"/>
        </w:rPr>
      </w:pPr>
      <w:r>
        <w:rPr>
          <w:sz w:val="24"/>
        </w:rPr>
        <w:t>对学情的整合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整合学习应该体现包容性，它“面向各种各样的学生，采用各种各样的学习策略，以满足学生多样化的学习要求”。教育教学要因材施教，有的时候，学生文本本体还没吃透，老师就重心上移进行整合，效果只能是事倍功半。整合学习，教师要有机智明确的指向。对于优等生，可以进行重心上移式的、向上迁移的拓展整合。对于学困生，在他们对基础知识还没有掌握时，老师应当要重心下移，整合他们先前的学习经验，来解决现有的学习困难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26:00Z</dcterms:created>
  <dc:creator>卢申辉</dc:creator>
  <dc:description/>
  <cp:keywords/>
  <dc:language>en-US</dc:language>
  <cp:lastModifiedBy>X</cp:lastModifiedBy>
  <dcterms:modified xsi:type="dcterms:W3CDTF">2015-09-15T12:26:00Z</dcterms:modified>
  <cp:revision>2</cp:revision>
  <dc:subject/>
  <dc:title>我以为全人教育的目的是健全人格，要以人为本，也要以社会为本，因为人的本质属性是他的社会性，我们的学生终究要成为一个具有独立社会意义的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