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期末后的思考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朱华锋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期末调研考试如期的来了，看到学生考完数学之后都一副神兜兜的样子，我的心开始往下沉了，这帮熊孩子在碰到试卷上的“陷阱”时，肯定又是义无反顾地接二连三地往下跳啊。第二天批卷时，虽然批的不是自己年级的试卷，但学生所犯的错误和体现出来的水平还是很类似的。平时怎么看都可爱的学生变得怎么看都不可爱了，虽然不认识这些学生，但对于那些不该有的错误，小声地“嘀咕”两声还是可以有的吧。我批的试卷部分是解决问题，是得分的大户，也是学生失分的大户。学生错误率挺高，整张试卷失分最多的就是这部分，我都成了“刽子手”了。心痛啊，不忍下手。看着眼前的错误，不禁问我们的学生怎么了？老师都不会教了？计算上的错误不少，有少写零的，多写数字的，有抄错题目的，有算错的；基础性的知识掌握的很不好，一些例题式的题目也要错，是记忆的不够？更过分的是居然还有题目不做的，就空在那，想考我？也不知道学生试卷做完后都干吗了。等批完别人的试卷，看着自己班级试卷的时候，心好像又凉了一些。流水的学生，铁打的错误。对‘那些学生’我有些无语了，有一道应用题，考试之前刚刚讲过，一样的题意，就数字不同而已，他们还是做错了。等做完试卷分析之后，我想想，觉得还是自己平时做得还不够好，不够多，功夫还没有练成，特别是在那些数学学困生身上，要想法子激发出他们学好数学的欲望，提高学好数学的兴趣。同时今后要在学生学习习惯的一些细节上入手，提高一些学习的效率，以期提高学习成绩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认真上好课。现在发现一些学生上课不怎么会听课，开小差的情况时有发生。在今后上课时要密切关注这些学生，鼓励他们积极举手，多给表现的机会。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规范作业的书写。数学作业学生的认真程度在很大程度上会决定作业的正确率，那些作业认真的学生正确率较高，那些字迹潦草的学生，数学作业的准确是不会太高的。因此，在今后的数学作业中慢慢地提高要求，提高作业的质量。要求学生数学作业时同样要字迹规范、清楚，特别是数字要写好；等于用直尺打直；竖式位置要对齐；解答应用题时写解答过程的地方用线一分为二，左边解答，右边用来订正或第二个问题的解答。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审题时要求圈注。解题时要求学生逐字阅读题目，充分理解题意，特别是一些重要的或者是容易发生错误的“陷阱”的词语要用笔圈起来，提醒学生注意。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、养成检查作业的习惯。现在的学生检查作业的习惯很差，能够认真检查作业的很少，（检查作业的工作都让家长和老师代劳了）作业中会出现一些很明显的错误也看不出来。因此必须让学生认真检查作业，同时也要交给学生一些检查作业的方法。如计算题先看题目有没有抄错，再进行验算，最后看等于上是否写准确；应用题先重新理解题意，看应用的解题方法是否符合题意，能够检验的可以检验，再看计算上是否有问题等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2:51:00Z</dcterms:created>
  <dc:creator>Administrator</dc:creator>
  <dc:description/>
  <cp:keywords/>
  <dc:language>en-US</dc:language>
  <cp:lastModifiedBy>X</cp:lastModifiedBy>
  <dcterms:modified xsi:type="dcterms:W3CDTF">2015-09-15T02:51:00Z</dcterms:modified>
  <cp:revision>2</cp:revision>
  <dc:subject/>
  <dc:title>期末后的思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