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在阅读中成长</w:t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东青实验学校</w:t>
      </w:r>
      <w:r>
        <w:rPr>
          <w:rFonts w:eastAsia="Calibri;Segoe UI"/>
          <w:sz w:val="24"/>
          <w:szCs w:val="24"/>
        </w:rPr>
        <w:t xml:space="preserve">  </w:t>
      </w:r>
      <w:r>
        <w:rPr>
          <w:sz w:val="24"/>
          <w:szCs w:val="24"/>
        </w:rPr>
        <w:t>周</w:t>
      </w:r>
      <w:r>
        <w:rPr>
          <w:rFonts w:eastAsia="Calibri;Segoe UI"/>
          <w:sz w:val="24"/>
          <w:szCs w:val="24"/>
        </w:rPr>
        <w:t xml:space="preserve"> </w:t>
      </w:r>
      <w:r>
        <w:rPr>
          <w:sz w:val="24"/>
          <w:szCs w:val="24"/>
        </w:rPr>
        <w:t>琴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《给教师的建议》这本书中的这么一句话：“每一个人就是一个世界。”是的。每一个孩子都是一个整体，他们都有自己独特的见解，我们要多站在她的角度思考，挖掘他们的闪光点，无论是金子还是泥巴，都有他的价值。金子会闪闪发光，而泥巴只要播上种子就会生根发芽，换来五谷丰登。我们要相信每一个孩子都有自己的天空，我们要引导他们想法设法地实现自己的价值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《不上补习班的第一名》小米，五年级女生，每日生活由妈妈打点好，事事不需要操心。早晨在几个闹铃和妈妈的无数次催促中慢慢地爬起，然后吃早饭妈妈帮忙梳头，整理学习用品，回家后妈妈帮她整理作业，有的时候甚至代替她写作业，帮小米报这个班报那个班可是小米的成绩依然没有起色。一天教室里来了一位新同学叫智律，听说成绩一级棒，还不要上补习班，经常拿全班第一。为什么会出现这样的情况呢？要让孩子从生活中的小事发现自己的能力，“保护的太好，会让他变成一个低能的人。”“自立、自律不代表可以胡来，不代表可以做事不计后果。”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王晓春老师的《今天怎样做教师》——“我们之所以开设这么多门课程，其实并不是要求每个人都把他们学出色（当然能学好也不错），而是让这些课程来适应不同智力类型的学生。”社会上有这么多类型的工作，其实并不是要求我们在每一个行业都成为专家，而是让这些工作来适应不同能力的人。实在找不到了就选择自主创业。而今，我们的学生在教室里不就是在适应社会么，你要试着找到适合自己的领域。</w:t>
      </w:r>
    </w:p>
    <w:p>
      <w:pPr>
        <w:pStyle w:val="Normal"/>
        <w:ind w:firstLine="480"/>
        <w:rPr/>
      </w:pPr>
      <w:r>
        <w:rPr>
          <w:sz w:val="24"/>
          <w:szCs w:val="24"/>
        </w:rPr>
        <w:t>网络阅读《和王晓春老师谈谈今天怎样做老师》“杀鸡儆猴不起作用，感情迁移能力不够，孩子厌学，用高压手段迫使孩子写作业，却没办法迫使孩子爱学习；你可以镇压“罢工”，却无法消止“消极怠工”“取消考试资格无所谓，生不畏考，奈何以考惧之”“家长角色在不知不觉间发生了畸变和分裂，在物质上家长是奴隶和使唤丫头，失去了权威，主人对使唤丫头一般是没有感恩之心的；在学习上亲子关系变成了工头和打工仔，打工仔说起工头，会流泪吗？”竞争的压力让家长的教育人格发生了畸变和分裂，向右，变成了奴隶，向左，变成了暴君，孩子搞不清家长为什么忽然百依百顺，忽然又冷酷无情。神经兮兮的家长培养出了神经兮兮的学生。</w:t>
      </w:r>
      <w:r>
        <w:rPr>
          <w:rFonts w:eastAsia="Calibri;Segoe UI"/>
          <w:sz w:val="24"/>
          <w:szCs w:val="24"/>
        </w:rPr>
        <w:t xml:space="preserve">  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教育永远存在着不确定性，教育艺术的研究永远无止境。我们的目标不是造就伟人，而是避免成就小人。让我们为多制造些自信、自足、自强的好人而共同努力吧！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未来以来，今天我们该做怎样的教师？我们需要广阔的思考。思考，也需要学习。这一切都离不开读书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;SimSun" w:cs="Calibri;Segoe U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0:36:00Z</dcterms:created>
  <dc:creator>A</dc:creator>
  <dc:description/>
  <cp:keywords/>
  <dc:language>en-US</dc:language>
  <cp:lastModifiedBy>X</cp:lastModifiedBy>
  <dcterms:modified xsi:type="dcterms:W3CDTF">2015-09-16T00:36:00Z</dcterms:modified>
  <cp:revision>2</cp:revision>
  <dc:subject/>
  <dc:title>在阅读中成长</dc:title>
</cp:coreProperties>
</file>