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课时： 让教学成为学生的需要</w:t>
      </w:r>
    </w:p>
    <w:p>
      <w:pPr>
        <w:pStyle w:val="Normal"/>
        <w:spacing w:lineRule="exact" w:line="400"/>
        <w:ind w:firstLine="169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沈春法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对于第一课时教学，最近几年，我们好像来越形成了一种模式，即导入——出示自学要求，学生自学——检查自学情况，解决生字词——读课文，了解主要内容——学习部分内容——指导写字。姑且不说效果怎样，但我总觉得板块与板块之间缺少什么贯穿其中，我们常常以自己的主观想法安排教学，却忽视了作为学习主体的学生的学习需求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大作家的小老师》</w:t>
      </w:r>
      <w:r>
        <w:rPr>
          <w:sz w:val="24"/>
          <w:szCs w:val="24"/>
        </w:rPr>
        <w:t>三下的一篇课文。</w:t>
      </w:r>
      <w:r>
        <w:rPr>
          <w:sz w:val="24"/>
          <w:szCs w:val="24"/>
        </w:rPr>
        <w:t>故事情节有趣、人物形象生动。故事</w:t>
      </w:r>
      <w:r>
        <w:rPr>
          <w:sz w:val="24"/>
          <w:szCs w:val="24"/>
        </w:rPr>
        <w:t>以大作家萧伯纳与苏联小姑娘娜塔莎的</w:t>
      </w:r>
      <w:r>
        <w:rPr>
          <w:sz w:val="24"/>
          <w:szCs w:val="24"/>
        </w:rPr>
        <w:t>对话为主，简短的对话传神的表现出小姑娘的天真和萧伯纳的</w:t>
      </w:r>
      <w:r>
        <w:rPr>
          <w:sz w:val="24"/>
          <w:szCs w:val="24"/>
        </w:rPr>
        <w:t>谦虚、平等待人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我在教学这一课的第一课时前，也在思考着，学生想要了解什么？他们感兴趣的是什么？要想知道这些，就需要让他们说——用孩子归纳的问题作为教学所要解决的主要任务，从中贯穿字词教学，渗透写作方法的指导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出示课题时，我作了分步出示：先出示“作家”，并理解“擅长写作、写作水平很高的人”就是作家，再加上“大”，就是比一般作家更有水平更有名气的人。同时，我引申出“大书法家”、“大音乐家”……让学生根据理解“大作家”的方法去理解，教会了学生解词的又一种方式。</w:t>
      </w:r>
    </w:p>
    <w:p>
      <w:pPr>
        <w:pStyle w:val="Normal"/>
        <w:spacing w:lineRule="exact" w:line="400"/>
        <w:ind w:firstLine="48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sz w:val="24"/>
          <w:szCs w:val="24"/>
        </w:rPr>
        <w:t>然后，我把课题补充完整。</w:t>
      </w:r>
      <w:r>
        <w:rPr>
          <w:sz w:val="24"/>
          <w:szCs w:val="24"/>
        </w:rPr>
        <w:t>我抓住课题中的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大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和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小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引导学生设疑，</w:t>
      </w:r>
      <w:r>
        <w:rPr>
          <w:sz w:val="24"/>
          <w:szCs w:val="24"/>
        </w:rPr>
        <w:t>让学生针对课题质疑。学生很快提出来了好几个自己感兴趣的问题，我把这些问题简单作了梳理，按顺序列了出来：</w:t>
      </w:r>
      <w:r>
        <w:rPr>
          <w:sz w:val="24"/>
          <w:szCs w:val="24"/>
        </w:rPr>
        <w:t xml:space="preserve">1.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大作家是谁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.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大作家的小老师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又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是谁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.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大作家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怎么会有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小老师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呢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？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他们之间发生了怎样的事情？”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sz w:val="24"/>
          <w:szCs w:val="24"/>
        </w:rPr>
        <w:t>这几个问题是学生提出来的，我就利用这样几个问题贯穿第一课时进行教学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。</w:t>
      </w:r>
      <w:r>
        <w:rPr>
          <w:sz w:val="24"/>
          <w:szCs w:val="24"/>
        </w:rPr>
        <w:t>带着这</w:t>
      </w:r>
      <w:r>
        <w:rPr>
          <w:sz w:val="24"/>
          <w:szCs w:val="24"/>
        </w:rPr>
        <w:t>些</w:t>
      </w:r>
      <w:r>
        <w:rPr>
          <w:sz w:val="24"/>
          <w:szCs w:val="24"/>
        </w:rPr>
        <w:t>问题，学生</w:t>
      </w:r>
      <w:r>
        <w:rPr>
          <w:sz w:val="24"/>
          <w:szCs w:val="24"/>
        </w:rPr>
        <w:t>进行自读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自读后，我还是以解决这几个问题为教学的思路。当然，在这个过程中，必须自然渗透字词的教学指导。如在讲到“大作家”时，我让学生找一找和“大作家”意思差不多的词语，学生很快从课文中找出来“大文豪”，同时，我也很自然地指导“豪”的书写。还有“纳”、“科”、“料”等生字的教学，也都是在解决几个关键问题时自然呈现，如问“这个大作家是谁？”——引出“纳”；“故事发生在哪里？”——引出“苏联”、“莫斯科”等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教学中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如何让学生理解几个问题？我</w:t>
      </w:r>
      <w:r>
        <w:rPr>
          <w:sz w:val="24"/>
          <w:szCs w:val="24"/>
        </w:rPr>
        <w:t>抓住课文中的人物语言品悟</w:t>
      </w:r>
      <w:r>
        <w:rPr>
          <w:sz w:val="24"/>
          <w:szCs w:val="24"/>
        </w:rPr>
        <w:t>作为突破口。</w:t>
      </w:r>
      <w:r>
        <w:rPr>
          <w:sz w:val="24"/>
          <w:szCs w:val="24"/>
        </w:rPr>
        <w:t>本课人物语言</w:t>
      </w:r>
      <w:r>
        <w:rPr>
          <w:sz w:val="24"/>
          <w:szCs w:val="24"/>
        </w:rPr>
        <w:t>的描写是一大特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所以毫无疑问应该通过语言的品读</w:t>
      </w:r>
      <w:r>
        <w:rPr>
          <w:sz w:val="24"/>
          <w:szCs w:val="24"/>
        </w:rPr>
        <w:t>了解人物形象。小姑娘做了什么事让她成为萧伯纳的小老师？再来抓住萧伯纳对小姑娘说的话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别忘了回去告诉你妈妈，就说今天同你玩的是世界有名的大作家萧伯纳。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学生都认为萧伯纳太自夸了，很炫耀自己。这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作了适当点拨：萧伯纳为什么只对小姑娘这么说呢？是不是真的在炫耀自己？让学生再读第一节，感受萧伯纳说这句话的真实用意——在临别时才亮出自己的身份，是为了让小姑娘感到惊喜万分，从而感受到大作家平和的心态。你从小姑娘的话中知道了什么？三步引导设疑，让学生主动阅读课文，从而达到领会文章内涵，感悟人物形象，明白道理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在品读语言的过程中，我渗透写作方法的教学——正面描写和侧面描写。虽然学生能有所理解，但由于是三年级学生，理解得显然比较粗浅。不过我想，以后可以在相关课文教学时，继续渗透强调，学生会慢慢理解并掌握写法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通过这一课的教学，我再次深刻感悟，尊重学生的学习需求，应该是我们教学活动的出发点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22:00Z</dcterms:created>
  <dc:creator>Administrator</dc:creator>
  <dc:description/>
  <cp:keywords/>
  <dc:language>en-US</dc:language>
  <cp:lastModifiedBy>X</cp:lastModifiedBy>
  <dcterms:modified xsi:type="dcterms:W3CDTF">2015-09-15T12:22:00Z</dcterms:modified>
  <cp:revision>2</cp:revision>
  <dc:subject/>
  <dc:title>第一课时： 让教学成为学生的需要</dc:title>
</cp:coreProperties>
</file>