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坚持，也是一种美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人生便如一块香料，只有在坚持的信念为柴，坚守的行动为火炙烤中才能散发出最浓郁的芬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个人做好一天的事很容易，但要用一辈子去做好一件事却是不容易的。记得几年前那个曾经感动了神州大地的王顺友。马班邮路上一个人一匹马，用一生的脚步踏出一条架在山区里的绿色通道。无可否认，他很平凡。但我们更应肯定，他确实伟大。在这个平凡的岗位上，他一走就是几十年。就算是一捧粗沙，也早就被磨成润珠了。倘若少了这份坚持，我们又去哪里寻找这份感动，寻觅这种精神？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最近班级里一位孩子的进步让我感到非常欣慰，还记得上学期，刚刚进入一年级的天宇几乎每天都要被留学，每天的课作都不能及时完成，总要等到放学之后被我留下来才做，我也多次教育他，从小做事情不能拖拉，否则以后养成习惯改都改不掉，可是他总是不能坚持，每次看到他妈妈风尘仆仆地从工地上赶来接他的身影，我都感觉一阵心酸，为他妈妈的辛劳，也为孩子的不懂事，我总是和他说要懂事，不要再让妈妈如此担心你了。这学期开始，他妈妈把他托付给晚辅导班，但是这个孩子作业拖拉的习惯还是改不了，有时候晚辅导的接送人员都不耐烦了，通知家长自己来接，我也在担心着这样下去这个孩子该怎么办，难道这么小的他就要被所有人都放弃了，我一遍又一遍的告诉自己，在我的教育生涯中，我绝对不会放弃任何一个学生，虽然他妈妈放弃了，但是我不能放弃他。于是我开始换了一个方式去观察他，我发现他之所以课作完成的那么慢，不仅是因为他贪玩，更因为他自卑，他的动作比别人慢，可是他也想和别人一样好，所以当别的小朋友作业都差不多完成了作业，而自己才写了一点点，就很着急，越着急就越写不好，形成了恶性循环，他也就自暴自弃，当我发现他这一情况时，我就改变了对他的作业要求，我不要求他每个字都写一行，而是写半行，但是我有要求的，数量可以少，但是质量不可以降，果然这个方法很适用，这个孩子写的很认真，渐渐地他的自信心也回来了，有一天，我改他的作业，发现他写的是完整的一行字，我很高兴，问他：“怎么想起来写一行了呢？”他回答我，因为我之前写的慢，每天放学老师都坚持陪我写完，妈妈也都来接我，现在老师只让我写半行，妈妈也不来接我了，是不是不喜欢我了，所以我下课不再贪玩，坚持把作业写完再玩。听完他说的话，我发现孩子是敏感的，有时候改变一下策略也很关键，我想这次我“以退为进”是做对了。我看着他说了一句，老师一直在坚持，妈妈也一直都在坚持，所以你也要坚持。这次单元练习，天宇考了</w:t>
      </w:r>
      <w:r>
        <w:rPr>
          <w:sz w:val="28"/>
          <w:szCs w:val="28"/>
          <w:lang w:val="en-US" w:eastAsia="zh-CN"/>
        </w:rPr>
        <w:t>86</w:t>
      </w:r>
      <w:r>
        <w:rPr>
          <w:sz w:val="28"/>
          <w:szCs w:val="28"/>
          <w:lang w:val="en-US" w:eastAsia="zh-CN"/>
        </w:rPr>
        <w:t>分，我感到欣慰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sz w:val="28"/>
          <w:szCs w:val="28"/>
          <w:lang w:eastAsia="zh-CN"/>
        </w:rPr>
        <w:t>教育在于坚持”，这是我从教来感受越来越深的一句话，话语本身朴素无华，但我仍坚信真水无香，在坚持中蕴含深刻的教育哲学和教育智慧，值得我用一辈子去践行之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说到这里，我想到了荀子说的的一句话“锲而不舍，金石可镂。”坚持，使生命绽放光彩，坚持，这也是一种美丽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Keywordspanwrap">
    <w:name w:val="keyword-span-wrap"/>
    <w:basedOn w:val="Style14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无忧食客</cp:lastModifiedBy>
  <dcterms:modified xsi:type="dcterms:W3CDTF">2018-04-02T02:2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