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pacing w:val="20"/>
          <w:sz w:val="28"/>
        </w:rPr>
        <w:t>东青实验学校</w:t>
      </w:r>
      <w:r>
        <w:rPr>
          <w:rFonts w:cs="宋体;SimSun" w:ascii="宋体;SimSun" w:hAnsi="宋体;SimSun"/>
          <w:b/>
          <w:spacing w:val="20"/>
          <w:sz w:val="28"/>
        </w:rPr>
        <w:t>2013-2014</w:t>
      </w:r>
      <w:r>
        <w:rPr>
          <w:rFonts w:ascii="宋体;SimSun" w:hAnsi="宋体;SimSun" w:cs="宋体;SimSun"/>
          <w:b/>
          <w:spacing w:val="20"/>
          <w:sz w:val="28"/>
        </w:rPr>
        <w:t>第二学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pacing w:val="20"/>
          <w:sz w:val="28"/>
        </w:rPr>
        <w:t>政史地教研组工作计划</w:t>
      </w:r>
    </w:p>
    <w:p>
      <w:pPr>
        <w:pStyle w:val="TextBodyIndent"/>
        <w:spacing w:lineRule="auto" w:line="36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spacing w:lineRule="auto" w:line="360"/>
        <w:rPr/>
      </w:pPr>
      <w:r>
        <w:rPr/>
        <w:t xml:space="preserve">本学期我校政史地教研工作将按照教育局、教研室的统一部署，继续积极推进基础教育课程改革，以全面提升学生的综合素养为宗旨，基于政史地学科的教育教学特点和教育教学实际，创新教研工作方式，倡导理论学习与交流，不断提升本教研组教师的课程理解力与执行力；紧紧围绕课程实施中的问题，引领教师积极开展教育教学研究，不断提升教师群体的研究水平和教学能力；积极开展课题研究；认真探讨复习教学改革，优化应对中考改革背景下的复习教学策略，全面提高教育教学质量；进一步加强教学常规建设。 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一）加强课题研究，提升科研能力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各成员积极申报课题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各成员积极进行教育教学随笔及教育教学论文的撰写工作，不断提升自己的教科研水平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围绕本学期构建生命课堂的设想，要以学生为主体，课堂为阵地，开展人与人之间的一种充满生命活力的思想，文化，情感交流活动。做到真正尊重学生，让课堂充满活力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加强历史教学，加强备课组活动。课堂是要关注学生，养成学生良好的学习习惯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重视教学常规。重视课堂</w:t>
      </w:r>
      <w:r>
        <w:rPr/>
        <w:t>45</w:t>
      </w:r>
      <w:r>
        <w:rPr/>
        <w:t>分钟的实效，构建高效课堂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三）加强备课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备课组成员加强相互协作、交流。分工合作尝试编写适合本校学生的练习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进行备课本展览，通过展览加强教研组成员间的交流、学习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四）常规检查评比</w:t>
      </w:r>
    </w:p>
    <w:p>
      <w:pPr>
        <w:pStyle w:val="TextBodyIndent"/>
        <w:spacing w:lineRule="auto" w:line="360"/>
        <w:rPr/>
      </w:pPr>
      <w:r>
        <w:rPr/>
        <w:t>每月进行教学常规检查，并进行评比出优秀备课本，听课本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五）公开课和示范课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</w:t>
      </w:r>
      <w:r>
        <w:rPr/>
        <w:t>40</w:t>
      </w:r>
      <w:r>
        <w:rPr/>
        <w:t>周岁以下教师本学期至少开展一节公开课，鼓励</w:t>
      </w:r>
      <w:r>
        <w:rPr/>
        <w:t>40</w:t>
      </w:r>
      <w:r>
        <w:rPr/>
        <w:t>周岁以上教师也开展公开课。</w:t>
      </w:r>
    </w:p>
    <w:p>
      <w:pPr>
        <w:pStyle w:val="TextBodyIndent"/>
        <w:spacing w:lineRule="auto" w:line="360"/>
        <w:ind w:firstLine="236"/>
        <w:rPr>
          <w:b/>
          <w:b/>
          <w:bCs/>
        </w:rPr>
      </w:pPr>
      <w:r>
        <w:rPr>
          <w:b/>
          <w:bCs/>
        </w:rPr>
        <w:t>（六）切实抓好毕业班工作，确保教学质量不断提升</w:t>
      </w:r>
    </w:p>
    <w:p>
      <w:pPr>
        <w:pStyle w:val="TextBodyIndent"/>
        <w:spacing w:lineRule="auto" w:line="360"/>
        <w:rPr/>
      </w:pPr>
      <w:r>
        <w:rPr/>
        <w:t>加强对</w:t>
      </w:r>
      <w:r>
        <w:rPr/>
        <w:t>2015</w:t>
      </w:r>
      <w:r>
        <w:rPr/>
        <w:t>年中考政史试卷和</w:t>
      </w:r>
      <w:r>
        <w:rPr/>
        <w:t>2016</w:t>
      </w:r>
      <w:r>
        <w:rPr/>
        <w:t>年中考历史《考试说明》的研究，初三教师全面、科学地安排好学期的教学复习进度。初三教师要经常进行教学反思，及时纠正教学偏差。要精选精练，避免劳而无功。要特别注意学生学习积极性和自主性的培养，进一步改进教学方法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三、主要活动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二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制定好学科计划。</w:t>
      </w:r>
    </w:p>
    <w:p>
      <w:pPr>
        <w:pStyle w:val="TextBodyIndent"/>
        <w:spacing w:lineRule="auto" w:line="360"/>
        <w:rPr>
          <w:szCs w:val="21"/>
        </w:rPr>
      </w:pPr>
      <w:r>
        <w:rPr/>
        <w:t>3</w:t>
      </w:r>
      <w:r>
        <w:rPr/>
        <w:t>、确定公开课安排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三月份、四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迎来新课结束考试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初三教师参加</w:t>
      </w:r>
      <w:r>
        <w:rPr/>
        <w:t>2013</w:t>
      </w:r>
      <w:r>
        <w:rPr/>
        <w:t>年中考《考试说明》培训及复习研讨会，明确中考改革的方向，提升中考复习教学效率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初一初二教师准备迎来期中考试，做好复习工作。试后做好试卷分析工作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殷玲燕老师开展组内公开课，各成员进行交流总结。</w:t>
      </w:r>
    </w:p>
    <w:p>
      <w:pPr>
        <w:pStyle w:val="TextBodyIndent"/>
        <w:spacing w:lineRule="auto" w:line="360"/>
        <w:rPr/>
      </w:pPr>
      <w:r>
        <w:rPr/>
        <w:t>5</w:t>
      </w:r>
      <w:r>
        <w:rPr/>
        <w:t>、陈燕老师开展组内公开课，各成员进行交流总结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五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第一次模拟考试，并做好试后分析工作，改进自己的教学方式和策略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丁平老师开展组内公开课，各成员进行交流总结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六、七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做好中考有关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做好各年级期末考试的有关工作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学期总结及下学期工作安排。</w:t>
      </w:r>
    </w:p>
    <w:sectPr>
      <w:type w:val="nextPage"/>
      <w:pgSz w:w="11169" w:h="1547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2:47:00Z</dcterms:created>
  <dc:creator>bxw</dc:creator>
  <dc:description/>
  <cp:keywords/>
  <dc:language>en-US</dc:language>
  <cp:lastModifiedBy>User</cp:lastModifiedBy>
  <dcterms:modified xsi:type="dcterms:W3CDTF">2016-02-25T23:40:00Z</dcterms:modified>
  <cp:revision>3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