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基础的几个关键词</w:t>
      </w:r>
    </w:p>
    <w:p>
      <w:pPr>
        <w:pStyle w:val="Normal"/>
        <w:spacing w:lineRule="exact" w:line="44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钱鑫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上周我有幸到淮安参加新基础研究交流会，受益匪浅，纷纭的新理念、新观点一次次地冲击着我的思想，渡过了充实的两天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核心理念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基础教育的核心理念是：教育应直面人的生命，应影响和促进学生以及教师的生命健康全面的发展。记得刚接触新基础教育的时候，“四个还给”给我留下了最深的印象：把课堂还给学生，让课堂焕发生命活力；把班级还给学生，让班级充满成长气息；把创造带给教师，让教育充满智慧挑战；把精神发展的主动权还给师生，让学校充满生机勃勃。这不是和我们所研究的生命课堂有异曲同工之妙吗？他们都是要让原本就因生命存在而充满内在生机的教育，从被传统教育弊端造成的“沙漠状态”，重新回到“绿洲”的本真状态。从这个角度看，他们都是教育的“生态工程”，是教育的返璞归真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几个关键词</w:t>
      </w:r>
    </w:p>
    <w:p>
      <w:pPr>
        <w:pStyle w:val="Normal"/>
        <w:spacing w:lineRule="exact" w:line="440"/>
        <w:ind w:firstLine="435"/>
        <w:rPr/>
      </w:pPr>
      <w:r>
        <w:rPr>
          <w:rFonts w:ascii="宋体;SimSun" w:hAnsi="宋体;SimSun" w:cs="宋体;SimSun"/>
          <w:sz w:val="24"/>
        </w:rPr>
        <w:t>大家都接触过新基础，相信大家对他印象深刻的就是一些关键词，例如：开放式导入，重心下移，前移后续，四个“实”，结构意识，</w:t>
      </w:r>
      <w:r>
        <w:rPr>
          <w:rFonts w:cs="宋体;SimSun" w:ascii="宋体;SimSun" w:hAnsi="宋体;SimSun"/>
          <w:sz w:val="24"/>
        </w:rPr>
        <w:t>3P</w:t>
      </w:r>
      <w:r>
        <w:rPr>
          <w:rFonts w:ascii="宋体;SimSun" w:hAnsi="宋体;SimSun" w:cs="宋体;SimSun"/>
          <w:sz w:val="24"/>
        </w:rPr>
        <w:t>模式等等，下面我就结合听到的以及自己上过的英语课为例，讲讲我所理解的这些关键词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四个“实”</w:t>
      </w:r>
      <w:r>
        <w:rPr>
          <w:rFonts w:ascii="宋体;SimSun" w:hAnsi="宋体;SimSun" w:cs="宋体;SimSun"/>
          <w:sz w:val="24"/>
        </w:rPr>
        <w:t>，即扎实、充实、平实、真实。还记得我第一次上新基础课，精心准备了许多花妙的环节活动，课堂十分热闹，但结果当然是获得了专家赤裸裸的批判。当时感觉自己的三观都被颠覆了，但是仔细想想，专家的批判不是没有道理。“整个一堂课，学生都在跟着你的步伐走。你教一样他们学一样，他们的能力发展了吗？”“你这个活动设计得意义何在？”“你的开放点在哪？重心在哪？”一系列的问题竟让我无言以对。在一次次的专家指导以及各种学习交流中，我慢慢发现，新基础的魅力就在于四个“实”，摒弃花哨，他展示的是扎实、充实、平实、真实的课堂，他是真正为了学生的发展而开展的教育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结构意识</w:t>
      </w:r>
      <w:r>
        <w:rPr>
          <w:rFonts w:ascii="宋体;SimSun" w:hAnsi="宋体;SimSun" w:cs="宋体;SimSun"/>
          <w:sz w:val="24"/>
        </w:rPr>
        <w:t>。每一节课都是一个活的情境，不是一个个活动的罗列，话题要贯穿始终。以三年级</w:t>
      </w:r>
      <w:r>
        <w:rPr>
          <w:rFonts w:cs="宋体;SimSun" w:ascii="宋体;SimSun" w:hAnsi="宋体;SimSun"/>
          <w:sz w:val="24"/>
        </w:rPr>
        <w:t xml:space="preserve">unit7 would you like a pie? </w:t>
      </w:r>
      <w:r>
        <w:rPr>
          <w:rFonts w:ascii="宋体;SimSun" w:hAnsi="宋体;SimSun" w:cs="宋体;SimSun"/>
          <w:sz w:val="24"/>
        </w:rPr>
        <w:t>为例，文本内容很简单，即麦克把他的妹妹海伦介绍给他的朋友，苏海和杨玲分别给海伦送蛋糕和馅饼。按以往经验，我可能会先通过创设生活情境、设计活动先解决本课新词新句，然后整体进入文本，通过简单的看动画、听录音就结束了新课。卜玉华卜老师就评价这节课缺乏结构意识，应该怎么做呢？仔细分析文本，就是三个环节，第一是介绍，第二是送馅饼，第三是送蛋糕，每一环节都是上一环节的推进，是语境的逐步展开与丰富，也就是所谓的核心环节的推进。而每一环节中还有结构，即</w:t>
      </w:r>
      <w:r>
        <w:rPr>
          <w:rFonts w:cs="宋体;SimSun" w:ascii="宋体;SimSun" w:hAnsi="宋体;SimSun"/>
          <w:sz w:val="24"/>
        </w:rPr>
        <w:t>3p</w:t>
      </w:r>
      <w:r>
        <w:rPr>
          <w:rFonts w:ascii="宋体;SimSun" w:hAnsi="宋体;SimSun" w:cs="宋体;SimSun"/>
          <w:sz w:val="24"/>
        </w:rPr>
        <w:t>模式：由</w:t>
      </w:r>
      <w:r>
        <w:rPr>
          <w:rFonts w:cs="宋体;SimSun" w:ascii="宋体;SimSun" w:hAnsi="宋体;SimSun"/>
          <w:sz w:val="24"/>
        </w:rPr>
        <w:t>present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practice</w:t>
      </w:r>
      <w:r>
        <w:rPr>
          <w:rFonts w:ascii="宋体;SimSun" w:hAnsi="宋体;SimSun" w:cs="宋体;SimSun"/>
          <w:sz w:val="24"/>
        </w:rPr>
        <w:t>再到</w:t>
      </w:r>
      <w:r>
        <w:rPr>
          <w:rFonts w:cs="宋体;SimSun" w:ascii="宋体;SimSun" w:hAnsi="宋体;SimSun"/>
          <w:sz w:val="24"/>
        </w:rPr>
        <w:t>personal,</w:t>
      </w:r>
      <w:r>
        <w:rPr>
          <w:rFonts w:ascii="宋体;SimSun" w:hAnsi="宋体;SimSun" w:cs="宋体;SimSun"/>
          <w:sz w:val="24"/>
        </w:rPr>
        <w:t>即由学生经验呈现课本新知，新知的呈现要遵循</w:t>
      </w:r>
      <w:r>
        <w:rPr>
          <w:rFonts w:cs="宋体;SimSun" w:ascii="宋体;SimSun" w:hAnsi="宋体;SimSun"/>
          <w:sz w:val="24"/>
        </w:rPr>
        <w:t>i+1</w:t>
      </w:r>
      <w:r>
        <w:rPr>
          <w:rFonts w:ascii="宋体;SimSun" w:hAnsi="宋体;SimSun" w:cs="宋体;SimSun"/>
          <w:sz w:val="24"/>
        </w:rPr>
        <w:t>原则，即要在文本的基础上有所提升，哪怕是多加一句话，然后通过小组、个人等各种形式进行操练，最后检查，检查的时候只要检查三个层次的学生：低中高，这样就可以大概知道所有层次的学生掌握情况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开放的导入</w:t>
      </w:r>
      <w:r>
        <w:rPr>
          <w:rFonts w:ascii="宋体;SimSun" w:hAnsi="宋体;SimSun" w:cs="宋体;SimSun"/>
          <w:sz w:val="24"/>
        </w:rPr>
        <w:t>。导入是生成学生资源，唤醒学生旧知的重要环节，也是推进新知的关键。如何开放的导入呢？我总结了两种比较典型的英语课导入方式：第一种以话题导入，例如之前在上海听的关于上海博物馆的一课，导入的问题是：关于上海博物馆你想了解些什么呢？又例如之前在二实小听的关于公共标识一课，导入的问题是：你知道我们身边的哪些公共标志呢？再例如在华润小学听的关于网友一课，导入问题是：关于王兵的网友</w:t>
      </w:r>
      <w:r>
        <w:rPr>
          <w:rFonts w:cs="宋体;SimSun" w:ascii="宋体;SimSun" w:hAnsi="宋体;SimSun"/>
          <w:sz w:val="24"/>
        </w:rPr>
        <w:t>peter</w:t>
      </w:r>
      <w:r>
        <w:rPr>
          <w:rFonts w:ascii="宋体;SimSun" w:hAnsi="宋体;SimSun" w:cs="宋体;SimSun"/>
          <w:sz w:val="24"/>
        </w:rPr>
        <w:t>，你想了解哪些信息呢？简而言之，就是选择一个话题，针对这个话题提问：你知道哪些？你想知道哪些？第二种是呈现图片、视频或者听力材料，说一说你看到了什么，听到了什么，谈一谈自己的想法。我就不一一举例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以上这些只是我个人对于专家老师的点评进行的思考，也仅限于英语这门学科，所以比较片面。另外，这些关键词也只是新基础教育的沧海一粟，还有很多很多值得我们去研究，但是我相信我只要我们怀着一颗不放弃的热情执着下去，终有一天会看到花开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最后我想以叶澜教授的一系列值得我们深思的问题做为结束：当学生精神不振时，你能否使他们振作？当学生过度兴奋时，你能否使他们归于平静？当学生茫无头绪时，你能否给以启迪？当学生没有信心时，你能否唤起他的力量？你能否听出学生回答中的创造？你能否让学生自己明白错误？你能否观察出学生细微的进步和变化？你能否用不同的语言让学生感受关注？你能否让学生觉得你的精神脉搏与他们一起欢跳？你能否让学生的争论擦出思维的火花？你能否使学生在课堂上学会合作，感受和谐的欢愉、发现的惊喜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8:25:00Z</dcterms:created>
  <dc:creator>mh</dc:creator>
  <dc:description/>
  <cp:keywords/>
  <dc:language>en-US</dc:language>
  <cp:lastModifiedBy>1</cp:lastModifiedBy>
  <dcterms:modified xsi:type="dcterms:W3CDTF">2015-12-14T02:47:00Z</dcterms:modified>
  <cp:revision>5</cp:revision>
  <dc:subject/>
  <dc:title/>
</cp:coreProperties>
</file>