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333333"/>
          <w:sz w:val="30"/>
          <w:szCs w:val="30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学习任务单——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预习单在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语文学习中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的作用</w:t>
      </w:r>
    </w:p>
    <w:p>
      <w:pPr>
        <w:pStyle w:val="Normal"/>
        <w:jc w:val="center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东青实验学校 蒋琴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《每逢佳节倍思亲》是苏教版小学语文三年级上册第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八单元的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一篇课文，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第八单元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总共两篇文章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，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《每逢佳节倍思亲》、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孙中山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破陋习》两篇都是写的名人小时候的故事。《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每逢佳节倍思亲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》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这是一篇典型的文包诗。课题是一句王维思亲的千古绝唱，道出了多少游子的心声！读着文章这种思乡之情油然而生，通过一个故事的形式来形象地解释王维的这首诗，融入了作者年少离乡，适逢重阳，遥想亲人的深深情思。文章以脍炙人口的名句“每逢佳节倍思亲”为题，透出了浓浓的思乡之情！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运用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练习感悟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中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国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传统佳节</w:t>
      </w:r>
    </w:p>
    <w:p>
      <w:pPr>
        <w:pStyle w:val="Normal"/>
        <w:spacing w:lineRule="exact" w:line="400"/>
        <w:ind w:left="480" w:hanging="0"/>
        <w:rPr/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开课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，我由佳节导入，你喜欢过节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吗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？喜欢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过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什么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节日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？为什么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？让学生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感悟传统节日的习俗与美好。我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选择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了练习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册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上的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一个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习题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作为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课前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预习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。</w:t>
      </w:r>
    </w:p>
    <w:p>
      <w:pPr>
        <w:pStyle w:val="Normal"/>
        <w:spacing w:lineRule="exact" w:line="400"/>
        <w:ind w:left="480" w:hanging="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例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: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闯关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、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传统节日连连看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，想一想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有哪些习俗？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选一个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你最喜欢的节日，说说理由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 xml:space="preserve">春节              正月初一      </w:t>
      </w:r>
    </w:p>
    <w:p>
      <w:pPr>
        <w:pStyle w:val="Normal"/>
        <w:spacing w:lineRule="exact" w:line="40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 xml:space="preserve">端午节         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 xml:space="preserve">   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正月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十五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 xml:space="preserve">元宵节        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 xml:space="preserve">   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五月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初五</w:t>
      </w:r>
    </w:p>
    <w:p>
      <w:pPr>
        <w:pStyle w:val="Normal"/>
        <w:spacing w:lineRule="exact" w:line="40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中秋节           八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月十五</w:t>
      </w:r>
    </w:p>
    <w:p>
      <w:pPr>
        <w:pStyle w:val="Normal"/>
        <w:spacing w:lineRule="exact" w:line="40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重阳节           九月初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当今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的孩子热衷于洋节，对于中国的传统节日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却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关注不多，甚至忽略，运用这样的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方式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唤起孩子对传统节日的记忆，感悟传统节日的美好，习俗以及理解美好的节日称作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“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佳节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”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二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、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抓住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课题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质疑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课题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孩子知识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的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学习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，不能完全靠课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堂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，课前的准备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为提高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课堂效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起到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了举足轻重的作用，所以课前我设计了这样的两个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学习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任务</w:t>
      </w:r>
    </w:p>
    <w:p>
      <w:pPr>
        <w:pStyle w:val="Normal"/>
        <w:spacing w:lineRule="exact" w:line="40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例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：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闯关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 xml:space="preserve">2 </w:t>
      </w:r>
    </w:p>
    <w:p>
      <w:pPr>
        <w:pStyle w:val="Normal"/>
        <w:spacing w:lineRule="exact" w:line="40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每逢佳节倍思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亲的意思是什么？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闯关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3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读了课题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你有哪些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疑问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认真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预习的孩子会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通过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读课文了解每逢佳节倍思亲的意思，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也就是每当遇到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美好的节日就更加思念家乡的亲人。在理解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课题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的基础上进行质疑，其实就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是了解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课文的主要内容和主要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抒发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的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情感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。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学生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会提出这样的问题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、文中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的佳节指什么节日？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、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谁每逢佳节倍思亲？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、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为什么会更加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思念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家乡的亲人？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、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他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怎样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表达自己的思乡之情的？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提出一个问题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往往比解决一个问题更重要。孩子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会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提出高质量的问题，证明孩子很会思考，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会思考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就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听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的认真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，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就把握住了学习的重点，其实课文的重点就在此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三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、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知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诗人、解诗意、悟诗情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这是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一篇诗词故事，曾经有人争论，文重要还是诗重要，我觉得都很重要，理解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诗意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、悟诗情是通过学习课文这个途径来解决的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。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文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了解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了，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古诗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也就理解。</w:t>
      </w:r>
    </w:p>
    <w:p>
      <w:pPr>
        <w:pStyle w:val="Normal"/>
        <w:spacing w:lineRule="exact" w:line="40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所以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我设计了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：</w:t>
      </w:r>
    </w:p>
    <w:p>
      <w:pPr>
        <w:pStyle w:val="Normal"/>
        <w:spacing w:lineRule="exact" w:line="40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闯关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4</w:t>
      </w:r>
    </w:p>
    <w:p>
      <w:pPr>
        <w:pStyle w:val="Normal"/>
        <w:spacing w:lineRule="exact" w:line="40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九月九日忆山东兄弟》的作者是谁？搜集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他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的资料。</w:t>
      </w:r>
    </w:p>
    <w:p>
      <w:pPr>
        <w:pStyle w:val="Normal"/>
        <w:spacing w:lineRule="exact" w:line="40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闯关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5</w:t>
      </w:r>
    </w:p>
    <w:p>
      <w:pPr>
        <w:pStyle w:val="Normal"/>
        <w:spacing w:lineRule="exact" w:line="40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《九月九日忆山东兄弟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》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每句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诗句对应课文的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哪个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自然段？</w:t>
      </w:r>
    </w:p>
    <w:p>
      <w:pPr>
        <w:pStyle w:val="Normal"/>
        <w:spacing w:lineRule="exact" w:line="400"/>
        <w:ind w:firstLine="600"/>
        <w:rPr/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理解课文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与理解诗句都离不开了解王维，了解王维的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背景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，才能体会他的思亲，了解诗句，其中诗与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文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是对应的，文中就有诗意，就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含有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诗情，所以诗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离不开文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，读懂了问就读懂了诗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，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文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诗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对照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，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对于学生理解就非常的容易了。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2:03:00Z</dcterms:created>
  <dc:creator>admin</dc:creator>
  <dc:description/>
  <cp:keywords/>
  <dc:language>en-US</dc:language>
  <cp:lastModifiedBy>admin</cp:lastModifiedBy>
  <dcterms:modified xsi:type="dcterms:W3CDTF">2015-12-13T12:53:00Z</dcterms:modified>
  <cp:revision>8</cp:revision>
  <dc:subject/>
  <dc:title/>
</cp:coreProperties>
</file>