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627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浅谈即时理答</w:t>
      </w:r>
    </w:p>
    <w:p>
      <w:pPr>
        <w:pStyle w:val="Normal"/>
        <w:spacing w:lineRule="exact" w:line="400"/>
        <w:ind w:firstLine="48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东青实验学校  许文娟</w:t>
      </w:r>
    </w:p>
    <w:p>
      <w:pPr>
        <w:pStyle w:val="Normal"/>
        <w:spacing w:lineRule="exact" w:line="38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教学是一个动态生成的过程，课堂上当学生出现一些“意外”时，教师如果能够通过及时巧妙地理答与引导，往往会有出乎意料的收获，甚至帮助学生仰望到另一片灿烂的天空。巧妙引导，善于即时理答。在即时理答的方式上，可用激励性的言语理答，可以用肢体语言理答，也可以采取物质上的理答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课堂回放】江苏省特级教师蔡宏圣执教五上《用字母表示数》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情景一：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教师用多媒体出示：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个△）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师：小朋友们，能说出图中有几根小棒呢？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生：有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根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师：你能用一个式子来表示吗？（教师用亲切的语言、鼓励的目光看着学生）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生：我能，用式子可以写成</w:t>
      </w:r>
      <w:r>
        <w:rPr>
          <w:rFonts w:cs="宋体;SimSun" w:ascii="宋体;SimSun" w:hAnsi="宋体;SimSun"/>
          <w:sz w:val="24"/>
          <w:szCs w:val="24"/>
        </w:rPr>
        <w:t>1×3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情景二：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教师用多媒体出示：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△）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师：你们知道图中一共有几根小棒吗？试试看，能用一个乘法式子写出来吗？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生：</w:t>
      </w:r>
      <w:r>
        <w:rPr>
          <w:rFonts w:cs="宋体;SimSun" w:ascii="宋体;SimSun" w:hAnsi="宋体;SimSun"/>
          <w:sz w:val="24"/>
          <w:szCs w:val="24"/>
        </w:rPr>
        <w:t>2×3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师：很好！小朋友们，你们真聪明！想想看，如果照这样继续摆下去，你能摆多少个这样的图形？你们能用一个式子表示很多、写不完吗？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生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a×3</w:t>
      </w:r>
      <w:r>
        <w:rPr>
          <w:rFonts w:ascii="宋体;SimSun" w:hAnsi="宋体;SimSun" w:cs="宋体;SimSun"/>
          <w:sz w:val="24"/>
          <w:szCs w:val="24"/>
        </w:rPr>
        <w:t>。生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b×3</w:t>
      </w:r>
      <w:r>
        <w:rPr>
          <w:rFonts w:ascii="宋体;SimSun" w:hAnsi="宋体;SimSun" w:cs="宋体;SimSun"/>
          <w:sz w:val="24"/>
          <w:szCs w:val="24"/>
        </w:rPr>
        <w:t>。生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x×3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……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师：很好！小朋友们，你们真聪明！再想想看，可以写成</w:t>
      </w:r>
      <w:r>
        <w:rPr>
          <w:rFonts w:cs="宋体;SimSun" w:ascii="宋体;SimSun" w:hAnsi="宋体;SimSun"/>
          <w:sz w:val="24"/>
          <w:szCs w:val="24"/>
        </w:rPr>
        <w:t>a×b</w:t>
      </w:r>
      <w:r>
        <w:rPr>
          <w:rFonts w:ascii="宋体;SimSun" w:hAnsi="宋体;SimSun" w:cs="宋体;SimSun"/>
          <w:sz w:val="24"/>
          <w:szCs w:val="24"/>
        </w:rPr>
        <w:t>吗？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生：不可以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师：为什么？</w:t>
      </w:r>
    </w:p>
    <w:p>
      <w:pPr>
        <w:pStyle w:val="Normal"/>
        <w:spacing w:lineRule="exact" w:line="380"/>
        <w:ind w:firstLine="480"/>
        <w:rPr>
          <w:rStyle w:val="Applestylespan"/>
          <w:color w:val="000000"/>
          <w:shd w:fill="FFFFFF" w:val="clear"/>
        </w:rPr>
      </w:pPr>
      <w:r>
        <w:rPr>
          <w:rStyle w:val="Applestylespan"/>
          <w:rFonts w:ascii="宋体;SimSun" w:hAnsi="宋体;SimSun" w:cs="宋体;SimSun"/>
          <w:color w:val="000000"/>
          <w:sz w:val="24"/>
          <w:szCs w:val="24"/>
          <w:shd w:fill="FFFFFF" w:val="clear"/>
        </w:rPr>
        <w:t>【剖析思考】情景一：</w:t>
      </w:r>
      <w:r>
        <w:rPr>
          <w:rFonts w:ascii="宋体;SimSun" w:hAnsi="宋体;SimSun" w:cs="宋体;SimSun"/>
          <w:sz w:val="24"/>
          <w:szCs w:val="24"/>
        </w:rPr>
        <w:t>当学生回答出了一个常规问题时，蔡老师用微笑表示肯定，更有肢体上的用鼓励的目光来激发学生思考和回答。教师用和蔼亲切的目光去捕捉学生的视线，让眼光洒遍教室的每个角落，使每个学生都感到老师在注意自己，这样无形中就起到了控制课堂的作用，使学生在教师即时的、恰当的理答中得到主动发展。</w:t>
      </w:r>
    </w:p>
    <w:p>
      <w:pPr>
        <w:pStyle w:val="Normal"/>
        <w:spacing w:lineRule="exact" w:line="38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 xml:space="preserve">情景二：当发现学生非常善于思考，非常积极地用自己独有的想法回答问题时，他给予了形式多样的即时理答：这些理答有语言上的表示肯定的“你真聪明！你真厉害！”；还有追问的“为什么”。 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课堂理答语言不止局限于有声语言，适当的无声语言更具魅力。也许一个手势，一个眼神，一下抚摸都会使学生在举手投足间感到亲切，拉近师生间的距离。这些无声语言可辅助有声语言实现教学目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01:49:00Z</dcterms:created>
  <dc:creator>dreamsummit</dc:creator>
  <dc:description/>
  <cp:keywords/>
  <dc:language>en-US</dc:language>
  <cp:lastModifiedBy>dreamsummit</cp:lastModifiedBy>
  <dcterms:modified xsi:type="dcterms:W3CDTF">2015-12-13T01:54:00Z</dcterms:modified>
  <cp:revision>2</cp:revision>
  <dc:subject/>
  <dc:title/>
</cp:coreProperties>
</file>