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请等一等我，大人们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一眼看见学生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</w:rPr>
        <w:t>，浑身都是脏脏的，看你的眼神是怯怯的，不说话，却倔得要命，不管问他什么都不说话。现在看见他，他会偷偷对你笑，作业没做时会羞得低下头，得到一个赞会开心地咧开嘴，依然是倔强得不听话，但他在一步步地成长，即使这种成长缓慢地让人几欲失去耐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孩子之所以是孩子，因为他们的一切都和成年人有着差距，总有很多人，他们作业慢，做事拖，反应迟，常常要被组长和老师催啊催啊，才肯慢吞慢吞地交完作业，长长地呼完一口气，终于得以回家。那一刻的心情，几乎是欢呼雀跃的，那个时候他们的脸上露出了久违的灿烂笑容。孩子们为什么不能在解决一道又一道的难题时露出这样的笑容？为什么不能在上完一堂课时露出这样的笑容？为什么不能在一次又一次的考试后露出这样的笑容？为什么不能在学习时露出这样的笑容？在提倡素质教育的今天，我们已经不单单要教给孩子们简单的书本知识，但就是这简单的书本知识，孩子们都看不懂，学不会，领悟不到其深意，那其他的人生大道理又何谈学以致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人们常常说，书中自有颜如玉，书中自有黄金屋。此诗句出自宋真宗赵恒的《励学篇》，原文乃是：</w:t>
      </w:r>
      <w:r>
        <w:rPr>
          <w:rFonts w:ascii="宋体;SimSun" w:hAnsi="宋体;SimSun" w:cs="宋体;SimSun"/>
          <w:sz w:val="24"/>
          <w:szCs w:val="24"/>
        </w:rPr>
        <w:t>富家不用买良田，书中自有千钟粟。安居不用架高楼，</w:t>
      </w:r>
      <w:r>
        <w:rPr>
          <w:rFonts w:ascii="宋体;SimSun" w:hAnsi="宋体;SimSun" w:cs="宋体;SimSun"/>
          <w:bCs/>
          <w:sz w:val="24"/>
          <w:szCs w:val="24"/>
        </w:rPr>
        <w:t>书中自有黄金屋</w:t>
      </w:r>
      <w:r>
        <w:rPr>
          <w:rFonts w:ascii="宋体;SimSun" w:hAnsi="宋体;SimSun" w:cs="宋体;SimSun"/>
          <w:sz w:val="24"/>
          <w:szCs w:val="24"/>
        </w:rPr>
        <w:t>。娶妻莫恨无良媒，</w:t>
      </w:r>
      <w:r>
        <w:rPr>
          <w:rFonts w:ascii="宋体;SimSun" w:hAnsi="宋体;SimSun" w:cs="宋体;SimSun"/>
          <w:bCs/>
          <w:sz w:val="24"/>
          <w:szCs w:val="24"/>
        </w:rPr>
        <w:t>书中自有颜如玉</w:t>
      </w:r>
      <w:r>
        <w:rPr>
          <w:rFonts w:ascii="宋体;SimSun" w:hAnsi="宋体;SimSun" w:cs="宋体;SimSun"/>
          <w:sz w:val="24"/>
          <w:szCs w:val="24"/>
        </w:rPr>
        <w:t>。出门莫恨无人随，书中车马多如簇。男儿欲遂平生志，五经勤向窗前读。古时候读书考取功名是唯一的出路</w: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ascii="宋体;SimSun" w:hAnsi="宋体;SimSun" w:cs="宋体;SimSun"/>
          <w:sz w:val="24"/>
          <w:szCs w:val="24"/>
        </w:rPr>
        <w:t>宋代重视文臣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为激励百姓多读书故有此诗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但放在现代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书本的知识已经不仅仅局限于考取功名此一项功能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社会上的职业方方面面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职业越来越细化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知识也越来越密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孩子们要花费的时间和精力正在逐步的增加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但他只是一个孩子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是一个普普通通的人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是跟我们大家一样渐渐长大的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所以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当他们</w:t>
      </w:r>
      <w:r>
        <w:rPr>
          <w:rFonts w:ascii="宋体;SimSun" w:hAnsi="宋体;SimSun" w:cs="宋体;SimSun"/>
          <w:sz w:val="24"/>
          <w:szCs w:val="24"/>
        </w:rPr>
        <w:t>作业慢，做事拖，反应迟的时候，请多给他们一点时间，再耐心的等一等他们，让他们知道他们不是特殊，他们也是这大千世界里和每个人一样的存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49:00Z</dcterms:created>
  <dc:creator>fuwloav</dc:creator>
  <dc:description/>
  <dc:language>en-US</dc:language>
  <cp:lastModifiedBy>fuwloav</cp:lastModifiedBy>
  <dcterms:modified xsi:type="dcterms:W3CDTF">2015-12-07T06:23:00Z</dcterms:modified>
  <cp:revision>1</cp:revision>
  <dc:subject/>
  <dc:title/>
</cp:coreProperties>
</file>