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师生积极互动，共同发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东青实验学校  侯新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一段时间的体育教学，我逐步认识到，</w:t>
      </w:r>
      <w:r>
        <w:rPr>
          <w:rFonts w:ascii="宋体;SimSun" w:hAnsi="宋体;SimSun" w:cs="宋体;SimSun"/>
          <w:sz w:val="24"/>
        </w:rPr>
        <w:t>体育教学是教与学的过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是教师与学生为了完成共同的教学目标的合作过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是教师教与学生学的和谐统一，是师生交往、积极互动、共同发展</w:t>
      </w:r>
      <w:r>
        <w:rPr>
          <w:rFonts w:ascii="宋体;SimSun" w:hAnsi="宋体;SimSun" w:cs="宋体;SimSun"/>
          <w:sz w:val="24"/>
        </w:rPr>
        <w:t>、共同成长的</w:t>
      </w:r>
      <w:r>
        <w:rPr>
          <w:rFonts w:ascii="宋体;SimSun" w:hAnsi="宋体;SimSun" w:cs="宋体;SimSun"/>
          <w:sz w:val="24"/>
        </w:rPr>
        <w:t>过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一过程交融着师生的互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合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创新与进步。在</w:t>
      </w:r>
      <w:r>
        <w:rPr>
          <w:rFonts w:ascii="宋体;SimSun" w:hAnsi="宋体;SimSun" w:cs="宋体;SimSun"/>
          <w:sz w:val="24"/>
        </w:rPr>
        <w:t>体育教学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除了发挥</w:t>
      </w:r>
      <w:r>
        <w:rPr>
          <w:rFonts w:ascii="宋体;SimSun" w:hAnsi="宋体;SimSun" w:cs="宋体;SimSun"/>
          <w:sz w:val="24"/>
        </w:rPr>
        <w:t>教师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主导作用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学生的学习积极性和学习潜能</w:t>
      </w:r>
      <w:r>
        <w:rPr>
          <w:rFonts w:ascii="宋体;SimSun" w:hAnsi="宋体;SimSun" w:cs="宋体;SimSun"/>
          <w:sz w:val="24"/>
        </w:rPr>
        <w:t>之外，还</w:t>
      </w:r>
      <w:r>
        <w:rPr>
          <w:rFonts w:ascii="宋体;SimSun" w:hAnsi="宋体;SimSun" w:cs="宋体;SimSun"/>
          <w:sz w:val="24"/>
        </w:rPr>
        <w:t>必须改变传统教育观念下的师生关系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建立新型而和谐的师生关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让学生享受体育的快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体验到学习中的平等、自由、民主、尊重、信任。</w:t>
      </w:r>
      <w:r>
        <w:rPr>
          <w:rFonts w:ascii="宋体;SimSun" w:hAnsi="宋体;SimSun" w:cs="宋体;SimSun"/>
          <w:sz w:val="24"/>
        </w:rPr>
        <w:t>下面将我在</w:t>
      </w:r>
      <w:r>
        <w:rPr>
          <w:rFonts w:ascii="宋体;SimSun" w:hAnsi="宋体;SimSun" w:cs="宋体;SimSun"/>
          <w:sz w:val="24"/>
        </w:rPr>
        <w:t>体育教学中经历</w:t>
      </w:r>
      <w:r>
        <w:rPr>
          <w:rFonts w:ascii="宋体;SimSun" w:hAnsi="宋体;SimSun" w:cs="宋体;SimSun"/>
          <w:sz w:val="24"/>
        </w:rPr>
        <w:t>过得</w:t>
      </w:r>
      <w:r>
        <w:rPr>
          <w:rFonts w:ascii="宋体;SimSun" w:hAnsi="宋体;SimSun" w:cs="宋体;SimSun"/>
          <w:sz w:val="24"/>
        </w:rPr>
        <w:t>一件</w:t>
      </w:r>
      <w:r>
        <w:rPr>
          <w:rFonts w:ascii="宋体;SimSun" w:hAnsi="宋体;SimSun" w:cs="宋体;SimSun"/>
          <w:sz w:val="24"/>
        </w:rPr>
        <w:t>事</w:t>
      </w:r>
      <w:r>
        <w:rPr>
          <w:rFonts w:ascii="宋体;SimSun" w:hAnsi="宋体;SimSun" w:cs="宋体;SimSun"/>
          <w:sz w:val="24"/>
        </w:rPr>
        <w:t>和大家分享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得</w:t>
      </w:r>
      <w:r>
        <w:rPr>
          <w:rFonts w:ascii="宋体;SimSun" w:hAnsi="宋体;SimSun" w:cs="宋体;SimSun"/>
          <w:sz w:val="24"/>
        </w:rPr>
        <w:t>有一次，</w:t>
      </w:r>
      <w:r>
        <w:rPr>
          <w:rFonts w:ascii="宋体;SimSun" w:hAnsi="宋体;SimSun" w:cs="宋体;SimSun"/>
          <w:sz w:val="24"/>
        </w:rPr>
        <w:t>是三年级</w:t>
      </w:r>
      <w:r>
        <w:rPr>
          <w:rFonts w:ascii="宋体;SimSun" w:hAnsi="宋体;SimSun" w:cs="宋体;SimSun"/>
          <w:sz w:val="24"/>
        </w:rPr>
        <w:t>一节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快速跑的教学课，</w:t>
      </w:r>
      <w:r>
        <w:rPr>
          <w:rFonts w:ascii="宋体;SimSun" w:hAnsi="宋体;SimSun" w:cs="宋体;SimSun"/>
          <w:sz w:val="24"/>
        </w:rPr>
        <w:t>课中</w:t>
      </w:r>
      <w:r>
        <w:rPr>
          <w:rFonts w:ascii="宋体;SimSun" w:hAnsi="宋体;SimSun" w:cs="宋体;SimSun"/>
          <w:sz w:val="24"/>
        </w:rPr>
        <w:t>学生们正摩拳擦掌，斗志激昂地准备比赛。学生们上了跑道，我组织好队伍以后，比赛开始了。“加油，加油”，助威声此起彼伏，学生们个个争先恐后，技术动作也比以前好多了，一轮比赛结束，有的为取得胜利手舞足蹈，有的</w:t>
      </w:r>
      <w:r>
        <w:rPr>
          <w:rFonts w:ascii="宋体;SimSun" w:hAnsi="宋体;SimSun" w:cs="宋体;SimSun"/>
          <w:sz w:val="24"/>
        </w:rPr>
        <w:t>因</w:t>
      </w:r>
      <w:r>
        <w:rPr>
          <w:rFonts w:ascii="宋体;SimSun" w:hAnsi="宋体;SimSun" w:cs="宋体;SimSun"/>
          <w:sz w:val="24"/>
        </w:rPr>
        <w:t>失败而沮丧不已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我抓住时机，让学生思考：怎样才能跑得更加快。学生开始讨论，有的认为摆臂姿势很重要，有的认为步子要迈大一点，有的认为……，气氛非常热烈，教学效果非常好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老师，我能不能横着跑？”一个稚嫩的声音在我耳边响起，随之而来的是学生们哄堂大笑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这不是捣乱吗？”我纳闷了，循声望去，一个</w:t>
      </w:r>
      <w:r>
        <w:rPr>
          <w:rFonts w:ascii="宋体;SimSun" w:hAnsi="宋体;SimSun" w:cs="宋体;SimSun"/>
          <w:sz w:val="24"/>
        </w:rPr>
        <w:t>叫王明的</w:t>
      </w:r>
      <w:r>
        <w:rPr>
          <w:rFonts w:ascii="宋体;SimSun" w:hAnsi="宋体;SimSun" w:cs="宋体;SimSun"/>
          <w:sz w:val="24"/>
        </w:rPr>
        <w:t>男同学正满脸疑问地看着我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为什么要横着跑？”我装着不生气的样子，耐着性子又问了一句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喜欢横着跑。”王明理直气壮地回答，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咿，怎么有这种道理。”我暗暗发笑，觉得无可奈何，不知如何是好，忽然灵机一动，有办法了，说道：“同学们可能觉得他的想法很好笑，但是老师觉得他很聪明，平时很注意观察，我们的确还能横着跑，接下去，第二轮比横着跑，我们先请他给我们做一下示范。”大家鼓起掌来。王明走出队伍，侧身对着跑道，像小螃蟹一样张开双手开始示范，虽然跑的动作看上去有点古怪滑稽，但确实挺快的，其实他的动作就是篮球训练中的滑步动作。大家不由自主地模仿他的动作练习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轮比赛开始了，比赛气氛比第一轮还要激烈，想不到学生们对这种怪异的跑法还挺感兴趣，但是由于动作的不协调，跑的动作令人发笑，有的还跑成交叉步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同学们，老师还想让大家思考一个问题，到底哪一种跑法最快？”比赛结束后，</w:t>
      </w:r>
      <w:r>
        <w:rPr>
          <w:rFonts w:ascii="宋体;SimSun" w:hAnsi="宋体;SimSun" w:cs="宋体;SimSun"/>
          <w:sz w:val="24"/>
        </w:rPr>
        <w:t>我</w:t>
      </w:r>
      <w:r>
        <w:rPr>
          <w:rFonts w:ascii="宋体;SimSun" w:hAnsi="宋体;SimSun" w:cs="宋体;SimSun"/>
          <w:sz w:val="24"/>
        </w:rPr>
        <w:t>又给学生出了一个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们三三两两地聚在一起开始讨论。片刻之后，同学们自发地组织比赛，大多数的比赛方法多采取两个直跑、两个横跑。教师特意观察王明这一组，王明在两次采取横着跑的比赛中，都是最后一名。结论可想而知，大家觉得直跑是跑的最快的动作。这时候的王明躲在队伍的最后，低着头，他也觉得横着跑不是最佳方法。有几个同学开始嘲笑起他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时候，我微笑着说道：“同学们，今天我们学习了快速跑的动作，也知道了跑得最快的动作。但是，我们还应感谢王明，他让我们有机会学会了横着跑的动作，这也是一种跑的方法，在篮球和排球比赛中需要用到。如果没有他的创新跑法，我们还学不到这种跑的方法。所以，老师希望同学们以后在学习上敢于创新，敢于发表自己的想法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时，王明脸上流露出的是洋洋自得的神情，学生们也投去羡慕的目光。很多往事变得模糊，但教学生活的点点滴滴给我带来欢喜或忧愁是我难以忘记的，和孩子在一起的日子总归是幸福大于忧伤的，最重要的是在这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故事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体验了许多，懂得了许多，收获了许多，同时也找到些更好的教育孩子的方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25:00Z</dcterms:created>
  <dc:creator>Administrator</dc:creator>
  <dc:description/>
  <cp:keywords/>
  <dc:language>en-US</dc:language>
  <cp:lastModifiedBy>le</cp:lastModifiedBy>
  <dcterms:modified xsi:type="dcterms:W3CDTF">2015-12-16T07:49:00Z</dcterms:modified>
  <cp:revision>107</cp:revision>
  <dc:subject/>
  <dc:title>我心目中的雷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