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52"/>
          <w:szCs w:val="52"/>
        </w:rPr>
        <w:t>选修校本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72"/>
          <w:szCs w:val="72"/>
        </w:rPr>
        <w:t>备  课  本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课程名称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 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跨文化交际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         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57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任课教师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   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陈雅丽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       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活动对象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 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 七、八年级部分学生     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 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>201</w:t>
      </w: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>4</w:t>
      </w: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 xml:space="preserve"> —201</w:t>
      </w: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>5</w:t>
      </w: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color w:val="000000"/>
          <w:spacing w:val="15"/>
          <w:kern w:val="0"/>
          <w:sz w:val="36"/>
          <w:szCs w:val="36"/>
        </w:rPr>
        <w:t>学年度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252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6"/>
          <w:szCs w:val="36"/>
        </w:rPr>
        <w:t>武进区东青实验学校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《     跨文化交际 》校本课活动计划</w:t>
      </w:r>
    </w:p>
    <w:p>
      <w:pPr>
        <w:pStyle w:val="Normal"/>
        <w:widowControl/>
        <w:shd w:fill="FFFFFF" w:val="clear"/>
        <w:spacing w:lineRule="atLeast" w:line="340"/>
        <w:ind w:firstLine="42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本课程以一个学年</w:t>
      </w: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16</w:t>
      </w: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课时设计；本课程在七八年级实施，为选修课。</w:t>
      </w:r>
    </w:p>
    <w:p>
      <w:pPr>
        <w:pStyle w:val="Normal"/>
        <w:widowControl/>
        <w:shd w:fill="FFFFFF" w:val="clear"/>
        <w:spacing w:lineRule="atLeast" w:line="34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0"/>
        </w:rPr>
        <w:t>1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课时 初中生学习跨文化的意义</w:t>
      </w:r>
    </w:p>
    <w:p>
      <w:pPr>
        <w:pStyle w:val="Normal"/>
        <w:widowControl/>
        <w:spacing w:lineRule="atLeast" w:line="340"/>
        <w:ind w:firstLine="300"/>
        <w:jc w:val="left"/>
        <w:rPr/>
      </w:pPr>
      <w:r>
        <w:rPr>
          <w:rFonts w:cs="宋体;SimSun"/>
          <w:kern w:val="0"/>
          <w:sz w:val="20"/>
          <w:szCs w:val="20"/>
        </w:rPr>
        <w:t>初中英语不仅是一门学科，更是一门交际的基础工具学科。它的教学任务是培养学生的学习兴趣，提高学生实际应用英语的能力。要实现这个任务，仅一味教授学生掌握正确的语音、词汇和语法知识是远远不够的，还必须突出英语作为一种文化传承工具的性质，否则英语教学与英语本身承载的文化将会被不适当地割裂开来。《英语课程标准》中也明确指出，基础教育阶段英语教学的任务是：帮助学生了解世界和中西文化的差异，拓宽视野，培养爱国主义精神，形成健康的人生观，为他们的终身学习和发展打下良好的基础。可见，初中英语教学中培养学生的跨文化意识的重要性，培养初中生跨文</w:t>
      </w:r>
      <w:r>
        <w:rPr>
          <w:rFonts w:ascii="宋体;SimSun" w:hAnsi="宋体;SimSun" w:cs="宋体;SimSun"/>
          <w:kern w:val="0"/>
          <w:sz w:val="20"/>
          <w:szCs w:val="20"/>
        </w:rPr>
        <w:t>。在用法上与中国文化有着巨大的反差。这样</w:t>
      </w:r>
      <w:r>
        <w:rPr>
          <w:rFonts w:cs="宋体;SimSun"/>
          <w:kern w:val="0"/>
          <w:sz w:val="20"/>
          <w:szCs w:val="20"/>
        </w:rPr>
        <w:t>化意识是新课标对我国当前英语教学所提出的明确要求。</w:t>
      </w:r>
      <w:r>
        <w:rPr>
          <w:rFonts w:eastAsia="Times New Roman"/>
          <w:kern w:val="0"/>
          <w:sz w:val="20"/>
          <w:szCs w:val="20"/>
        </w:rPr>
        <w:t xml:space="preserve"> </w:t>
      </w:r>
    </w:p>
    <w:p>
      <w:pPr>
        <w:pStyle w:val="Normal"/>
        <w:widowControl/>
        <w:ind w:firstLine="115"/>
        <w:jc w:val="left"/>
        <w:rPr>
          <w:rFonts w:ascii="宋体;SimSun" w:hAnsi="宋体;SimSun" w:cs="宋体;SimSun"/>
          <w:b/>
          <w:b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0"/>
        </w:rPr>
        <w:t>2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 xml:space="preserve">课时 </w:t>
      </w:r>
      <w:r>
        <w:rPr>
          <w:rFonts w:cs="宋体;SimSun"/>
          <w:b/>
          <w:kern w:val="0"/>
          <w:sz w:val="20"/>
          <w:szCs w:val="20"/>
        </w:rPr>
        <w:t>论词：是同义，是神似，还是貌合神离</w:t>
      </w:r>
    </w:p>
    <w:p>
      <w:pPr>
        <w:pStyle w:val="Normal"/>
        <w:widowControl/>
        <w:spacing w:lineRule="atLeast" w:line="340"/>
        <w:ind w:firstLine="4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英语教学中词汇是相当重要的一个部分，大量的英语单词和短语都有和英语文化密切相关的内容。我们可以在单词教学中寻找切入口，如学</w:t>
      </w:r>
      <w:r>
        <w:rPr>
          <w:rFonts w:cs="宋体;SimSun" w:ascii="宋体;SimSun" w:hAnsi="宋体;SimSun"/>
          <w:kern w:val="0"/>
          <w:sz w:val="20"/>
          <w:szCs w:val="20"/>
        </w:rPr>
        <w:t>animal</w:t>
      </w:r>
      <w:r>
        <w:rPr>
          <w:rFonts w:ascii="宋体;SimSun" w:hAnsi="宋体;SimSun" w:cs="宋体;SimSun"/>
          <w:kern w:val="0"/>
          <w:sz w:val="20"/>
          <w:szCs w:val="20"/>
        </w:rPr>
        <w:t>系列词中的</w:t>
      </w:r>
      <w:r>
        <w:rPr>
          <w:rFonts w:cs="宋体;SimSun" w:ascii="宋体;SimSun" w:hAnsi="宋体;SimSun"/>
          <w:kern w:val="0"/>
          <w:sz w:val="20"/>
          <w:szCs w:val="20"/>
        </w:rPr>
        <w:t>dog</w:t>
      </w:r>
      <w:r>
        <w:rPr>
          <w:rFonts w:ascii="宋体;SimSun" w:hAnsi="宋体;SimSun" w:cs="宋体;SimSun"/>
          <w:kern w:val="0"/>
          <w:sz w:val="20"/>
          <w:szCs w:val="20"/>
        </w:rPr>
        <w:t>，我们汉语中用“走狗”、“人模狗样”来形容所厌恶的人，中国人眼中狗是贬义的，而英语国家对狗的看法是截然不同的，他们认为狗是最好的朋友。</w:t>
      </w:r>
      <w:r>
        <w:rPr>
          <w:rFonts w:cs="宋体;SimSun" w:ascii="宋体;SimSun" w:hAnsi="宋体;SimSun"/>
          <w:kern w:val="0"/>
          <w:sz w:val="20"/>
          <w:szCs w:val="20"/>
        </w:rPr>
        <w:t>A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lucky dog </w:t>
      </w:r>
      <w:r>
        <w:rPr>
          <w:rFonts w:ascii="宋体;SimSun" w:hAnsi="宋体;SimSun" w:cs="宋体;SimSun"/>
          <w:kern w:val="0"/>
          <w:sz w:val="20"/>
          <w:szCs w:val="20"/>
        </w:rPr>
        <w:t>（幸运儿）、</w:t>
      </w:r>
      <w:r>
        <w:rPr>
          <w:rFonts w:cs="宋体;SimSun" w:ascii="宋体;SimSun" w:hAnsi="宋体;SimSun"/>
          <w:kern w:val="0"/>
          <w:sz w:val="20"/>
          <w:szCs w:val="20"/>
        </w:rPr>
        <w:t>a big dog</w:t>
      </w:r>
      <w:r>
        <w:rPr>
          <w:rFonts w:ascii="宋体;SimSun" w:hAnsi="宋体;SimSun" w:cs="宋体;SimSun"/>
          <w:kern w:val="0"/>
          <w:sz w:val="20"/>
          <w:szCs w:val="20"/>
        </w:rPr>
        <w:t>（大人物）等补充和比较，可以使学生在愉快的笑声中感知中西文化的差异。</w:t>
      </w:r>
    </w:p>
    <w:p>
      <w:pPr>
        <w:pStyle w:val="Normal"/>
        <w:widowControl/>
        <w:shd w:fill="FFFFFF" w:val="clear"/>
        <w:spacing w:lineRule="atLeast" w:line="34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0"/>
        </w:rPr>
        <w:t>3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课时 日常谈话中的文化差别</w:t>
      </w:r>
    </w:p>
    <w:p>
      <w:pPr>
        <w:pStyle w:val="Normal"/>
        <w:widowControl/>
        <w:spacing w:lineRule="atLeast" w:line="340"/>
        <w:ind w:firstLine="4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课文对话中蕴藏了丰富的文化内容，我们可以告诉学生，在西方国家，问女士的年龄、身高和体重是不礼貌的，因为这些是属于个人隐私的，所以在教句子“</w:t>
      </w:r>
      <w:r>
        <w:rPr>
          <w:rFonts w:cs="宋体;SimSun" w:ascii="宋体;SimSun" w:hAnsi="宋体;SimSun"/>
          <w:kern w:val="0"/>
          <w:sz w:val="20"/>
          <w:szCs w:val="20"/>
        </w:rPr>
        <w:t>How old are you ?</w:t>
      </w:r>
      <w:r>
        <w:rPr>
          <w:rFonts w:cs="宋体;SimSun" w:ascii="宋体;SimSun" w:hAnsi="宋体;SimSun"/>
          <w:kern w:val="0"/>
          <w:sz w:val="20"/>
          <w:szCs w:val="20"/>
        </w:rPr>
        <w:t>”</w:t>
      </w:r>
      <w:r>
        <w:rPr>
          <w:rFonts w:ascii="宋体;SimSun" w:hAnsi="宋体;SimSun" w:cs="宋体;SimSun"/>
          <w:kern w:val="0"/>
          <w:sz w:val="20"/>
          <w:szCs w:val="20"/>
        </w:rPr>
        <w:t>当学生问此句时，我就扮演一个老太太回答：“</w:t>
      </w:r>
      <w:r>
        <w:rPr>
          <w:rFonts w:cs="宋体;SimSun" w:ascii="宋体;SimSun" w:hAnsi="宋体;SimSun"/>
          <w:kern w:val="0"/>
          <w:sz w:val="20"/>
          <w:szCs w:val="20"/>
        </w:rPr>
        <w:t>It’s a secret . You are not a policeman.</w:t>
      </w:r>
      <w:r>
        <w:rPr>
          <w:rFonts w:cs="宋体;SimSun" w:ascii="宋体;SimSun" w:hAnsi="宋体;SimSun"/>
          <w:kern w:val="0"/>
          <w:sz w:val="20"/>
          <w:szCs w:val="20"/>
        </w:rPr>
        <w:t>”</w:t>
      </w:r>
      <w:r>
        <w:rPr>
          <w:rFonts w:ascii="宋体;SimSun" w:hAnsi="宋体;SimSun" w:cs="宋体;SimSun"/>
          <w:kern w:val="0"/>
          <w:sz w:val="20"/>
          <w:szCs w:val="20"/>
        </w:rPr>
        <w:t>，让学生明白中西文化的差异。教师通过挖掘课文中存在的文化折射点，让学生体会在交际过程中产生的重要作用，潜移默化地培养学生的跨文化意识。</w:t>
      </w:r>
    </w:p>
    <w:p>
      <w:pPr>
        <w:pStyle w:val="Normal"/>
        <w:widowControl/>
        <w:shd w:fill="FFFFFF" w:val="clear"/>
        <w:spacing w:lineRule="atLeast" w:line="340"/>
        <w:jc w:val="left"/>
        <w:rPr/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0"/>
        </w:rPr>
        <w:t>4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课时 成语、谚语和格言</w:t>
      </w:r>
    </w:p>
    <w:p>
      <w:pPr>
        <w:pStyle w:val="Normal"/>
        <w:widowControl/>
        <w:shd w:fill="FFFFFF" w:val="clear"/>
        <w:spacing w:lineRule="atLeast" w:line="340"/>
        <w:ind w:firstLine="451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000000"/>
          <w:spacing w:val="15"/>
          <w:kern w:val="0"/>
          <w:sz w:val="20"/>
        </w:rPr>
        <w:t>成语（或习语）、谚语和格言是一个社会的语言和文化的重要组成部分。这部分语言，尤其是成语，不仅难于理解，更难于运用得当。然而能否正确使用成语、谚语和格言，往往是一个人语言水平的标志。无论说话还是写文章，如果完全不使用成语、谚语和格言，就会显得语言文字枯燥无力，缺乏文采，用的过多或使用不当，就会显得语言文字矫揉造作，不大自然，因此，向学生传授一些基本的成语、谚语或格言，是十分必要的。</w:t>
      </w:r>
    </w:p>
    <w:p>
      <w:pPr>
        <w:pStyle w:val="Normal"/>
        <w:widowControl/>
        <w:shd w:fill="FFFFFF" w:val="clear"/>
        <w:spacing w:lineRule="atLeast" w:line="340"/>
        <w:jc w:val="left"/>
        <w:rPr>
          <w:rFonts w:ascii="宋体;SimSun" w:hAnsi="宋体;SimSun" w:cs="宋体;SimSun"/>
          <w:b/>
          <w:b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0"/>
        </w:rPr>
        <w:t>5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课时 比喻和联想</w:t>
      </w:r>
    </w:p>
    <w:p>
      <w:pPr>
        <w:pStyle w:val="Normal"/>
        <w:widowControl/>
        <w:shd w:fill="FFFFFF" w:val="clear"/>
        <w:spacing w:lineRule="atLeast" w:line="340"/>
        <w:ind w:firstLine="42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“</w:t>
      </w: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快像狮子般从梦中醒来，</w:t>
      </w:r>
    </w:p>
    <w:p>
      <w:pPr>
        <w:pStyle w:val="Normal"/>
        <w:widowControl/>
        <w:shd w:fill="FFFFFF" w:val="clear"/>
        <w:spacing w:lineRule="atLeast" w:line="340"/>
        <w:ind w:firstLine="42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你们有的是无法征服的数量，</w:t>
      </w:r>
    </w:p>
    <w:p>
      <w:pPr>
        <w:pStyle w:val="Normal"/>
        <w:widowControl/>
        <w:shd w:fill="FFFFFF" w:val="clear"/>
        <w:spacing w:lineRule="atLeast" w:line="340"/>
        <w:ind w:firstLine="42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快把你们瞌睡时被加在身上的</w:t>
      </w:r>
    </w:p>
    <w:p>
      <w:pPr>
        <w:pStyle w:val="Normal"/>
        <w:widowControl/>
        <w:shd w:fill="FFFFFF" w:val="clear"/>
        <w:spacing w:lineRule="atLeast" w:line="340"/>
        <w:ind w:firstLine="42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枷锁，像露水一样甩掉</w:t>
      </w: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—</w:t>
      </w:r>
    </w:p>
    <w:p>
      <w:pPr>
        <w:pStyle w:val="Normal"/>
        <w:widowControl/>
        <w:shd w:fill="FFFFFF" w:val="clear"/>
        <w:spacing w:lineRule="atLeast" w:line="340"/>
        <w:ind w:firstLine="42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你们人多，</w:t>
      </w: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 xml:space="preserve">-- </w:t>
      </w: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他们人少。</w:t>
      </w: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”</w:t>
      </w:r>
    </w:p>
    <w:p>
      <w:pPr>
        <w:pStyle w:val="Normal"/>
        <w:widowControl/>
        <w:shd w:fill="FFFFFF" w:val="clear"/>
        <w:spacing w:lineRule="atLeast" w:line="340"/>
        <w:ind w:firstLine="42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英国诗人雪莱的这首诗曾激励了数以百万计的劳动人民，挣脱身上的枷锁，拿起武器，同压迫他们的人斗争。</w:t>
      </w:r>
    </w:p>
    <w:p>
      <w:pPr>
        <w:pStyle w:val="Normal"/>
        <w:widowControl/>
        <w:shd w:fill="FFFFFF" w:val="clear"/>
        <w:spacing w:lineRule="atLeast" w:line="340"/>
        <w:ind w:firstLine="419"/>
        <w:jc w:val="left"/>
        <w:rPr/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“</w:t>
      </w: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像狮子般</w:t>
      </w: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……</w:t>
      </w: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 xml:space="preserve"> 醒来“</w:t>
      </w: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 xml:space="preserve">-- </w:t>
      </w: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多么恰当的比喻！</w:t>
      </w:r>
    </w:p>
    <w:p>
      <w:pPr>
        <w:pStyle w:val="Normal"/>
        <w:widowControl/>
        <w:shd w:fill="FFFFFF" w:val="clear"/>
        <w:spacing w:lineRule="atLeast" w:line="340"/>
        <w:ind w:firstLine="42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在所有的语言中都有比喻。比喻使语言生气勃勃，形象鲜明，英语中的比喻手段非常丰富，学生可以通过学习一定数量的比喻和联想，增添自己的英语素养。</w:t>
      </w:r>
    </w:p>
    <w:p>
      <w:pPr>
        <w:pStyle w:val="Normal"/>
        <w:widowControl/>
        <w:shd w:fill="FFFFFF" w:val="clear"/>
        <w:spacing w:lineRule="atLeast" w:line="34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0"/>
        </w:rPr>
        <w:t>6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课时 “颜色”在语言中的运用</w:t>
      </w:r>
    </w:p>
    <w:p>
      <w:pPr>
        <w:pStyle w:val="Normal"/>
        <w:widowControl/>
        <w:shd w:fill="FFFFFF" w:val="clear"/>
        <w:spacing w:lineRule="atLeast" w:line="340"/>
        <w:ind w:firstLine="42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本课将以汉语和英语如何运用表示颜色的词语为例，讨论某些颜色在不同文化中的联想。</w:t>
      </w:r>
    </w:p>
    <w:p>
      <w:pPr>
        <w:pStyle w:val="Normal"/>
        <w:widowControl/>
        <w:shd w:fill="FFFFFF" w:val="clear"/>
        <w:spacing w:lineRule="atLeast" w:line="340"/>
        <w:jc w:val="left"/>
        <w:rPr/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0"/>
        </w:rPr>
        <w:t>7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课时 典故</w:t>
      </w:r>
    </w:p>
    <w:p>
      <w:pPr>
        <w:pStyle w:val="Normal"/>
        <w:widowControl/>
        <w:shd w:fill="FFFFFF" w:val="clear"/>
        <w:spacing w:lineRule="atLeast" w:line="340"/>
        <w:ind w:firstLine="451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000000"/>
          <w:spacing w:val="15"/>
          <w:kern w:val="0"/>
          <w:sz w:val="20"/>
        </w:rPr>
        <w:t>几乎所有的人在说话和写作时都引用历史、传说或宗教中的人物或事件。这些人物或事件就是典故。运用典故不仅可润饰语言，使之丰富多彩，生动清晰，而且使人们更利于沟通思想。因此，学习典故是十分必要的。</w:t>
      </w:r>
    </w:p>
    <w:p>
      <w:pPr>
        <w:pStyle w:val="Normal"/>
        <w:widowControl/>
        <w:shd w:fill="FFFFFF" w:val="clear"/>
        <w:spacing w:lineRule="atLeast" w:line="34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0"/>
        </w:rPr>
        <w:t>8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课时 委婉语</w:t>
      </w:r>
    </w:p>
    <w:p>
      <w:pPr>
        <w:pStyle w:val="Normal"/>
        <w:widowControl/>
        <w:shd w:fill="FFFFFF" w:val="clear"/>
        <w:spacing w:lineRule="atLeast" w:line="340"/>
        <w:ind w:firstLine="42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看来在所有的文化中，人们对某些概念或事物总想避免直接提到它，尽管在他们所用所用的语言里有这些词语。要提到某种概念或事物时，就用另一个听起来比较委婉的词语来代替，这就是委婉语。</w:t>
      </w:r>
    </w:p>
    <w:p>
      <w:pPr>
        <w:pStyle w:val="Normal"/>
        <w:widowControl/>
        <w:shd w:fill="FFFFFF" w:val="clear"/>
        <w:spacing w:lineRule="atLeast" w:line="340"/>
        <w:jc w:val="left"/>
        <w:rPr/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0"/>
        </w:rPr>
        <w:t>9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课时 禁忌语</w:t>
      </w:r>
    </w:p>
    <w:p>
      <w:pPr>
        <w:pStyle w:val="Normal"/>
        <w:widowControl/>
        <w:shd w:fill="FFFFFF" w:val="clear"/>
        <w:spacing w:lineRule="atLeast" w:line="340"/>
        <w:ind w:firstLine="451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000000"/>
          <w:spacing w:val="15"/>
          <w:kern w:val="0"/>
          <w:sz w:val="20"/>
        </w:rPr>
        <w:t>我们在前一课谈到，因某些词语和概念令人不快，最好不用，而换一种委婉的说法</w:t>
      </w:r>
      <w:r>
        <w:rPr>
          <w:rFonts w:cs="宋体;SimSun" w:ascii="宋体;SimSun" w:hAnsi="宋体;SimSun"/>
          <w:bCs/>
          <w:color w:val="000000"/>
          <w:spacing w:val="15"/>
          <w:kern w:val="0"/>
          <w:sz w:val="20"/>
        </w:rPr>
        <w:t xml:space="preserve">-- </w:t>
      </w:r>
      <w:r>
        <w:rPr>
          <w:rFonts w:ascii="宋体;SimSun" w:hAnsi="宋体;SimSun" w:cs="宋体;SimSun"/>
          <w:bCs/>
          <w:color w:val="000000"/>
          <w:spacing w:val="15"/>
          <w:kern w:val="0"/>
          <w:sz w:val="20"/>
        </w:rPr>
        <w:t>这就是委婉语。有些词语因传统习俗或社会习俗不同，会引起对方强烈反感，也应避免使用</w:t>
      </w:r>
      <w:r>
        <w:rPr>
          <w:rFonts w:cs="宋体;SimSun" w:ascii="宋体;SimSun" w:hAnsi="宋体;SimSun"/>
          <w:bCs/>
          <w:color w:val="000000"/>
          <w:spacing w:val="15"/>
          <w:kern w:val="0"/>
          <w:sz w:val="20"/>
        </w:rPr>
        <w:t xml:space="preserve">-- </w:t>
      </w:r>
      <w:r>
        <w:rPr>
          <w:rFonts w:ascii="宋体;SimSun" w:hAnsi="宋体;SimSun" w:cs="宋体;SimSun"/>
          <w:bCs/>
          <w:color w:val="000000"/>
          <w:spacing w:val="15"/>
          <w:kern w:val="0"/>
          <w:sz w:val="20"/>
        </w:rPr>
        <w:t>这就是禁忌语。</w:t>
      </w:r>
    </w:p>
    <w:p>
      <w:pPr>
        <w:pStyle w:val="Normal"/>
        <w:widowControl/>
        <w:shd w:fill="FFFFFF" w:val="clear"/>
        <w:spacing w:lineRule="atLeast" w:line="34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0"/>
        </w:rPr>
        <w:t>10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课时 文体的区别</w:t>
      </w:r>
    </w:p>
    <w:p>
      <w:pPr>
        <w:pStyle w:val="Normal"/>
        <w:widowControl/>
        <w:shd w:fill="FFFFFF" w:val="clear"/>
        <w:spacing w:lineRule="atLeast" w:line="340"/>
        <w:ind w:firstLine="46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为什么中国学生的英语作文读起来很像是从汉语翻译过去的？为什么很容易看出一篇文章是中国人写的还是外国人写的？</w:t>
      </w:r>
    </w:p>
    <w:p>
      <w:pPr>
        <w:pStyle w:val="Normal"/>
        <w:widowControl/>
        <w:shd w:fill="FFFFFF" w:val="clear"/>
        <w:spacing w:lineRule="atLeast" w:line="340"/>
        <w:ind w:firstLine="34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是因为多数中国学生还没有掌握英语？</w:t>
      </w:r>
    </w:p>
    <w:p>
      <w:pPr>
        <w:pStyle w:val="Normal"/>
        <w:widowControl/>
        <w:shd w:fill="FFFFFF" w:val="clear"/>
        <w:spacing w:lineRule="atLeast" w:line="340"/>
        <w:ind w:firstLine="34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是否因为中国人和西方人的思想方法两样？</w:t>
      </w:r>
    </w:p>
    <w:p>
      <w:pPr>
        <w:pStyle w:val="Normal"/>
        <w:widowControl/>
        <w:shd w:fill="FFFFFF" w:val="clear"/>
        <w:spacing w:lineRule="atLeast" w:line="340"/>
        <w:ind w:firstLine="34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是否因为汉英文体不同？</w:t>
      </w:r>
    </w:p>
    <w:p>
      <w:pPr>
        <w:pStyle w:val="Normal"/>
        <w:widowControl/>
        <w:shd w:fill="FFFFFF" w:val="clear"/>
        <w:spacing w:lineRule="atLeast" w:line="340"/>
        <w:jc w:val="left"/>
        <w:rPr/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这三个方面的原因大概都有。而本课主要讨论的就是反应文化差异的文体区别。、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0"/>
        </w:rPr>
        <w:t>11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课时 英语中的各种变体</w:t>
      </w:r>
    </w:p>
    <w:p>
      <w:pPr>
        <w:pStyle w:val="Normal"/>
        <w:widowControl/>
        <w:shd w:fill="FFFFFF" w:val="clear"/>
        <w:spacing w:lineRule="atLeast" w:line="340"/>
        <w:ind w:firstLine="34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000000"/>
          <w:spacing w:val="15"/>
          <w:kern w:val="0"/>
          <w:sz w:val="20"/>
        </w:rPr>
        <w:t>本课主要</w:t>
      </w: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讨论美国英语变体概况。对讲英语的中国人来说可能有用。我们主要讨论地区差别、交际方式（口语或书面语）的差别和社会差别。</w:t>
      </w:r>
    </w:p>
    <w:p>
      <w:pPr>
        <w:pStyle w:val="Normal"/>
        <w:widowControl/>
        <w:shd w:fill="FFFFFF" w:val="clear"/>
        <w:spacing w:lineRule="atLeast" w:line="34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0"/>
        </w:rPr>
        <w:t>12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课时 非语言交际</w:t>
      </w:r>
    </w:p>
    <w:p>
      <w:pPr>
        <w:pStyle w:val="Normal"/>
        <w:widowControl/>
        <w:shd w:fill="FFFFFF" w:val="clear"/>
        <w:spacing w:lineRule="atLeast" w:line="340"/>
        <w:ind w:firstLine="46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我们同别人谈话时，交际的交际手段不限于词语，尽管我们没有意识到这一点。我们的表情、手势、身体其他部分的动作，都向周围的人传递信息，这些动作是交际手段的一部分。“身势语”同语言一样，都是文化的一部分。</w:t>
      </w:r>
    </w:p>
    <w:p>
      <w:pPr>
        <w:pStyle w:val="Normal"/>
        <w:widowControl/>
        <w:shd w:fill="FFFFFF" w:val="clear"/>
        <w:spacing w:lineRule="atLeast" w:line="34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0"/>
        </w:rPr>
        <w:t>13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课时 歌曲与童谣</w:t>
      </w:r>
    </w:p>
    <w:p>
      <w:pPr>
        <w:pStyle w:val="Normal"/>
        <w:widowControl/>
        <w:spacing w:lineRule="atLeast" w:line="340"/>
        <w:ind w:firstLine="4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/>
          <w:kern w:val="0"/>
          <w:sz w:val="20"/>
          <w:szCs w:val="20"/>
        </w:rPr>
        <w:t>本课从歌曲和童谣入手，培养初中生跨文化意识。我们有许多英文歌曲和歌谣也蕴藏着跨文化意识的内涵，通过吟唱这些歌曲与韵句，让学生感受语言中的文化内涵。</w:t>
      </w:r>
    </w:p>
    <w:p>
      <w:pPr>
        <w:pStyle w:val="Normal"/>
        <w:widowControl/>
        <w:shd w:fill="FFFFFF" w:val="clear"/>
        <w:spacing w:lineRule="atLeast" w:line="34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0"/>
        </w:rPr>
        <w:t>14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课时 东西方文化差异</w:t>
      </w:r>
    </w:p>
    <w:p>
      <w:pPr>
        <w:pStyle w:val="Normal"/>
        <w:widowControl/>
        <w:spacing w:lineRule="atLeast" w:line="340"/>
        <w:ind w:firstLine="135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 xml:space="preserve"> </w:t>
      </w:r>
      <w:r>
        <w:rPr>
          <w:rFonts w:cs="宋体;SimSun"/>
          <w:kern w:val="0"/>
          <w:sz w:val="20"/>
          <w:szCs w:val="20"/>
        </w:rPr>
        <w:t>借助节日文化和主题活动，介绍背景知识，通过课外活动来培养初中生跨文化意识。随着中国和国际间交往的日益频繁，学生接触英美文化的机会也越来越多，而且随着网络信息的发展，学生接触到的文化知识更生动、更真实，所以在一些西方特殊节日中可以与学生一起亲身体验西方节日文化。如圣诞节和学生一起做贺卡，在感恩节中认识火鸡，在愚人节中与学生开一些小玩笑。课外组织一些活动，如英语小品表演、英语童话剧等，同时鼓励学生进行大量的课外阅读和实践，增加文化的积累，利用多种方法和途径来培养与渗透学生的跨文化意识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0"/>
        </w:rPr>
        <w:t>15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</w:rPr>
        <w:t>课时 归纳总结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回顾我们学习的知识，分小组进行专题研究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  <w:szCs w:val="20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0"/>
          <w:szCs w:val="20"/>
        </w:rPr>
        <w:t>16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0"/>
          <w:szCs w:val="20"/>
        </w:rPr>
        <w:t xml:space="preserve">课时 交流汇报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firstLine="42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各小组分别展示自己的研究报告，并组织全班进行讨论。</w:t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</w:rPr>
        <w:t xml:space="preserve">             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计划制订人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 陈雅丽      </w:t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</w:rPr>
        <w:t xml:space="preserve">           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计划制订时间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  <w:u w:val="single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、</w:t>
      </w: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  <w:u w:val="single"/>
        </w:rPr>
        <w:t>10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、</w:t>
      </w: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  <w:u w:val="single"/>
        </w:rPr>
        <w:t xml:space="preserve">24     </w:t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  <w:u w:val="single"/>
        </w:rPr>
      </w:r>
    </w:p>
    <w:tbl>
      <w:tblPr>
        <w:tblW w:w="14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00"/>
        <w:gridCol w:w="1080"/>
        <w:gridCol w:w="360"/>
        <w:gridCol w:w="360"/>
        <w:gridCol w:w="360"/>
        <w:gridCol w:w="360"/>
        <w:gridCol w:w="360"/>
        <w:gridCol w:w="360"/>
        <w:gridCol w:w="360"/>
        <w:gridCol w:w="540"/>
        <w:gridCol w:w="360"/>
        <w:gridCol w:w="540"/>
        <w:gridCol w:w="540"/>
        <w:gridCol w:w="540"/>
        <w:gridCol w:w="540"/>
        <w:gridCol w:w="134"/>
        <w:gridCol w:w="406"/>
        <w:gridCol w:w="572"/>
        <w:gridCol w:w="686"/>
        <w:gridCol w:w="4278"/>
      </w:tblGrid>
      <w:tr>
        <w:trPr>
          <w:trHeight w:val="480" w:hRule="atLeast"/>
        </w:trPr>
        <w:tc>
          <w:tcPr>
            <w:tcW w:w="8429" w:type="dxa"/>
            <w:gridSpan w:val="17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《     跨文化交际   》 校本课点名簿</w:t>
            </w:r>
          </w:p>
        </w:tc>
        <w:tc>
          <w:tcPr>
            <w:tcW w:w="5942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842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Courier New" w:hAnsi="Courier New" w:cs="宋体;SimSun"/>
                <w:kern w:val="0"/>
                <w:sz w:val="28"/>
                <w:szCs w:val="28"/>
              </w:rPr>
              <w:t>（</w:t>
            </w:r>
            <w:r>
              <w:rPr>
                <w:rFonts w:cs="宋体;SimSun" w:ascii="Courier New" w:hAnsi="Courier New"/>
                <w:kern w:val="0"/>
                <w:sz w:val="28"/>
                <w:szCs w:val="28"/>
              </w:rPr>
              <w:t>201</w:t>
            </w:r>
            <w:r>
              <w:rPr>
                <w:rFonts w:cs="宋体;SimSun" w:ascii="Courier New" w:hAnsi="Courier New"/>
                <w:kern w:val="0"/>
                <w:sz w:val="28"/>
                <w:szCs w:val="28"/>
              </w:rPr>
              <w:t>4</w:t>
            </w:r>
            <w:r>
              <w:rPr>
                <w:rFonts w:ascii="Courier New" w:hAnsi="Courier New" w:cs="宋体;SimSun"/>
                <w:kern w:val="0"/>
                <w:sz w:val="28"/>
                <w:szCs w:val="28"/>
              </w:rPr>
              <w:t>～</w:t>
            </w:r>
            <w:r>
              <w:rPr>
                <w:rFonts w:cs="宋体;SimSun" w:ascii="Courier New" w:hAnsi="Courier New"/>
                <w:kern w:val="0"/>
                <w:sz w:val="28"/>
                <w:szCs w:val="28"/>
              </w:rPr>
              <w:t>201</w:t>
            </w:r>
            <w:r>
              <w:rPr>
                <w:rFonts w:cs="宋体;SimSun" w:ascii="Courier New" w:hAnsi="Courier New"/>
                <w:kern w:val="0"/>
                <w:sz w:val="28"/>
                <w:szCs w:val="28"/>
              </w:rPr>
              <w:t>5</w:t>
            </w:r>
            <w:r>
              <w:rPr>
                <w:rFonts w:ascii="Courier New" w:hAnsi="Courier New" w:cs="宋体;SimSun"/>
                <w:kern w:val="0"/>
                <w:sz w:val="28"/>
                <w:szCs w:val="28"/>
              </w:rPr>
              <w:t>学年度）</w:t>
            </w:r>
          </w:p>
        </w:tc>
        <w:tc>
          <w:tcPr>
            <w:tcW w:w="59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kern w:val="0"/>
                <w:sz w:val="28"/>
                <w:szCs w:val="28"/>
              </w:rPr>
            </w:pPr>
            <w:r>
              <w:rPr>
                <w:rFonts w:cs="宋体;SimSun" w:ascii="Courier New" w:hAnsi="Courier New"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序号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班 级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姓 名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/>
              <w:t>徐胡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康宇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张智桓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hyperlink r:id="rId2" w:tgtFrame="_parent">
              <w:r>
                <w:rPr>
                  <w:rStyle w:val="InternetLink"/>
                  <w:rFonts w:ascii="Arial Unicode MS;Arial" w:hAnsi="Arial Unicode MS;Arial" w:cs="Arial Unicode MS;Arial"/>
                  <w:color w:val="000000"/>
                  <w:u w:val="none"/>
                </w:rPr>
                <w:t>鲍卿杰</w:t>
              </w:r>
            </w:hyperlink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张嘉辉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王豪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/>
              <w:t>陈海江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李杨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李洋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/>
              <w:t>邹琳萍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/>
              <w:t>于烨佳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/>
              <w:t>吴玉平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/>
              <w:t>邱海燕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何琪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/>
              <w:t>张佳怡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/>
              <w:t>陈阳　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/>
              <w:t>余勇强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/>
              <w:t>丁磊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72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tcBorders/>
          </w:tcPr>
          <w:p>
            <w:pPr>
              <w:pStyle w:val="Normal"/>
              <w:widowControl/>
              <w:spacing w:lineRule="atLeast" w:line="34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14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物理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8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  <w:t>初中生学习跨文化的意义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4"/>
              </w:rPr>
              <w:t>呈现：初中生学习跨文化的意义</w:t>
            </w:r>
          </w:p>
          <w:p>
            <w:pPr>
              <w:pStyle w:val="Normal"/>
              <w:widowControl/>
              <w:spacing w:lineRule="auto" w:line="360"/>
              <w:ind w:firstLine="36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初中英语不仅是一门学科，更是一门交际的基础工具学科。它的教学任务是培养学生的学习兴趣，提高学生实际应用英语的能力。要实现这个任务，仅一味教授学生掌握正确的语音、词汇和语法知识是远远不够的，还必须突出英语作为一种文化传承工具的性质，否则英语教学与英语本身承载的文化将会被不适当地割裂开来。《英语课程标准》中也明确指出，基础教育阶段英语教学的任务是：帮助学生了解世界和中西文化的差异，拓宽视野，培养爱国主义精神，形成健康的人生观，为他们的终身学习和发展打下良好的基础。可见，初中英语教学中培养学生的跨文化意识的重要性，培养初中生跨文化意识</w:t>
            </w:r>
            <w:r>
              <w:rPr>
                <w:rFonts w:ascii="宋体;SimSun" w:hAnsi="宋体;SimSun" w:cs="宋体;SimSun"/>
                <w:kern w:val="0"/>
                <w:sz w:val="24"/>
              </w:rPr>
              <w:t>。在用法上与中国文化有着巨大的反差。这样跨文</w:t>
            </w:r>
            <w:r>
              <w:rPr>
                <w:rFonts w:cs="宋体;SimSun"/>
                <w:kern w:val="0"/>
                <w:sz w:val="24"/>
              </w:rPr>
              <w:t>化意识是新课标对我国当前英语教学所提出的明确要求。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讨论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你觉得什么是跨文化交际？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你在学习及生活过程中注意到了哪些与中国文化不同的内容？</w:t>
            </w:r>
          </w:p>
          <w:p>
            <w:pPr>
              <w:pStyle w:val="Normal"/>
              <w:widowControl/>
              <w:spacing w:lineRule="atLeast" w:line="340"/>
              <w:ind w:left="36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总结：跨文化现象在生活中处处可见，让我们以后一起来探索吧！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反思：所学内容比较抽象，学生了解起来比较困难，可以采用观看相关视频等形式来吸引学生的学习兴趣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物理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8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论词：是同义，是神似，还是貌合神离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呈现：</w:t>
            </w:r>
          </w:p>
          <w:p>
            <w:pPr>
              <w:pStyle w:val="Normal"/>
              <w:widowControl/>
              <w:spacing w:lineRule="atLeast" w:line="34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英语教学中词汇是相当重要的一个部分，大量的英语单词和短语都有和英语文化密切相关的内容。我们可以在单词教学中寻找切入口，如学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animal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系列词中的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dog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，我们汉语中用“走狗”、“人模狗样”来形容所厌恶的人，中国人眼中狗是贬义的，而英语国家对狗的看法是截然不同的，他们认为狗是最好的朋友。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A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lucky dog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幸运儿）、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a big dog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大人物）等补充和比较。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竞赛：</w:t>
            </w:r>
          </w:p>
          <w:p>
            <w:pPr>
              <w:pStyle w:val="Normal"/>
              <w:widowControl/>
              <w:spacing w:lineRule="atLeast" w:line="34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将所有成员分成三组，尽可能多得写出你知道的文化内涵词语（可以从动物词、颜色词等方面进行指导）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汇报：</w:t>
            </w:r>
          </w:p>
          <w:p>
            <w:pPr>
              <w:pStyle w:val="Normal"/>
              <w:widowControl/>
              <w:spacing w:lineRule="atLeast" w:line="34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请三个小组分别派代表进行汇报，教师进行分析并点评。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学生进行汇报的时候，显得十分生疏，以后要多多进行这一方面的训练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11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物理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8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  <w:t>日常谈话中的文化差别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呈现：</w:t>
            </w:r>
          </w:p>
          <w:p>
            <w:pPr>
              <w:pStyle w:val="Normal"/>
              <w:widowControl/>
              <w:spacing w:lineRule="atLeast" w:line="34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文对话中蕴藏了丰富的文化内容，我们可以告诉学生，在西方国家，问女士的年龄、身高和体重是不礼貌的，因为这些是属于个人隐私的，所以在教句子“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How old are you ?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”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当学生问此句时，我就扮演一个老太太回答：“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It’s a secret . You are not a policeman.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”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，让学生明白中西文化的差异。教师通过挖掘课文中存在的文化折射点，让学生体会在交际过程中产生的重要作用，潜移默化地培养学生的跨文化意识。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表演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atLeast" w:line="34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本当中包含了大量具有文化意义的对话，让我们了进行表演吧！</w:t>
            </w:r>
          </w:p>
          <w:p>
            <w:pPr>
              <w:pStyle w:val="Normal"/>
              <w:widowControl/>
              <w:spacing w:lineRule="atLeast" w:line="34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两人一组，进行练习）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总结：</w:t>
            </w:r>
          </w:p>
          <w:p>
            <w:pPr>
              <w:pStyle w:val="Normal"/>
              <w:widowControl/>
              <w:spacing w:lineRule="atLeast" w:line="34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师对学生的表演从语音语调、文化意义、肢体动作等方面进行点评，鼓励学生多多进行这些方面的尝试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学生课前没有做好充足地准备，因此课堂表现没有想象中地好，可在以后的教学中让学生提前做好准备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5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物理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8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40"/>
              <w:jc w:val="left"/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  <w:t>成语、谚语和格言</w:t>
            </w:r>
          </w:p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5"/>
                <w:kern w:val="0"/>
                <w:sz w:val="24"/>
                <w:szCs w:val="28"/>
              </w:rPr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呈现：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608"/>
              <w:jc w:val="left"/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  <w:t>成语（或习语）、谚语和格言是一个社会的语言和文化的重要组成部分。这部分语言，尤其是成语，不仅难于理解，更难于运用得当。然而能否正确使用成语、谚语和格言，往往是一个人语言水平的标志。无论说话还是写文章，如果完全不使用成语、谚语和格言，就会显得语言文字枯燥无力，缺乏文采，用的过多或使用不当，就会显得语言文字矫揉造作，不大自然，因此，向学生传授一些基本的成语、谚语或格言，是十分必要的。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  <w:t>头脑风暴：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620"/>
              <w:jc w:val="left"/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  <w:t>将</w:t>
            </w:r>
            <w:r>
              <w:rPr>
                <w:rFonts w:cs="宋体;SimSun" w:ascii="宋体;SimSun" w:hAnsi="宋体;SimSun"/>
                <w:bCs/>
                <w:color w:val="000000"/>
                <w:spacing w:val="15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  <w:t>人分成三个小组，先给出五分钟的时间进行准备，再让每一组派一个代表，尽可能多得写出他们知道的成语、谚语或者格言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在实际教学过程中，发现学生的知识储备比较薄弱，因此在平时要多多介绍一些相关阅读材料给学生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09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物理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8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40"/>
              <w:ind w:firstLine="31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  <w:t>比喻和联想</w:t>
            </w:r>
          </w:p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8"/>
              </w:rPr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呈现： “快像狮子般从梦中醒来，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4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你们有的是无法征服的数量，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4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快把你们瞌睡时被加在身上的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4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枷锁，像露水一样甩掉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—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4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你们人多，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 xml:space="preserve">-- 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他们人少。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”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4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英国诗人雪莱的这首诗曾激励了数以百万计的劳动人民，挣脱身上的枷锁，拿起武器，同压迫他们的人斗争。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564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像狮子般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……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 xml:space="preserve"> 醒来“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 xml:space="preserve">-- 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多么恰当的比喻！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4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在所有的语言中都有比喻。比喻使语言生气勃勃，形象鲜明，英语中的比喻手段非常丰富，学生可以通过学习一定数量的比喻和联想，增添自己的英语素养。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4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练习：教师呈现一些中文句子，让学生翻译成英文，让他们在实践中体会比喻和联想的妙处。</w:t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教师呈现的例句较少，课堂练习不够，应该增大训练量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3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物理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8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5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  <w:t>颜色”在语言中的运用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呈现：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4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以“红色”作为导入，以汉语和英语如何运用表示颜色的词语为例，讨论某些颜色在不同文化中的联想。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讨论：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4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将学生分成三个小组，分别讨论“黄色”、 “蓝色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”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和“绿色”在不同文化中的联想。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汇报：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4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请各组派一名代表上台进行汇报，其他小组成员可以进行补充说明。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总结：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4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教师对学生表现从内容的覆盖面、台风仪态等方面进行点评，并鼓励学生多多留意这些颜色词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呈现：因为内容比较简单，因此学生参与度比较高，写出来的颜色词较为全面，可以多多使用这样的表现形式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0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06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物理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8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ind w:firstLine="77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  <w:t>典故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引入：</w:t>
            </w:r>
          </w:p>
          <w:p>
            <w:pPr>
              <w:pStyle w:val="Normal"/>
              <w:widowControl/>
              <w:spacing w:lineRule="atLeast" w:line="345"/>
              <w:ind w:firstLine="46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运用“望梅止渴”、“破釜沉舟”等中文典故，来说明中文典故的有趣之处。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jc w:val="left"/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  <w:t>呈现：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608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  <w:t>几乎所有的人在说话和写作时都引用历史、传说或宗教中的人物或事件。这些人物或事件就是典故。运用典故不仅可润饰语言，使之丰富多彩，生动清晰，而且使人们更利于沟通思想。因此，学习典故是十分必要的。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讲解：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6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以《圣经》为例，讲解其中一些著名的典故，如“阿喀琉斯之痛”、“潘多拉魔盒”、“达摩克利斯之剑”等，让学生充分感受西方典故的魅力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由于中英文化差异，学生们对《圣经》等西方名著不甚了解，可以采用观看《出埃及记》等具有文化内涵的影片，从而吸引学生的学习兴趣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0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物理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8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40"/>
              <w:ind w:firstLine="6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  <w:t>委婉语</w:t>
            </w:r>
          </w:p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8"/>
              </w:rPr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导入：</w:t>
            </w:r>
          </w:p>
          <w:p>
            <w:pPr>
              <w:pStyle w:val="Normal"/>
              <w:widowControl/>
              <w:spacing w:lineRule="atLeast" w:line="345"/>
              <w:ind w:firstLine="6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以“死亡”为例，分析“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die”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、“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demise”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、“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pass away”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等词的区别，让学生初步感知委婉语的必要性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下定义：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4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看来在所有的文化中，人们对某些概念或事物总想避免直接提到它，尽管在他们所用所用的语言里有这些词语。要提到某种概念或事物时，就用另一个听起来比较委婉的词语来代替，这就是委婉语。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竞赛：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4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派四名同学到黑板前，尽可能多得写出你知道的委婉语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可以给学生更多的时间进行准备，从而使课堂效果更好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0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17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物理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8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ind w:firstLine="620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  <w:t>禁忌语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呈现：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608"/>
              <w:jc w:val="left"/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  <w:t>我们在前一课谈到，因某些词语和概念令人不快，最好不用，而换一种委婉的说法</w:t>
            </w:r>
            <w:r>
              <w:rPr>
                <w:rFonts w:cs="宋体;SimSun" w:ascii="宋体;SimSun" w:hAnsi="宋体;SimSun"/>
                <w:bCs/>
                <w:color w:val="000000"/>
                <w:spacing w:val="15"/>
                <w:kern w:val="0"/>
                <w:sz w:val="28"/>
                <w:szCs w:val="28"/>
              </w:rPr>
              <w:t xml:space="preserve">-- </w:t>
            </w: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  <w:t>这就是委婉语。有些词语因传统习俗或社会习俗不同，会引起对方强烈反感，也应避免使用</w:t>
            </w:r>
            <w:r>
              <w:rPr>
                <w:rFonts w:cs="宋体;SimSun" w:ascii="宋体;SimSun" w:hAnsi="宋体;SimSun"/>
                <w:bCs/>
                <w:color w:val="000000"/>
                <w:spacing w:val="15"/>
                <w:kern w:val="0"/>
                <w:sz w:val="28"/>
                <w:szCs w:val="28"/>
              </w:rPr>
              <w:t xml:space="preserve">-- </w:t>
            </w: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  <w:t>这就是禁忌语。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讨论：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4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将学生分成四个小组，分别讨论亵渎性的禁忌语、猥亵性的禁忌语、灾祸性的禁忌语及贬义性的禁忌语等。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汇报：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4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请各组派一名代表上台进行汇报，其他小组成员可以进行补充说明。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总结：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4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教师对学生表现从内容的覆盖面、台风仪态等方面进行点评，并鼓励学生多多留意这些禁忌语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时间没有把握好，教师应该合理分配时间，并且要再次强调禁忌语的重要性。</w:t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0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31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物理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8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ind w:firstLine="310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  <w:t>文体的区别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导入：</w:t>
            </w:r>
          </w:p>
          <w:p>
            <w:pPr>
              <w:pStyle w:val="Normal"/>
              <w:widowControl/>
              <w:spacing w:lineRule="atLeast" w:line="345"/>
              <w:ind w:firstLine="46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选用学生平时习作当中的典型的含有中文思维的表达，让学生自己发现其中的错误之处。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呈现：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6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为什么中国学生的英语作文读起来很像是从汉语翻译过去的？为什么很容易看出一篇文章是中国人写的还是外国人写的？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46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是因为多数中国学生还没有掌握英语？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46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是否因为中国人和西方人的思想方法两样？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46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是否因为汉英文体不同？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这三个方面的原因大概都有，而本课主要讨论的就是反应文化差异的文体区别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可以运用学生自己的习作，运用身边的素材，让学生体会各种文体的区别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0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14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物理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8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40"/>
              <w:jc w:val="left"/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  <w:t>英语中的各种变体</w:t>
            </w:r>
          </w:p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5"/>
                <w:kern w:val="0"/>
                <w:sz w:val="24"/>
                <w:szCs w:val="28"/>
              </w:rPr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呈现：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46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  <w:t>本课主要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讨论美国英语变体概况。对讲英语的中国人来说可能有用。我们主要讨论地区差别、交际方式（口语或书面语）的差别和社会差别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影视欣赏：</w:t>
            </w:r>
          </w:p>
          <w:p>
            <w:pPr>
              <w:pStyle w:val="Normal"/>
              <w:widowControl/>
              <w:spacing w:lineRule="atLeast" w:line="345"/>
              <w:ind w:firstLine="46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观看英剧《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mind your language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》，谈论研究法国人、意大利人、西班牙人、日本人以及中国人等不同地区人讲英语时候的不同口音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运用影音资料，来吸引学生的注意力，培养学生的学习兴趣，让课堂显得不呆板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04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/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物理实验室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8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  <w:t>非语言交际</w:t>
            </w:r>
          </w:p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8"/>
              </w:rPr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呈现：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6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我们同别人谈话时，交际的交际手段不限于词语，尽管我们没有意识到这一点。我们的表情、手势、身体其他部分的动作，都向周围的人传递信息，这些动作是交际手段的一部分。“身势语”同语言一样，都是文化的一部分。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讲解：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77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以手势语为例，讲解不同的手势代表的不同含义。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游戏：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让学生一人表演、一人猜测该姿势所代表的文化内涵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;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采用游戏的形式，让学生有着浓厚的学习兴趣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0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12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物理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8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ind w:firstLine="310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  <w:t>歌曲与童谣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导入：</w:t>
            </w:r>
          </w:p>
          <w:p>
            <w:pPr>
              <w:pStyle w:val="Normal"/>
              <w:widowControl/>
              <w:spacing w:lineRule="atLeast" w:line="340"/>
              <w:ind w:firstLine="560"/>
              <w:jc w:val="left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欣赏歌曲</w:t>
            </w:r>
            <w:r>
              <w:rPr>
                <w:rFonts w:cs="宋体;SimSun"/>
                <w:i/>
                <w:kern w:val="0"/>
                <w:sz w:val="28"/>
                <w:szCs w:val="28"/>
              </w:rPr>
              <w:t>twinkle twinkle little star</w:t>
            </w:r>
            <w:r>
              <w:rPr>
                <w:rFonts w:cs="宋体;SimSun"/>
                <w:kern w:val="0"/>
                <w:sz w:val="28"/>
                <w:szCs w:val="28"/>
              </w:rPr>
              <w:t>，从孩子们最熟悉的歌曲着手，吸引他们的学习兴趣。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呈现：</w:t>
            </w:r>
          </w:p>
          <w:p>
            <w:pPr>
              <w:pStyle w:val="Normal"/>
              <w:widowControl/>
              <w:spacing w:lineRule="atLeast" w:line="340"/>
              <w:ind w:firstLine="560"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本课从歌曲和童谣入手，培养初中生跨文化意识。我们有许多英文歌曲和歌谣也蕴藏着跨文化意识的内涵，通过吟唱这些歌曲与韵句，让学生感受语言中的文化内涵。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表演：</w:t>
            </w:r>
          </w:p>
          <w:p>
            <w:pPr>
              <w:pStyle w:val="Normal"/>
              <w:widowControl/>
              <w:tabs>
                <w:tab w:val="clear" w:pos="420"/>
                <w:tab w:val="left" w:pos="5755" w:leader="none"/>
              </w:tabs>
              <w:spacing w:lineRule="atLeast" w:line="340"/>
              <w:ind w:firstLine="620"/>
              <w:jc w:val="left"/>
              <w:rPr>
                <w:rFonts w:ascii="宋体;SimSun" w:hAnsi="宋体;SimSun" w:cs="宋体;SimSun"/>
                <w:i/>
                <w:i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 xml:space="preserve">欣赏歌曲 </w:t>
            </w:r>
            <w:r>
              <w:rPr>
                <w:rFonts w:cs="宋体;SimSun" w:ascii="宋体;SimSun" w:hAnsi="宋体;SimSun"/>
                <w:i/>
                <w:color w:val="000000"/>
                <w:spacing w:val="15"/>
                <w:kern w:val="0"/>
                <w:sz w:val="28"/>
                <w:szCs w:val="28"/>
              </w:rPr>
              <w:t xml:space="preserve">Old </w:t>
            </w:r>
            <w:r>
              <w:rPr>
                <w:rFonts w:cs="宋体;SimSun" w:ascii="宋体;SimSun" w:hAnsi="宋体;SimSun"/>
                <w:i/>
                <w:color w:val="000000"/>
                <w:spacing w:val="15"/>
                <w:kern w:val="0"/>
                <w:sz w:val="28"/>
                <w:szCs w:val="28"/>
              </w:rPr>
              <w:t>MacDonald</w:t>
            </w:r>
            <w:r>
              <w:rPr>
                <w:rFonts w:cs="宋体;SimSun" w:ascii="宋体;SimSun" w:hAnsi="宋体;SimSun"/>
                <w:i/>
                <w:color w:val="000000"/>
                <w:spacing w:val="15"/>
                <w:kern w:val="0"/>
                <w:sz w:val="28"/>
                <w:szCs w:val="28"/>
              </w:rPr>
              <w:t xml:space="preserve"> Had a Farm</w:t>
            </w:r>
            <w:r>
              <w:rPr>
                <w:rFonts w:cs="宋体;SimSun" w:ascii="宋体;SimSun" w:hAnsi="宋体;SimSun"/>
                <w:i/>
                <w:color w:val="000000"/>
                <w:spacing w:val="15"/>
                <w:kern w:val="0"/>
                <w:sz w:val="28"/>
                <w:szCs w:val="28"/>
              </w:rPr>
              <w:tab/>
            </w:r>
            <w:r>
              <w:rPr>
                <w:rFonts w:ascii="宋体;SimSun" w:hAnsi="宋体;SimSun" w:cs="宋体;SimSun"/>
                <w:i/>
                <w:color w:val="000000"/>
                <w:spacing w:val="15"/>
                <w:kern w:val="0"/>
                <w:sz w:val="28"/>
                <w:szCs w:val="28"/>
              </w:rPr>
              <w:t>，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并让学生跟着音乐进行学习，对于部分同学，要求他们进行表演。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总结：</w:t>
            </w:r>
          </w:p>
          <w:p>
            <w:pPr>
              <w:pStyle w:val="Normal"/>
              <w:widowControl/>
              <w:shd w:fill="FFFFFF" w:val="clear"/>
              <w:spacing w:lineRule="atLeast" w:line="340"/>
              <w:ind w:firstLine="4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教师对学生表现从语音语调、台风仪态等方面进行点评，并鼓励学生多多学习英文歌曲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多多鼓励学生进行表演，让他们体会英文歌曲的美妙之处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0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6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物理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8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  <w:t>东西方文化差异</w:t>
            </w:r>
          </w:p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8"/>
              </w:rPr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left="620" w:hanging="465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呈现：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br/>
            </w:r>
            <w:r>
              <w:rPr>
                <w:rFonts w:cs="宋体;SimSun"/>
                <w:kern w:val="0"/>
                <w:sz w:val="28"/>
                <w:szCs w:val="28"/>
              </w:rPr>
              <w:t>借助节日文化和主题活动，介绍背景知识，通过课外活动来培养初中生跨文化意识。随着中国和国际间交往的日益频繁，学生接触英美文化的机会也越来越多，而且随着网络信息的发展，学生接触到的文化知识更生动、更真实，所以在一些西方特殊节日中可以与学生一起亲身体验西方节日文化。如圣诞节和学生一起做贺卡，在感恩节中认识火鸡，在愚人节中与学生开一些小玩笑。课外组织一些活动，如英语小品表演、英语童话剧等，同时鼓励学生进行大量的课外阅读和实践，增加文化的积累，利用多种方法和途径来培养与渗透学生的跨文化意识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可以使用去年万圣节的一些资料，如运用学生去年拍摄的一些照片、制作的南瓜灯笼等道具，培养他们的学习兴趣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06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09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物理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8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40"/>
              <w:ind w:firstLine="46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  <w:t>归纳总结</w:t>
            </w:r>
          </w:p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8"/>
              </w:rPr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 xml:space="preserve">呈现： 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40"/>
              <w:ind w:firstLine="77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回顾我们学习的知识，分小组进行专题研究。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欣赏：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欣赏电影《地球上的星星》，并且分析谈论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如果你是小伊桑，面对原来的老师，你会怎么办？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如果你是迪克老师，看到伊桑这样的患有读写障碍的孩子，你该怎么办？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你自己在生活中，有过被老师误解的经历吗？有过被家长误解的经历吗？请你把它记录下来，说一说自己的心里话。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多多收集一些有关读写障碍的文章，给学生充分介绍此类疾病的背景资料，方便学生理解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06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3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物理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8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ind w:firstLine="46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5"/>
                <w:kern w:val="0"/>
                <w:sz w:val="28"/>
                <w:szCs w:val="28"/>
              </w:rPr>
              <w:t xml:space="preserve">交流汇报  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交流讨论：</w:t>
            </w:r>
          </w:p>
          <w:p>
            <w:pPr>
              <w:pStyle w:val="Normal"/>
              <w:widowControl/>
              <w:spacing w:lineRule="atLeast" w:line="345"/>
              <w:ind w:firstLine="6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请每一位学生上台阅读自己上节课所写的内容，并请其他同学谈一谈自己的看法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上课一开始气氛有一点不自然，但是随着表达地深入进行，学生们的表现越来越好。教师可以准备一些礼物作为奖品，鼓励更多的学生进行发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3:41:00Z</dcterms:created>
  <dc:creator>lenovo</dc:creator>
  <dc:description/>
  <cp:keywords/>
  <dc:language>en-US</dc:language>
  <cp:lastModifiedBy>yzh</cp:lastModifiedBy>
  <dcterms:modified xsi:type="dcterms:W3CDTF">2015-07-08T06:03:00Z</dcterms:modified>
  <cp:revision>114</cp:revision>
  <dc:subject/>
  <dc:title/>
</cp:coreProperties>
</file>